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ЕНИНГРАДСКАЯ ОБЛАСТЬ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УЖСКИЙ МУНИЦИПАЛЬНЫЙ РАЙОН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ЗЕРЖИН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0" w:after="20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т  06 июня  2019 года № 125    </w:t>
      </w:r>
    </w:p>
    <w:p>
      <w:pPr>
        <w:pStyle w:val="Normal"/>
        <w:ind w:firstLine="42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порядке внесения проектов муниципальных правовых актов в администрацию Дзержинского сельского поселения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85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46 Федерального закона от 06.10.2003       № 131-ФЗ «Об общих принципах организации местного самоуправления в Российской Федерации», Федеральным законом от 17.07.2009 № 172-ФЗ «Об антикоррупционной экспертизе нормативных правовых актов и проектов нормативных правовых актов», Уставом Дзержинского сельского поселения,  в целях урегулирования процедуры внесения проектов муниципальных правовых актов (далее - проектов), установления единых к ним требований, администрация Дзержинского слеьского поселения ПОСТАНОВЛЯЕТ: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1" w:firstLine="851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ь порядок внесения проектов муниципальных правовых актов в администрацию Дзержинского сельского поселения (Приложение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right="-1" w:firstLine="851"/>
        <w:contextualSpacing/>
        <w:jc w:val="both"/>
        <w:rPr>
          <w:rStyle w:val="FontStyle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после официального опубликования и подлежит размещению на официальном сайте в информационно-телекоммуникационной сети «Интернет»</w:t>
      </w:r>
      <w:r>
        <w:rPr>
          <w:rStyle w:val="FontStyle12"/>
          <w:b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dz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  <w:lang w:val="en-US"/>
          </w:rPr>
          <w:t>ru</w:t>
        </w:r>
      </w:hyperlink>
      <w:r>
        <w:rPr>
          <w:rStyle w:val="FontStyle12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Style w:val="FontStyle12"/>
          <w:rFonts w:ascii="Times New Roman;Times New Roman" w:hAnsi="Times New Roman;Times New Roman" w:cs="Times New Roman;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.о.главы администрации                                                      А.М.Султанов</w:t>
      </w:r>
      <w:r>
        <w:br w:type="page"/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6.06.2019г. № 12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ения проектов муниципальных правовых актов в администрацию Дзержинского сельского поселения 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709" w:hanging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положения</w:t>
      </w:r>
    </w:p>
    <w:p>
      <w:pPr>
        <w:pStyle w:val="Normal"/>
        <w:spacing w:lineRule="exact" w:line="240" w:before="0" w:after="0"/>
        <w:ind w:left="709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(далее Порядок) определяет процедуру внесения в администрацию Дзержинского сельского поселения (далее - Администрация)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е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проектов муниципальных правовых актов, а также перечень и форму прилагаемых к ним документов лицами, определенными Порядк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распространяет свое действие на отношения, связанные с внесением проектов правовых актов в рамках полномочий Администрации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ы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, носящих нормативный характер, то есть  имеющих нормы (правил поведения), обязательных для неопределенного круга лиц, рассчитанных на неоднократное применение, направленных на урегулирование общественных отношений либо на изменение или прекращение существующих правоотно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е нормативные правовые акты принимаются Администрацией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ой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) в форме постановлений по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убъектов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Требования к оформлению проек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Проект может состоять из основного текста и приложений в виде таблиц, графиков, схем. В случае если проект состоит из основного текста и приложений, в тексте должны быть ссылки на при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Проект Администрации готовится по форме, согласно Приложению к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Внесение и рассмотрение проек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Проекты и документы к нему направляются сопроводительным письмом главе Администрации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е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субъектами правотворческой инициативы, установленными Уставом Дзержинского сельского поселения в электронном виде и на печат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2. К проекту нормативного правового акта прилагаются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пояснительная записка, в которой обосновывается необходимость его принятия, а также правовые основания принятия проек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финансово-экономическое обоснование, прогноз социально-экономических и иных последствий его принятия (если принятие проекта повлечет расходы из местного бюдже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справка о состоянии законодательства в сфере нормативного регул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перечень муниципальных правовых актов, которые в связи с принятием предлагаемого проекта должны быть изменены, признаны утратившими силу или вновь разработ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мимо вышеназванных документов инициатором проекта могу быть представлены другие документы, которые, по мнению разработчиков проекта необходимы для обоснования вносимого проек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3. Глава Администрации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а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возвращает проект инициатору в том случае, если он внесен с нарушением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4. Глава Администрации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а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 рассматривает проект в срок, не позднее 20 дней со дня его по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тогам рассмотрения проекта глава Администрации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а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принятии в предложенной редакци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принятии с корректировкам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отказе в прин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5. Глава Администрации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а админист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организует представление в прокуратуру каждого проекта не менее чем за 7 рабочих дней до принятия (издания) нормативного правового акта по электронной почте 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ma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prok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47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), либо на бумажном носителе для проведения правовой ревиз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6. О результатах рассмотрения проекта глава Администрации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глава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 уведомляет инициатора проекта в срок не позднее 5 (пяти) дней после принятия соответствующего нормативного правового акта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540" w:firstLine="708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к Порядк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ному 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от 06.06.2019г. № 12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разе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ект вноси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(наименова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ициатор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АДМИНИСТ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глава муниципального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Дд.мм.гг. </w:t>
        <w:tab/>
        <w:tab/>
        <w:tab/>
        <w:tab/>
        <w:tab/>
        <w:tab/>
        <w:tab/>
        <w:tab/>
        <w:t xml:space="preserve">              №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аимен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bookmarkStart w:id="0" w:name="Par17"/>
      <w:bookmarkEnd w:id="0"/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авовое обоснование принятия нормативного правового акта, его цели и задач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Постановление подлежит опубликованию в печатном издании ________________ и размещению на официальном сайте муниципального образования «_____________ »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лава администрации</w:t>
        <w:tab/>
        <w:tab/>
        <w:tab/>
        <w:tab/>
        <w:tab/>
        <w:tab/>
        <w:t xml:space="preserve">       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Times New Roman;Times New Roman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FontStyle12">
    <w:name w:val="Font Style12"/>
    <w:basedOn w:val="Style14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yperlink" Target="mailto:maa@prok47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50:00Z</dcterms:created>
  <dc:creator>Прокурор</dc:creator>
  <dc:description/>
  <dc:language>en-US</dc:language>
  <cp:lastModifiedBy>Пользователь</cp:lastModifiedBy>
  <cp:lastPrinted>2019-02-15T12:31:00Z</cp:lastPrinted>
  <dcterms:modified xsi:type="dcterms:W3CDTF">2019-06-07T12:50:00Z</dcterms:modified>
  <cp:revision>2</cp:revision>
  <dc:subject/>
  <dc:title/>
</cp:coreProperties>
</file>