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  24 мая  2019 года  № 11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Выдача документов (выписки из домовой книги, выписки из похозяйственной книги, карточек регистрации, справок о иных документов</w:t>
      </w:r>
      <w:r>
        <w:rPr>
          <w:rFonts w:cs="Times New Roman" w:ascii="Times New Roman" w:hAnsi="Times New Roman"/>
          <w:b/>
          <w:color w:val="282828"/>
          <w:sz w:val="28"/>
          <w:szCs w:val="28"/>
          <w:lang w:eastAsia="ru-RU"/>
        </w:rPr>
        <w:t>»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со статьей 14 Закон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Внести изменения в Административный регламент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>Выдача документов (выписки из домовой книги, выписки из похозяйственной книги, карточек регистрации, справок о иных документов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29.03.2016 № 100, а именно, пункт 2.15.4. и п. 2.15.6. чита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4. </w:t>
      </w: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 xml:space="preserve"> Места ожидания должны соответствовать комфортным условиям для заявителей и оптимальным условиям работы специалистов, а также содержать информационные стенды с актуальной и исчерпывающей информацией, необходимой для получения государственных и муниципальных услуг, и информацию о часах приема заявлений</w:t>
      </w:r>
      <w:r>
        <w:rPr>
          <w:rFonts w:cs="Arial" w:ascii="Arial" w:hAnsi="Arial"/>
          <w:color w:val="282828"/>
          <w:sz w:val="27"/>
          <w:szCs w:val="27"/>
          <w:shd w:fill="FFFFFF" w:val="clear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Места ожидания и места для информирования оборудуются стульями, кресельными секциями, скамьями и столами (стойками) для оформления документов, информационными стендами с образцами заполнения запросов муниципальной услуги  и перечнем документов, необходимых для предоставления государственной и  муниципальной услуги, в том числе к обеспечению доступности для инвалидов,  канцелярскими принадлежностями, а также информационные стенды, содержащие актуальную и исчерпывающую информацию, необходимую для получения муниципальной услуги, и информацию о часах приема заявлений.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2.15.6. Центральный вход в здание Администрации должен быть оборудован вывеской с полным наименованием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8282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 xml:space="preserve">Вход в здание (помещение) и выход из него оборудуются информационными мнемосхемами для инвалидов по зрению,  отображающие информацию о помещениях в здании, информационными табличками (вывесками), содержащие информацию о режиме его рабо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зам.главы администрации Степанову И.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43:00Z</dcterms:created>
  <dc:creator>Олеся Евгеньевна Кравцова</dc:creator>
  <dc:description/>
  <dc:language>en-US</dc:language>
  <cp:lastModifiedBy>Пользователь</cp:lastModifiedBy>
  <cp:lastPrinted>2019-03-28T17:03:00Z</cp:lastPrinted>
  <dcterms:modified xsi:type="dcterms:W3CDTF">2019-06-03T07:50:00Z</dcterms:modified>
  <cp:revision>3</cp:revision>
  <dc:subject/>
  <dc:title>ЛЕНИНГРАДСКАЯ  ОБЛАСТЬ</dc:title>
</cp:coreProperties>
</file>