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От 29 марта 2019 года     № 74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месячника по благоустройству</w:t>
      </w:r>
    </w:p>
    <w:p>
      <w:pPr>
        <w:pStyle w:val="Normal"/>
        <w:rPr>
          <w:b/>
          <w:b/>
        </w:rPr>
      </w:pPr>
      <w:r>
        <w:rPr>
          <w:b/>
        </w:rPr>
        <w:t>и санитарной очистке терри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Дзерж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целях наведения порядка, повышения уровня благоустройства и улучшения санитарного состояния территории Дзержинского сельского поселения, администрация Дзержинского сельского поселения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/>
        <w:t>1.Провести с 01 апреля по 01 мая 2019 года месячник по благоустройству и санитарной очистке территории Дзержинского сельского поселения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2. В рамках месячника, территории, подлежащие благоустройству и санитарной очистке закрепить согласно прилагаемому Перечню (приложение 1)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Генеральному директору ООО «УК «Череменецкое» Николаеву С.В., организовать и провести мероприятия по благоустройству и санитарной очистке подвалов жилых домов, закрепленных территорий к жилым домам, игровых площадок; провести озеленение на закрепленных территориях с привлечением квартиросъемщиков, арендаторов, собственников жилых и нежилых помещений. Организовать и провести субботн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бщий субботник провести 20 апреля 2019 года с участием населения, всех предприятий и организаций, расположенных на территории Дзержинского сельского посе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5. Информацию о ходе проведения месячника по благоустройству и санитарной очистке территории Дзержинского сельского поселения размещать на официальном сайте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Контроль за исполнением данного постановл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лавы администрации                                                                                    А.М.Сул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9.03.2019 г. № 74      </w:t>
      </w:r>
    </w:p>
    <w:p>
      <w:pPr>
        <w:pStyle w:val="Normal"/>
        <w:jc w:val="right"/>
        <w:rPr/>
      </w:pPr>
      <w:r>
        <w:rPr/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9"/>
        <w:gridCol w:w="57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закрепленной терри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зона вдоль озера Череменецко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Племенной завод «Рапти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административному зданию, к зданию материального склада, хранилищ, сушилки, весовой, гаража, пилорам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Новое Время» </w:t>
            </w:r>
          </w:p>
          <w:p>
            <w:pPr>
              <w:pStyle w:val="Normal"/>
              <w:rPr/>
            </w:pPr>
            <w:r>
              <w:rPr/>
              <w:t>ЗАО «Ручьи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административному зданию (от проезжей части до тропинки к школе), к торговому комплекс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ия</w:t>
            </w:r>
          </w:p>
          <w:p>
            <w:pPr>
              <w:pStyle w:val="Normal"/>
              <w:rPr/>
            </w:pPr>
            <w:r>
              <w:rPr/>
              <w:t>п. Дзержинского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сквера (с правой стороны от здания администрации), территория за зданием администрации. Территории  прилегающие к  зданиям складов, хранилищ,  весовой, гараж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д. Торошкович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ы ФГПУ «Почта России»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зданиям, территория сквера п. Дзержинского (с правой стороны от здания администрации), территория за зданием администрации Дзержинского СП. д.Торошковичи территория  прилегающая к зда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КДЦ «Родник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округ спортивного комплекса, спортивных площадок п.Дзержинского и д.Торошковичи, Домов Культуры, п.Дзержинского и д.Торошковичи,  территория мемориала погибшим в ВОВ д. Торошкови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етский сад № 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до проезжей части  и тепловых с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Торошковская общеобразовательная школа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, территория стадиона, территория мемориала погибшим в ВОВ д. Торошкови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д. Торошковичи при МДОУ «Торошковская общеобразовательная школа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  ГУП    «Леноблводоканал» Лужского район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и, прилегающие к скважинам и очистным сооружениям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Лужское тепло»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вдоль теплотрасс и территории, прилегающие к котельны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К «Череменецкое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, прилегающая к бане, дубовая аллея по ул. Лужская п. Дзержинског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«Стреше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 в границах садов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П «Речное»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 в границах ДН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во «Рап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 в границах садово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«Дзержинец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 в границах садоводств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П «Череменецк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 в границах ДН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ексеев В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ям пекарни, магазина и старого здания спортивного зала по ул. Центральная, сквер за остановко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нец Н.А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за зданием админист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рнова А.Н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виридович И.И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ы «РАЙПО»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зд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Лукоморье»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зд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уббота И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кафе, дорога от кафе до пляж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удрявцев А.Н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вдоль ул. Энергетиков п. Дзержинск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овалевская Е.С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спортивному комплекс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иколаева И.Ю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Юркова Ю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торгового цен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и многоквартирных домов Дзержинского сельского поселени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домам, детские площад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тели частного сектора. п. Дзержинского, д. Естомичи, д. Чеголи, д. Бор, д. Солнцев Берег, д. Романщина,           д. Торошковичи, </w:t>
            </w:r>
          </w:p>
          <w:p>
            <w:pPr>
              <w:pStyle w:val="Normal"/>
              <w:rPr/>
            </w:pPr>
            <w:r>
              <w:rPr/>
              <w:t xml:space="preserve">д. Стрешево, д. Заозерье, </w:t>
            </w:r>
          </w:p>
          <w:p>
            <w:pPr>
              <w:pStyle w:val="Normal"/>
              <w:rPr/>
            </w:pPr>
            <w:r>
              <w:rPr/>
              <w:t xml:space="preserve">д. Щегоща, д. Филимонова горка, д. Новое село1, </w:t>
            </w:r>
          </w:p>
          <w:p>
            <w:pPr>
              <w:pStyle w:val="Normal"/>
              <w:rPr/>
            </w:pPr>
            <w:r>
              <w:rPr/>
              <w:t xml:space="preserve">д. Новое село2, д. Ручьи, поселок Герцена, </w:t>
            </w:r>
          </w:p>
          <w:p>
            <w:pPr>
              <w:pStyle w:val="Normal"/>
              <w:rPr/>
            </w:pPr>
            <w:r>
              <w:rPr/>
              <w:t>д. Петровские бабы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, прилегающие к домам (от границ участков не менее 10 метров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М и Р «Боровое» ФКУЗ МЧС МВД России по СПб и ЛО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общего пользования в границах ЦВМ и Р «Боровое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административное здание по адресу: п.Дзержинского ул.Лужская д.10.</w:t>
            </w:r>
          </w:p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роицкий С.А.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 до проезжей части  и тепловых с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ужский стандарт»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оведении мероприятий в рамках месячника на всех территориях общего пользов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Ветеранов п.Дзержинского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зона вдоль озера Череменецко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Ветеранов д.Торошкович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территория от остановки до торгового комплекса, территория мемориала погибшим в ВОВ д. Торошкови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олодежи п.Дзержинского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рилегающая к зданию спортивного комплекса. Территория спортивных площадок, графских развалин, пляж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7:42:00Z</dcterms:created>
  <dc:creator>Admin</dc:creator>
  <dc:description/>
  <cp:keywords/>
  <dc:language>en-US</dc:language>
  <cp:lastModifiedBy>punsh</cp:lastModifiedBy>
  <cp:lastPrinted>2019-04-01T11:34:00Z</cp:lastPrinted>
  <dcterms:modified xsi:type="dcterms:W3CDTF">2019-04-01T11:00:00Z</dcterms:modified>
  <cp:revision>50</cp:revision>
  <dc:subject/>
  <dc:title>ЛЕНИНГРАДСКАЯ ОБЛАСТЬ</dc:title>
</cp:coreProperties>
</file>