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25 марта 2019  года № 7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 внесении изменений в  муниципальную программу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«Устойчивое развитие территории Дзержинского </w:t>
      </w:r>
    </w:p>
    <w:p>
      <w:pPr>
        <w:pStyle w:val="Normal"/>
        <w:ind w:firstLine="540"/>
        <w:jc w:val="both"/>
        <w:rPr/>
      </w:pPr>
      <w:r>
        <w:rPr>
          <w:b/>
        </w:rPr>
        <w:t>сельского поселения на 2019 год и плановый период 2020-2021 годы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107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вязи с необходимостью дополнительного финансирования мероприятий муниципальной программы «Устойчивое развитие территории Дзержинского сельского поселения на 2019 год и плановый период 2020-2021 годы» (далее - Программа) утвержденной постановлением администрации от 10.10.2017г. №288 (с изменениями от 11.02.2019г. № 44), приведением в соответствие с решением совета депутатов Дзержинского сельского поселения от 19.03.2019г. № 211 «О внесении изменений и дополнений в решение совета депутатов Дзержинского сельского поселения от 27 декабря 2018 года № 201 «О бюджете Дзержинского сельского поселения на 2019 год и плановый период 2020-2021 годов», в соответствии с постановлением Администрации поселения от 10.10.2013 № 189 «Об утверждении Порядка разработки, реализации и оценки эффективности муниципальных программ Дзержинского сельского поселения Лужского муниципального района Ленинградской области»,   администрация Дзержинского сельского поселения ПОСТАНОВЛЯЕТ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следующие изменения и дополнения  в муниципальную программу «Устойчивое развитие территории Дзержинского сельского поселения на 2019 год и плановый период 2020-2021 годы» (далее - Программа):</w:t>
      </w:r>
    </w:p>
    <w:p>
      <w:pPr>
        <w:pStyle w:val="Normal"/>
        <w:ind w:left="135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ункт паспорта Программы «Объемы бюджетных ассигнований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за период реализации составит:</w:t>
            </w:r>
          </w:p>
          <w:p>
            <w:pPr>
              <w:pStyle w:val="Normal"/>
              <w:jc w:val="both"/>
              <w:rPr/>
            </w:pPr>
            <w:r>
              <w:rPr/>
              <w:t>- 2019 г. – 18610,4 тыс.руб.</w:t>
            </w:r>
          </w:p>
          <w:p>
            <w:pPr>
              <w:pStyle w:val="Normal"/>
              <w:jc w:val="both"/>
              <w:rPr/>
            </w:pPr>
            <w:r>
              <w:rPr/>
              <w:t>- 2020 г. – 15494,0 тыс.руб.</w:t>
            </w:r>
          </w:p>
          <w:p>
            <w:pPr>
              <w:pStyle w:val="Normal"/>
              <w:jc w:val="both"/>
              <w:rPr/>
            </w:pPr>
            <w:r>
              <w:rPr/>
              <w:t>- 2021 г. – 15426,02 тыс.руб.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Изложить в следующей</w:t>
        <w:tab/>
        <w:t xml:space="preserve"> редакции раздел паспорта Программы </w:t>
      </w:r>
      <w:r>
        <w:rPr>
          <w:lang w:val="en-US"/>
        </w:rPr>
        <w:t>VII</w:t>
      </w:r>
      <w:r>
        <w:rPr/>
        <w:t>. Информация о ресурсном обеспечении муниципальной программы: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:</w:t>
      </w:r>
    </w:p>
    <w:p>
      <w:pPr>
        <w:pStyle w:val="Normal"/>
        <w:ind w:firstLine="709"/>
        <w:jc w:val="both"/>
        <w:rPr/>
      </w:pPr>
      <w:r>
        <w:rPr/>
        <w:t>в 2019 г. -18610,4 тыс. рублей, в 2020 г. –15494,0 тыс.рублей, в 2021 г. –15426,2 тыс.рублей,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 в 2019 году составит 7535,7 тыс. рублей, в 2020 г. –8436,7 тыс.рублей, в 2021 г. –8599,6 тыс.рублей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в 2019 году  составит 7696,2 тыс. рублей, в 2020 г. –4865,0 тыс.рублей, в 2021 г. –4565,0 тыс.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в 2019 году составит 1666,8 тыс. рублей. в 2020 г. –1836,3 тыс.рублей, в 2021 г. –1905,6 тыс.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пасность Дзержинского сельского поселения Лужского муниципального района</w:t>
      </w:r>
      <w:r>
        <w:rPr/>
        <w:t xml:space="preserve">» в 2019 году составит 220,9 тыс. рублей, в 2020 г. –286,0 тыс.рублей, в 2021 г. –286,0 тыс.рублей.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6 «Развитие части территории Дзержинского сельского поселения Лужского муниципального района» в 2019 году  составит 1109,8 тыс. 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7 «О предоставлении муниципальной поддержки гражданам, нуждающимся в улучшении жилищных условий» в 2019 году составит 150,0 тыс.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8: «</w:t>
      </w:r>
      <w:r>
        <w:rPr>
          <w:bCs/>
        </w:rPr>
        <w:t>Развитие муниципальной службы Дзержинского сельского поселения</w:t>
      </w:r>
      <w:r>
        <w:rPr/>
        <w:t>» в 2019 году  составит 50,0 тыс.рублей, в 2020 г. –70,0 тыс.рублей, в 2021 г. –70,0 тыс.рублей.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widowControl w:val="false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widowControl w:val="false"/>
        <w:ind w:firstLine="74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  Раздел паспорта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Дзержинского сельского поселения составляет: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2019 г. – 7535,7 тыс.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2020 г. -8436,7 тыс.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2021 г. – 8599,6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Раздел паспорта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>Общий объем финансирования за весь период реализации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2019 г. – 7696,2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20 г. – 4865,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021 г. – 4565,0 тыс.руб.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  <w:tr>
        <w:trPr>
          <w:trHeight w:val="288" w:hRule="atLeast"/>
        </w:trPr>
        <w:tc>
          <w:tcPr>
            <w:tcW w:w="10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5. Раздел </w:t>
      </w:r>
      <w:r>
        <w:rPr>
          <w:lang w:val="en-US"/>
        </w:rPr>
        <w:t>III</w:t>
      </w:r>
      <w:r>
        <w:rPr/>
        <w:t xml:space="preserve"> «Основные мероприятия подпрограммы»  подпрограммы 6. «</w:t>
      </w:r>
      <w:r>
        <w:rPr>
          <w:color w:val="000000"/>
        </w:rPr>
        <w:t>Развитие части территории Дзержинского сельского поселения</w:t>
      </w:r>
      <w:r>
        <w:rPr/>
        <w:t xml:space="preserve">»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Основное мероприятие «Прочие мероприятия по благоустройству поселений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.Расходы на прочие мероприятия по благоустройству поселений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2. 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)Мероприятия по уничтожению борщевика </w:t>
            </w:r>
            <w:r>
              <w:rPr>
                <w:i/>
                <w:u w:val="single"/>
              </w:rPr>
              <w:t>)Химическим методом (52,2 га)</w:t>
            </w:r>
            <w:r>
              <w:rPr>
                <w:i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Проведение оценки эффективности проведенного комплекса мероприятий по уничтожению борщевика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3.Расходы на реализацию мероприятий по устойчивому развитию сельских  территорий :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)Благоустройство общественной зоны по адресу: Ленинградская область, Лужский район, д.Торошковичи, пер.Торговый, д.3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Основное мероприятие «Озеленение территории поселения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Основное мероприятие «Организация вывоза бытовых стихийных свалок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Основное мероприятие «Организация и содержание мест захоронения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Раздел паспорта подпрограммы 6. «</w:t>
      </w:r>
      <w:r>
        <w:rPr>
          <w:color w:val="000000"/>
        </w:rPr>
        <w:t>Развитие части территории Дзержинского сельского поселения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19 г. -1109,8 тыс.</w:t>
            </w:r>
            <w:r>
              <w:rPr>
                <w:sz w:val="24"/>
                <w:szCs w:val="24"/>
              </w:rPr>
              <w:t xml:space="preserve"> руб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20 г. –0,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2021 г. – 0,0 тыс.руб.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7. Раздел </w:t>
      </w:r>
      <w:r>
        <w:rPr>
          <w:lang w:val="en-US"/>
        </w:rPr>
        <w:t>III</w:t>
      </w:r>
      <w:r>
        <w:rPr/>
        <w:t xml:space="preserve"> «Основные мероприятия подпрограммы»  подпрограммы 6. «</w:t>
      </w:r>
      <w:r>
        <w:rPr>
          <w:color w:val="000000"/>
        </w:rPr>
        <w:t>Развитие части территории Дзержинского сельского поселения</w:t>
      </w:r>
      <w:r>
        <w:rPr/>
        <w:t xml:space="preserve">»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Основное мероприятие «Реализация проектов местных инициатив граждан, получивших грантовую поддержку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1.Реализация областного закона от 14.12.2012 № 147-03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2.Реализация областного закона от 15.01.2018г. № 3-оз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)Устройство тротуара от ул.Новая д.2 п.Дзержинского к зданию общественной бани</w:t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8. Раздел паспорта подпрограммы 7. «О предоставлении муниципальной поддержки гражданам, нуждающимся в улучшении жилищных условий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19 г. -150,0 тыс.</w:t>
            </w:r>
            <w:r>
              <w:rPr>
                <w:sz w:val="24"/>
                <w:szCs w:val="24"/>
              </w:rPr>
              <w:t xml:space="preserve"> руб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20 г. –0,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2021 г. – 0,0 тыс.руб.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9. Приложение 1  к программе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Style32"/>
        <w:ind w:firstLine="709"/>
        <w:jc w:val="both"/>
        <w:rPr/>
      </w:pPr>
      <w:r>
        <w:rPr/>
        <w:t xml:space="preserve">2.  Настоящее постановление подлежит размещению на официальном сайте Дзержинского сельского поселения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32"/>
        <w:ind w:firstLine="709"/>
        <w:jc w:val="both"/>
        <w:rPr/>
      </w:pPr>
      <w:r>
        <w:rPr/>
        <w:t>3. Контроль за выполнением Программы оставляю за собой.</w:t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                   Султанов А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bookmarkStart w:id="1" w:name="OLE_LINK1"/>
      <w:bookmarkEnd w:id="1"/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/>
      </w:pPr>
      <w:r>
        <w:rPr/>
        <w:t>(в редакции постановления от 25.03.2019г. № 70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9 год и плановый период 2020-2021 годов»</w:t>
      </w:r>
      <w:r>
        <w:rPr/>
        <w:br/>
      </w:r>
    </w:p>
    <w:tbl>
      <w:tblPr>
        <w:tblW w:w="1492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134"/>
        <w:gridCol w:w="365"/>
        <w:gridCol w:w="910"/>
        <w:gridCol w:w="261"/>
        <w:gridCol w:w="1186"/>
        <w:gridCol w:w="1021"/>
        <w:gridCol w:w="1070"/>
        <w:gridCol w:w="1061"/>
        <w:gridCol w:w="788"/>
        <w:gridCol w:w="63"/>
        <w:gridCol w:w="1484"/>
        <w:gridCol w:w="1440"/>
        <w:gridCol w:w="1440"/>
      </w:tblGrid>
      <w:tr>
        <w:trPr>
          <w:trHeight w:val="288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64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финансирования</w:t>
            </w:r>
          </w:p>
        </w:tc>
        <w:tc>
          <w:tcPr>
            <w:tcW w:w="67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каторы реализации </w:t>
              <w:br/>
              <w:t>(целевые зада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дитель (получатель)</w:t>
              <w:br/>
              <w:t>бюджетных средств</w:t>
              <w:br/>
              <w:t>Исполнители мероприятий</w:t>
            </w:r>
          </w:p>
        </w:tc>
      </w:tr>
      <w:tr>
        <w:trPr>
          <w:trHeight w:val="122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 Дзержинского сельского поселе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ы городских и сельских посел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дераль-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8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07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0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портивных сооружений и библиотек, домов культуры, клубов, ед.;5</w:t>
              <w:br/>
              <w:t>количество посещающих культурные учреждения (ДК, библиотеки), спортивные сооружения, чел.; 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15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Расходы на содержание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9,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.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сновное мероприятие «Содержание муниципальных библиотек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8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4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84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1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91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Основное мероприятие «Организация и проведение культурно-массовых и спортивных мероприят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49,7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853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53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. Расходы на организацию и проведение культурно- массовых мероприят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Расходы на организацию и проведение спортивных 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Основное мероприятие «Содержание муниципальных казенных учреждений Дзержи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того по подпрограмме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35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8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6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3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99,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0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bCs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42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2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Основное мероприятие «Прочие мероприятия по благоустройству поселений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4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69,3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Расходы на прочие мероприятия по благоустройству поселени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1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211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0"/>
                <w:szCs w:val="20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9,7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1,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)Мероприятия по уничтожению борщевика </w:t>
            </w:r>
            <w:r>
              <w:rPr>
                <w:i/>
                <w:sz w:val="20"/>
                <w:szCs w:val="20"/>
                <w:u w:val="single"/>
              </w:rPr>
              <w:t>)Химическим методом (52,2 га)</w:t>
            </w:r>
            <w:r>
              <w:rPr>
                <w:i/>
                <w:sz w:val="20"/>
                <w:szCs w:val="20"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8,9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5,6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,2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7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6,2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5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3.Расходы на реализацию мероприятий по устойчивому развитию сельских  территорий 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)Благоустройство общественной зоны по адресу: Ленинградская область, Лужский район, д.Торошковичи, пер.Торговый, д.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. Основное мероприятие «Озеленение территории посел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,0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0,0м куб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сновное мероприятие «Организация вывоза бытовых стихийных свалок»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100 м.куб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00 м.куб.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Основное мероприятие «Организация и содержание мест захорон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тельная , ед.: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96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20,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5,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3 «</w:t>
            </w:r>
            <w:r>
              <w:rPr>
                <w:b/>
                <w:bCs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224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Основное мероприятие «Содержание автомобильных дорог» 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основное мероприятие «Обеспечение участия в государственной программе Ленинградской области «Развитие автомобильных дорог Ленинградской област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Расходы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Times New Roman" w:ascii="Calibri" w:hAnsi="Calibri"/>
                <w:b/>
                <w:sz w:val="18"/>
                <w:szCs w:val="18"/>
              </w:rPr>
              <w:t xml:space="preserve">протяженность отремонтированных дорог, км.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,4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)Ремонт автомобильной дороги общего пользования местного значения по улице Новая (участок от дома №4  до  пересечения с ул.Лужская) в п. Дзержинского Лужского района Ленинградской област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17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66,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5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1,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5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сновное мероприятие «Предупреждение и ликвидация последствий чрезвычайных ситуаций и стихийных бедствий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 Основное мероприятие «Укрепление пожарной безопасности на территории поселений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,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иобретение огнетушителей, шт.: -5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отивопожарная опашка. Км: - 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Основное мероприятие «Мероприятия по противодействию экстремизму и профилактике терроризма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. реализация областного закона от 14.12.2012г. № 147-оз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2.Реализация областного закона от 15.01.2018г. № 3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1)Устройство тротуара от ул.Новая д.2 п.Дзержинского к зданию общественной бан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6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9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семьи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Подпрограмма 8 "Развитие муниципальной службы Дзержинского сельского поселения"</w:t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.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чел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right="-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610,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84,0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01,3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5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94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9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26,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27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04:00Z</dcterms:created>
  <dc:creator>irofer</dc:creator>
  <dc:description/>
  <cp:keywords/>
  <dc:language>en-US</dc:language>
  <cp:lastModifiedBy>Пользователь</cp:lastModifiedBy>
  <cp:lastPrinted>2019-03-05T17:05:00Z</cp:lastPrinted>
  <dcterms:modified xsi:type="dcterms:W3CDTF">2019-04-22T06:19:00Z</dcterms:modified>
  <cp:revision>1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