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1 февраля 2019  года № 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 внесении изменений в  муниципальную программ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«Устойчивое развитие территории Дзержинского 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2019 год и плановый период 2020-2021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9 год и плановый период 2020-2021 годы» (далее-Программа) утвержденной постановлением администрации от 10.10.2017г. №288,  в соответствии с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и дополнения  в муниципальную программу «Устойчивое развитие территории Дзержинского сельского поселения на 2019 год и плановый период 2020-2021 годы» (далее - Программа):</w:t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период реализации составит:</w:t>
            </w:r>
          </w:p>
          <w:p>
            <w:pPr>
              <w:pStyle w:val="Normal"/>
              <w:jc w:val="both"/>
              <w:rPr/>
            </w:pPr>
            <w:r>
              <w:rPr/>
              <w:t>- 2019 г. – 18945,4 тыс.руб.</w:t>
            </w:r>
          </w:p>
          <w:p>
            <w:pPr>
              <w:pStyle w:val="Normal"/>
              <w:jc w:val="both"/>
              <w:rPr/>
            </w:pPr>
            <w:r>
              <w:rPr/>
              <w:t>- 2020 г. – 15494,0 тыс.руб.</w:t>
            </w:r>
          </w:p>
          <w:p>
            <w:pPr>
              <w:pStyle w:val="Normal"/>
              <w:jc w:val="both"/>
              <w:rPr/>
            </w:pPr>
            <w:r>
              <w:rPr/>
              <w:t>- 2021 г. – 15426,02 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:</w:t>
      </w:r>
    </w:p>
    <w:p>
      <w:pPr>
        <w:pStyle w:val="Normal"/>
        <w:ind w:firstLine="709"/>
        <w:jc w:val="both"/>
        <w:rPr/>
      </w:pPr>
      <w:r>
        <w:rPr/>
        <w:t>в 2019 г. -18945,4 тыс. рублей, в 2020 г. –15494,0 тыс.рублей, в 2021 г. –15426,2 тыс.рублей,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в 2019 году составит 7505,7 тыс. рублей, в 2020 г. –8436,7 тыс.рублей, в 2021 г. –8599,6 тыс.рублей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в 2019 году  составит 8112,2 тыс. рублей, в 2020 г. –4865,0 тыс.рублей, в 2021 г. –4565,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в 2019 году составит 1666,8 тыс. рублей. в 2020 г. –1836,3 тыс.рублей, в 2021 г. –1905,6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в 2019 году составит 220,9 тыс. рублей, в 2020 г. –286,0 тыс.рублей, в 2021 г. –286,0 тыс.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в 2019 году  составит 1084,8 тыс. 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7: «О предоставлении муниципальной поддержки гражданам, нуждающимся в улучшении жилищных условий» в 2019 году составит 300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8: «</w:t>
      </w:r>
      <w:r>
        <w:rPr>
          <w:bCs/>
        </w:rPr>
        <w:t>Развитие муниципальной службы Дзержинского сельского поселения</w:t>
      </w:r>
      <w:r>
        <w:rPr/>
        <w:t>» в 2019 году  составит 50,0 тыс.рублей, в 2020 г. –70,0 тыс.рублей, в 2021 г. –70,0 тыс.рублей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 Раздел паспорта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19 г. – 7505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20 г. -8436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2021 г. – 8599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– 8112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1.5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423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</w:tr>
      <w:tr>
        <w:trPr>
          <w:trHeight w:val="415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 поселений»</w:t>
            </w:r>
          </w:p>
        </w:tc>
      </w:tr>
      <w:tr>
        <w:trPr>
          <w:trHeight w:val="293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3.1.Расходы на прочие мероприятия по благоустройству поселений</w:t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).Мероприятия по уничтожению борщевика </w:t>
            </w:r>
            <w:r>
              <w:rPr>
                <w:i/>
                <w:u w:val="single"/>
              </w:rPr>
              <w:t>)Химическим методом (52,2 га)</w:t>
            </w:r>
            <w:r>
              <w:rPr>
                <w:i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3.3.Расходы на реализацию мероприятий по устойчивому развитию сельских  территорий 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/>
              <w:t>2.4. Основное мероприятие «Озеленение территории посел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рганизация вывоза бытовых стихийных свалок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6. Основное мероприятие «Организация и содержание мест захорон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4.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220,9 тыс.</w:t>
            </w:r>
            <w:r>
              <w:rPr>
                <w:sz w:val="24"/>
                <w:szCs w:val="24"/>
              </w:rPr>
              <w:t xml:space="preserve"> руб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286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1 г. – 286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7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4.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</w:tr>
      <w:tr>
        <w:trPr>
          <w:trHeight w:val="436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2. Основное мероприятие «Укрепление пожарной безопасности на территории поселений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.Основное мероприятие « Мероприятия по противодействию экстремизму и профилактике терроризма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8. Раздел паспорта подпрограммы 6. «</w:t>
      </w:r>
      <w:r>
        <w:rPr>
          <w:color w:val="000000"/>
        </w:rPr>
        <w:t>Развитие части территории Дзержинского сельского поселения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1084,8 тыс.</w:t>
            </w:r>
            <w:r>
              <w:rPr>
                <w:sz w:val="24"/>
                <w:szCs w:val="24"/>
              </w:rPr>
              <w:t xml:space="preserve"> руб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0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 2021 г. – 0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  <w:t xml:space="preserve">2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3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bookmarkStart w:id="1" w:name="OLE_LINK1"/>
      <w:bookmarkEnd w:id="1"/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5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6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89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31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,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.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12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36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 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95-03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945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26,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40:00Z</dcterms:created>
  <dc:creator>irofer</dc:creator>
  <dc:description/>
  <cp:keywords/>
  <dc:language>en-US</dc:language>
  <cp:lastModifiedBy>Пользователь</cp:lastModifiedBy>
  <cp:lastPrinted>2019-01-24T17:22:00Z</cp:lastPrinted>
  <dcterms:modified xsi:type="dcterms:W3CDTF">2019-03-05T06:45:00Z</dcterms:modified>
  <cp:revision>1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