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9 год и плановый период 2020-2021 годов»</w:t>
      </w:r>
      <w:r>
        <w:rPr/>
        <w:br/>
      </w:r>
    </w:p>
    <w:tbl>
      <w:tblPr>
        <w:tblW w:w="1492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134"/>
        <w:gridCol w:w="365"/>
        <w:gridCol w:w="910"/>
        <w:gridCol w:w="261"/>
        <w:gridCol w:w="1186"/>
        <w:gridCol w:w="1021"/>
        <w:gridCol w:w="1070"/>
        <w:gridCol w:w="1061"/>
        <w:gridCol w:w="788"/>
        <w:gridCol w:w="63"/>
        <w:gridCol w:w="1484"/>
        <w:gridCol w:w="1440"/>
        <w:gridCol w:w="1440"/>
      </w:tblGrid>
      <w:tr>
        <w:trPr>
          <w:trHeight w:val="288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64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финансирования</w:t>
            </w:r>
          </w:p>
        </w:tc>
        <w:tc>
          <w:tcPr>
            <w:tcW w:w="67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каторы реализации </w:t>
              <w:br/>
              <w:t>(целевые зада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дитель (получатель)</w:t>
              <w:br/>
              <w:t>бюджетных средств</w:t>
              <w:br/>
              <w:t>Исполнители мероприятий</w:t>
            </w:r>
          </w:p>
        </w:tc>
      </w:tr>
      <w:tr>
        <w:trPr>
          <w:trHeight w:val="122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 Дзержинского сельского поселе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ы городских и сельских посел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дераль-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86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07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33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портивных сооружений и библиотек, домов культуры, клубов, ед.;5</w:t>
              <w:br/>
              <w:t>количество посещающих культурные учреждения (ДК, библиотеки), спортивные сооружения, чел.; 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15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Расходы на содержание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9,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.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сновное мероприятие «Содержание муниципальных библиотек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8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4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84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1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91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Основное мероприятие «Организация и проведение культурно-массовых и спортивных мероприят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49,7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853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53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. Расходы на организацию и проведение культурно- массовых мероприят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Расходы на организацию и проведение спортивных 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Основное мероприятие «Содержание муниципальных казенных учреждений Дзержи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0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того по подпрограмме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05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5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36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3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99,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0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bCs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423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8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Основное мероприятие «Прочие мероприятия по благоустройству поселений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6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89,3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Расходы на прочие мероприятия по благоустройству поселени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31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31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0"/>
                <w:szCs w:val="20"/>
              </w:rPr>
              <w:t>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Данные мероприятия реализовываются на территории Дзержинского сельского поселения в течение пяти лет в период с 2016 по 2020г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9,7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1,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).Мероприятия по уничтожению борщевика </w:t>
            </w:r>
            <w:r>
              <w:rPr>
                <w:i/>
                <w:sz w:val="20"/>
                <w:szCs w:val="20"/>
                <w:u w:val="single"/>
              </w:rPr>
              <w:t>)Химическим методом (52,2 га)</w:t>
            </w:r>
            <w:r>
              <w:rPr>
                <w:i/>
                <w:sz w:val="20"/>
                <w:szCs w:val="20"/>
              </w:rPr>
              <w:t xml:space="preserve"> - применение гербицидов сплошного действия на заросших участках 2 раз , 1-й раз - май, июнь, 2-й раз – август, сентябрь.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8,9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5,6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,2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.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,7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6,2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5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3.Расходы на реализацию мероприятий по устойчивому развитию сельских  территорий 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4. Основное мероприятие «Озеленение территории посел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0,0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600,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0,0м куб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сновное мероприятие «Организация вывоза бытовых стихийных свалок»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8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100 м.куб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00 м.куб.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Основное мероприятие «Организация и содержание мест захорон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тельная , ед.: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12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936,4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5,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3 «</w:t>
            </w:r>
            <w:r>
              <w:rPr>
                <w:b/>
                <w:bCs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224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Основное мероприятие «Содержание автомобильных дорог» 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основное мероприятие «Обеспечение участия в государственной программе Ленинградской области «Развитие автомобильных дорог Ленинградской област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 Расходы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66,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5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1,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4 «</w:t>
            </w: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5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сновное мероприятие «Предупреждение и ликвидация последствий чрезвычайных ситуаций и стихийных бедствий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 Основное мероприятие «Укрепление пожарной безопасности на территории поселений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,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иобретение огнетушителей, шт.: -5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отивопожарная опашка. Км: - 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Основное мероприятие « Мероприятия по противодействию экстремизму и профилактике терроризма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0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0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. реализация областного закона от 14.12.2012г. № 95-03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2.Реализация областного закона от 15.01.2018г. № 3-оз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6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семьи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7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Подпрограмма 8 "Развитие муниципальной службы Дзержинского сельского поселения"</w:t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1.Расходы на профессиональную переподготовку и повышение квалификации муниципальных служащих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чел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ind w:right="-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945,4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226,1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01,3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94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9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26,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27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39:00Z</dcterms:created>
  <dc:creator>irofer</dc:creator>
  <dc:description/>
  <dc:language>en-US</dc:language>
  <cp:lastModifiedBy>HP</cp:lastModifiedBy>
  <cp:lastPrinted>2019-01-24T17:22:00Z</cp:lastPrinted>
  <dcterms:modified xsi:type="dcterms:W3CDTF">2019-03-06T06:39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