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 26 сентября 2019 года  № 221/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82828"/>
          <w:sz w:val="24"/>
          <w:szCs w:val="24"/>
          <w:lang w:eastAsia="ru-RU"/>
        </w:rPr>
        <w:t xml:space="preserve">О внесении изменений в </w:t>
      </w:r>
      <w:r>
        <w:rPr>
          <w:rFonts w:cs="Times New Roman" w:ascii="Times New Roman" w:hAnsi="Times New Roman"/>
          <w:b/>
          <w:color w:val="282828"/>
          <w:sz w:val="24"/>
          <w:szCs w:val="24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права на  размещение нестационарного торгового объекта на территории муниципального образования Дзержинское сельское поселение  Лужского муниципального района Ленинградской области</w:t>
      </w:r>
      <w:r>
        <w:rPr>
          <w:rFonts w:cs="Times New Roman" w:ascii="Times New Roman" w:hAnsi="Times New Roman"/>
          <w:b/>
          <w:color w:val="282828"/>
          <w:sz w:val="24"/>
          <w:szCs w:val="24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года «Об организации предоставления государственных и муниципальных услуг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Правительства Ленинградской области от 05.03.2011 N 42 "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</w:t>
      </w:r>
      <w:r>
        <w:rPr>
          <w:rFonts w:cs="Times New Roman" w:ascii="Times New Roman" w:hAnsi="Times New Roman"/>
          <w:spacing w:val="9"/>
          <w:sz w:val="28"/>
          <w:szCs w:val="28"/>
        </w:rPr>
        <w:t>, со статьей 14 Закона № 210-ФЗ «Об организации предоставления государственных и муниципальных услуг»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>», администрация Дзержинского сельского поселения ПОСТАНОВЛЯ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1.Внести изменения в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права на  размещение нестационарного торгового объекта на территории муниципального образования Дзержинское сельское поселение  Лужского муниципального района Ленинградской области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», утвержденный постановлением администрации от 20.06.2017 № 145», а именно, пункт 2.11. чита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95" w:hanging="0"/>
        <w:jc w:val="both"/>
        <w:outlineLvl w:val="0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2.11. Исчерпывающий перечень оснований для отказа в предоставлении муниципальной услуги, в том числе полученного по электронной почте, являются: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bookmarkStart w:id="0" w:name="Par167"/>
      <w:bookmarkEnd w:id="0"/>
      <w:r>
        <w:rPr>
          <w:rFonts w:cs="Times New Roman" w:ascii="Times New Roman" w:hAnsi="Times New Roman"/>
          <w:sz w:val="28"/>
          <w:szCs w:val="28"/>
        </w:rPr>
        <w:t>1) заявитель не является хозяйствующим субъектом;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явление подано не уполномоченным лицом;</w:t>
      </w:r>
    </w:p>
    <w:p>
      <w:pPr>
        <w:pStyle w:val="Normal"/>
        <w:widowControl w:val="false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рицательное решение комиссии муниципального образования по вопросам размещения НТО (далее – Комисси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2. Настоящее постановление разместить в сети Интернет на официальном сайте администрации Дзержинского сельского поселения Лужского муниципального района Ленинградской области www.dz-sp.ru.</w:t>
        <w:br/>
        <w:t>3. Постановление вступает в законную силу согласно действующему законодательст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4. Ответственность за исполнением данного постановления возложить на зам.главы администрации Степанову И.К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И.о.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Дзержинского сельского поселения                                               А.М.Султа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282828"/>
          <w:sz w:val="27"/>
          <w:szCs w:val="27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82828"/>
          <w:sz w:val="24"/>
          <w:szCs w:val="24"/>
          <w:lang w:eastAsia="ru-RU"/>
        </w:rPr>
        <w:t>Разослано: в дело, ответственному специалисту адм., прокуратур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59:00Z</dcterms:created>
  <dc:creator>Олеся Евгеньевна Кравцова</dc:creator>
  <dc:description/>
  <cp:keywords/>
  <dc:language>en-US</dc:language>
  <cp:lastModifiedBy>1</cp:lastModifiedBy>
  <cp:lastPrinted>2019-11-11T09:46:00Z</cp:lastPrinted>
  <dcterms:modified xsi:type="dcterms:W3CDTF">2019-11-11T06:46:00Z</dcterms:modified>
  <cp:revision>7</cp:revision>
  <dc:subject/>
  <dc:title>ЛЕНИНГРАДСКАЯ  ОБЛАСТЬ</dc:title>
</cp:coreProperties>
</file>