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АЯ ОБЛАСТЬ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ИЙ МУНИЦИПАЛЬНЫЙ РАЙОН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27 июня  2019 года № 133    </w:t>
      </w:r>
    </w:p>
    <w:p>
      <w:pPr>
        <w:pStyle w:val="Headertexttopleveltextcentertext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  утверждении   плана  нормотвор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и администрации МО «Дзержин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» на 2 полугодие 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 МО «Дзержинское сельское поселение», с целью организации нормотворческой деятельности, администрация Дзержинского сельского поселения,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нормотворческой деятельности администрации МО «Дзержинское сельское  поселение» на 2 полугодие 2019 года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зержинского сельского поселения</w:t>
        <w:tab/>
        <w:tab/>
        <w:tab/>
        <w:tab/>
        <w:t xml:space="preserve">      А.М. Султ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постановлению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зерж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от 27.06.2019г.  № 1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нормотворческ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 «Дзержинское сельское  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 полугодие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393"/>
        <w:gridCol w:w="1908"/>
        <w:gridCol w:w="19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авотворческой инициатив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должностное лиц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ассмотр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ии прохождения объектов ЖКХ к отопительному сез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, ответственный за ЖК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топительного периода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лана мероприятий по реализации в 2019-2021 годах Стратегии государственной национальной политики РФ на период до 2025 года в  Дзержинском сельском поселении Лужского района Ленинградской област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городской прокур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ложение о включении в план нормотворческой деятельности от 20.06.2019 № 22-168-2019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по правовым вопрос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- сентябр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опросах регулирования порядка прохождения муниципаль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по кадровым вопрос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«Об утверждении Дорожной карты реализации в Дзержинском сельском  поселении «Безопасные и качественные дороги» в 2019-2024 годах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городской прокур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ложение о включении в план нормотворческой деятельности от 20.06.2019 № 22-168-2019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по правовым вопрос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муниципальных нормативных правовых актов в соответствии с изменениями действующего законодатель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проектов муниципальных нормативных правовых актов и модельных муниципальных нормативных правовых актов, направленных Лужской городской прокуратурой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городской прокурор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оступлен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И.о.главы администрации </w:t>
        <w:tab/>
        <w:tab/>
        <w:tab/>
        <w:tab/>
        <w:tab/>
        <w:t>А.М.Султанов</w:t>
        <w:tab/>
        <w:tab/>
        <w:tab/>
        <w:tab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4:33:00Z</dcterms:created>
  <dc:creator>Прокурор</dc:creator>
  <dc:description/>
  <dc:language>en-US</dc:language>
  <cp:lastModifiedBy>Пользователь</cp:lastModifiedBy>
  <cp:lastPrinted>2019-06-27T17:24:00Z</cp:lastPrinted>
  <dcterms:modified xsi:type="dcterms:W3CDTF">2019-06-27T14:33:00Z</dcterms:modified>
  <cp:revision>2</cp:revision>
  <dc:subject/>
  <dc:title/>
</cp:coreProperties>
</file>