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ЛУЖСКИЙ МУНИЦИПАЛЬНЫЙ РАЙОН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>ДЗЕРЖИНСКОГО СЕЛЬСКОГО ПОСЕЛ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СТАНОВЛЕНИЕ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декабря 2019 года                            № 294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Жилье и городская среда» на территор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зержи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В соответствии с Указом Президента Российской Федерации от 07.05.2018 №204 «О национальных целях и стратегических задачах развития Российской Федерации на период до 2024 года», согласно п.6 ч.1 и ч.3 ст.14 Федерального закона от 06.10.2003 №131-ФЗ «Об общих принципах организации местного самоуправления в Российской Федерации» и ст. 1 Закона Ленинградской области от 10.07.2014 № 48-оз «Об отдельных вопросах местного значения сельских поселений Ленинградской области» в целях обеспечения доступным жильем семей со средним достатком, в том числе создания возможности для приобретения (строительства) ими жилья с использованием ипотечного кредита, кардинального повышения комфортности городской среды, создания механизма прямого участия граждан в формировании комфортной городской среды, увеличении доли граждан, принимающих участие в решении вопросов развития городской среды, обеспечение устойчивого сокращения непригодного для проживания жилищного фонда, администрация Дзержинского сельского поселения,   ПОСТАНОВЛЯЕТ:</w:t>
      </w:r>
    </w:p>
    <w:p>
      <w:pPr>
        <w:pStyle w:val="TextBodyIndent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ind w:left="0" w:firstLine="567"/>
        <w:rPr>
          <w:szCs w:val="28"/>
        </w:rPr>
      </w:pPr>
      <w:r>
        <w:rPr>
          <w:szCs w:val="28"/>
        </w:rPr>
        <w:t>Утвердить муниципальную программу «Жилье и городская среда» на территории Дзержинского сельского поселения согласно приложению.</w:t>
      </w:r>
    </w:p>
    <w:p>
      <w:pPr>
        <w:pStyle w:val="TextBodyIndent"/>
        <w:numPr>
          <w:ilvl w:val="0"/>
          <w:numId w:val="1"/>
        </w:numPr>
        <w:ind w:left="0" w:firstLine="567"/>
        <w:rPr/>
      </w:pPr>
      <w:r>
        <w:rPr>
          <w:szCs w:val="28"/>
        </w:rPr>
        <w:t>Должностным лицам администрации муниципального образования Дзержинского сельское поселение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«Жилье и городская среда» на территории Дзержинского сельского поселения, утвержденной пунктом 1 настоящего постановления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>3.</w:t>
        <w:tab/>
        <w:t>Настоящее постановление подлежит обязательному опубликованию на сайте поселения http://dz-sp.ru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/>
      </w:pPr>
      <w:r>
        <w:rPr>
          <w:szCs w:val="28"/>
        </w:rPr>
        <w:t>4.</w:t>
        <w:tab/>
        <w:t>Постановление вступает в силу со дня официального опубликования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5.</w:t>
        <w:tab/>
        <w:t>Контроль за выполнением постановления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И. о. главы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Дзержинского сельского поселения      </w:t>
        <w:tab/>
        <w:tab/>
        <w:tab/>
        <w:tab/>
        <w:tab/>
        <w:t xml:space="preserve">М. П. Курчанов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25:00Z</dcterms:created>
  <dc:creator>Владелец</dc:creator>
  <dc:description/>
  <cp:keywords/>
  <dc:language>en-US</dc:language>
  <cp:lastModifiedBy>1</cp:lastModifiedBy>
  <cp:lastPrinted>2019-12-20T15:40:00Z</cp:lastPrinted>
  <dcterms:modified xsi:type="dcterms:W3CDTF">2019-12-20T12:40:00Z</dcterms:modified>
  <cp:revision>4</cp:revision>
  <dc:subject/>
  <dc:title> </dc:title>
</cp:coreProperties>
</file>