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Ж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ЗЕРЖ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5 февраля  2019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 54</w:t>
      </w:r>
    </w:p>
    <w:p>
      <w:pPr>
        <w:pStyle w:val="Normal"/>
        <w:tabs>
          <w:tab w:val="clear" w:pos="708"/>
          <w:tab w:val="left" w:pos="522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организации работ по срочном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хоронению трупов в военное врем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территории  Дзержинского сельск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селения Лужского муниципального район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12 февраля 1998 года № 28-ФЗ «О гражданской обороне»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февраля 1997 года № 28-ФЗ «О мобилизационной подготовке и мобилизации в Российской Федерации», Федеральным законом от 12 января 1996 года №8-ФЗ «О погребении и похоронном деле» и в целях организации срочного захоронения трупов в военное время на территории  Дзержинского сельского поселения Лужского муниципального района Ленинградской области, ПОСТАНОВЛЯЮ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формировании гражданской обороны по срочному захоронению трупов в военное время муниципального образования Дзержинское сельское поселение Лужского муниципального района Ленинградской области (приложение №1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Порядок ведения похоронного дела в военное время на территории Дзержинского сельского поселения Лужского муниципального района Ленинградской области (приложение №2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пределить состав сил и средств для организации формирования по захоронению трупов в военное врем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Администрации Дзержинского сельского поселения определить земельный участок под захоронение трупов в военное время в соответствии с предъявляемыми требования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Разработать совместно с ГБУЗ ЛО  «Лужская  МБ» алгоритм взаимодействия по опознанию и регистрации погибших (умерших) в военное врем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екомендовать  Станции по борьбе с болезнями животных Лужского района  определить порядок захоронения  трупов животны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зработать совместно с отделом МВД России по Лужскому району ЛО порядок установления причин смерти людей на месте гибели в военное врем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Главному бухгалтеру администрации Дзержинского СП  определить порядок финансирования мероприятий по организации срочного захоронения трупов людей и животных в условиях венного времени в установленном законодательством порядк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9. </w:t>
      </w:r>
      <w:r>
        <w:rPr>
          <w:rFonts w:cs="Times New Roman" w:ascii="Times New Roman" w:hAnsi="Times New Roman"/>
          <w:sz w:val="28"/>
          <w:szCs w:val="28"/>
        </w:rPr>
        <w:t>Утвердить Состав комиссии по срочному захоронению трупов людей и животных в условиях военного времени и при чрезвычайных ситуациях (приложение № 3)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10. Утвердить номенклатуру запасов в целях проведения захоронения трупов в военное время на территории Дзержинского сельского поселения Лужского муниципального района Ленинградской области  согласно (приложение № 4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Контроль за исполнением постановления оставляю за собой.</w:t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.о.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зержинского сельского поселения                                               А.М. Султанов</w:t>
      </w:r>
    </w:p>
    <w:p>
      <w:pPr>
        <w:pStyle w:val="Normal"/>
        <w:spacing w:before="0" w:after="0"/>
        <w:ind w:firstLine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before="0" w:after="0"/>
        <w:ind w:firstLine="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зержинского сельского поселения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25.02.2019  г. № 54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№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формировании гражданской обороны по срочному захоронению трупов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и муниципального образования Дзержинское сельское поселение Лужского муниципального района Ленинградской области в военное врем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Е ПОЛОЖ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Формирование гражданской обороны по срочному захоронению на территории Дзержинского сельского поселения трупов в военное время (далее - Формирование) представляет собой совокупность органов управления, сил и средств, предназначенных для организации и проведения комплекса мероприятий по захоронению трупов людей и животных в военное врем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в своей деятельности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настоящим Положением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Основу Формирования составляют хозяйствующие субъекты, расположенные на территории Дзержинского сельского поселения и привлекаемые по видам деятельности для выполнения технических, санитарных, профилактических и иных функций при выполнении похоронных мероприятий в военное время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существляет свою деятельность во взаимодействии с органами управления ГО и ЧС Лужского района в военное время и органами военного управ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СНОВНЫЕ ЗАДАЧИ ФОРМ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Основными задачами Формирования являю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гнозирование безвозвратных потерь среди населения Дзержинского сельского поселения при военных конфликтах или вследствие этих конфликтов, а также при чрезвычайных ситуациях природного и техногенного характера (далее ЧС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ирование, организация и проведение мероприятий по захоронению трупов людей и животных в военное врем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готовности сил и средств к выполнению задач при проведении соответствующих мероприят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и содержание на договорных условиях запасов медицинских, санитарно-хозяйственных, дезинфицирующих и других средств, предназначенных для захоронения труп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выполнения мероприятий по идентификации, доставке к месту захоронения, обеззараживанию и захоронению труп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санитарно-эпидемиологического надзо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РГАНИЗАЦИЯ ФОРМ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Формирование создаётся на базе специализированной организации независимо от форм собственности и ведомственной принадлежности в соответствии с мобилизационным заданием, устанавливаемым администрацией Дзержинского сельского поселения, из численного состава работающего персонала. Используется в ходе проведения аварийно-спасательных и других неотложных работ (далее АСДНР) при военных конфликтах или вследствие этих конфликтов, а также при ЧС природного и техногенного характера, как вспомогательное подразделение для выполнения похоронных мероприятий. Руководителем Формирования является руководитель базовой организ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и численность Формирования определяется администрацией Дзержинского сельского поселения, исходя из прогнозируемого объёма выполняемых меропри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В состав Формирования входя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уппа управл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уппа по поиску, сбору и доставке к месту проведения судебно-медицинской экспертизы и к месту захоронения (погребения) погибших (умерших). В состав группы входят представители (по согласованию) учреждений для проведения судебно-медицинской экспертизы и осуществления санитарно-эпидемиологического надзор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уппа по организации и выполнению похоронных меропри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При необходимости, для выполнения задач, возлагаемых на Формирование, решением администрации Дзержинского сельского поселения  могут создаваться дополнительные формирования по захоронению трупов, а также, по согласованию с органами военного управления, специальные воинские подразд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РГАНИЗАЦИЯ УПРАВЛЕНИЯ ФОРМИРОВАНИ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Управление Формированием состоит в деятельности руководящего состава Формирования во взаимодействии с органами управления ГО и ЧС Лужского  района по поддержанию в постоянной готовности Формирования в условиях военного времени, по организации, планированию и проведению комплекса мероприятий по срочному захоронению труп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Основой управления Формированием является решение главы администрации Дзержинского сельского поселения  на проведение мероприятий по срочному захоронению трупов. В решении определяется порядок проведения идентификации, перевозки, обеззараживания и захоронения трупов, организация кадрового обеспечения, организация материально-технического и транспортного обеспечения, состав и порядок использования сил и средств Формирования, организация взаимодействия и управ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главы администрации Дзержинского сельского поселения на проведение мероприятий по срочному захоронению трупов оформляется текстуально в виде Постановления и Порядка ведения похоронного дела в военное время на территории Дзержинского сельского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мплект документов также входят: схема оповещения органов управления Формированием, схема управления и связи на военное время, план взаимодействия с другими формированиями ГО и ЧС, состав и задачи групп, входящих в состав Формирования, расчёты, справочные и иные материал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Порядок ведения похоронного дела в военное время на территории Дзержинского сельского поселения утверждается нормативным правовым актом администрации Дзержинского сельского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едения похоронного дела в военное время на территории Дзержинского сельского поселения разрабатывается в мирное время и корректируется по мере необходим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е руководство планированием мероприятий по срочному захоронению трупов в военное время осуществляет руководитель Формирова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Руководитель Формирования представляет в установленном порядке в структурное подразделение администрации Дзержинского сельского поселения, специально уполномоченное на решение вопросов по ГО ЧС, ежегодный (до 01 декабря текущего года) доклад о состоянии Формиро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ОЛНОМОЧИЯ РУКОВОДСТВА ФОРМ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Руководитель Формирования подчиняется непосредственно главе администрации Дзержинского сельского поселения. В его оперативном подчинении находятся привлекаемые по согласованию дополнительно силы и средства иных организаций и учрежд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е руководство Формированием осуществляется через руководителей групп, входящих в состав Формирования по штатным средствам связ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ом Формирования организуется информационное взаимодействие с другими формированиями ГО и ЧС, осуществляющими проведение АСДНР в очагах пора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ОБЯЗАННОСТИ ЛИЧНОГО СОСТАВА ФОРМ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Личный состав Формирования должен знать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арактерные особенности опасностей, возникающих при военных конфликтах или вследствие этих конфликтов, а также при ЧС природного и техногенного характера, угроз терроризма, способы защиты от 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ажающие свойства аварийных и химически опасных веществ (АХОВ), порядок и способы защиты от 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назначение формирования и свои функциональные обязанно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действий по сигналам оповещ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оповещения, сбора и приведения формирования в готовност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о сбора формирования, пути и порядок выдвижения к месту проведения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, технические данные, порядок применения и возможности техники, механизмов, приборов и средств защиты, состоящих на оснащении формиро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проведения специальной обработ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Личный состав Формирования должен уме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функциональные обязанности при проведении работ по доставке трупов к месту захоронения и захоронени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держивать в исправном состоянии и грамотно применять штатную технику, механизмы, приборы и средства защит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ывать первую медицинскую помощь раненым и поражённы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ть на штатных средствах связ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санитарную обработку и обеззараживание техники, одежды и средств индивидуальной защи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МЕРОПРИЯТИЯ МИРНОГО ВРЕМЕН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К мероприятиям, выполняемым Формированием в мирное время, относя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лаговременное определение мест возможных захорон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и накопление на договорной основе материально-технических средств и средств обеззаражи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системы управления и связ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и материально-техническое оснащ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РГАНИЗАЦИЯ ПОДГОТОВКИ ЛИЧНОГО СОСТАВА ФОРМ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1. Подготовка персонала Формирования осуществляется в установленном порядке на базе курсов ГОЧС Лужского района по программе МЧС России, согласно объёму установленной учебной программы. Проведение аттестации персонала не предусматривается из-за специфики выполняемых Формированием задач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МАТЕРИАЛЬНОЕ ОБЕСПЕЧЕНИЕ И ФИНАНСИРОВАНИЕ ФОРМ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1. Материальное обеспечение и финансирование Формирования осуществляется в соответствии с действующим законодательством Российской Федерации на выполнение мероприятий по ГО и ЧС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 ЛИКВИДАЦИЯ ФОРМ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1. Основанием для ликвидации Формирования является прекращение функционирования базовой организ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2. Решение о ликвидации Формирования принимает администрация Дзержинского сельского поселения  по согласованию с ГУ МЧС России по Ленинград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ТВЕРЖДЕН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зержинского сельского поселения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 25.02.2019 г. №  54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№ 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ения похоронного дела в военное время на территории муниципального образования Дзержинское сельское поселение Лужского  муниципального района 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орядок определяет перечень организационных мероприятий по выбору и подготовке мест под массовые захоронения, транспортировке и доставке погибших (умерших) к месту массового захоронения, регистрации и учёту массовых захоронений, финансированию работ по организации массового захоронения в военное время на территории Дзержинского сельского посел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ЫБОР И ПОДГОТОВКА МЕСТ Д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МАССОВЫХ ЗАХОРОН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ыбор и выделение мест для проведения массовых захоронений на территории Дзержинского сельского поселения определяется администрацией Дзержинского сельского поселения  при положительной санитарно-гигиенической экспертизе в соответствии с СанПиНом 2.1.1279-0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Участок для проведения массовых захоронений должен удовлетворять следующим требования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меть уклон в сторону, противоположную от населённого пункта, открытых водоёмов и водных источников, используемых населением на хозпитьевые нуж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затопляться при паводка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меть уровень стояния грунтовых вод не менее чем в 2,5 м. от поверхности земли при максимальном стоянии грунтовых во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меть сухую пористую почву (супесчаную, песчаную) на глубине 1,5 м. и ниже, с влажностью почвы не более 20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 определении размера участка под захоронение следует исходить из установленного СНиП норматива: площадь участка - 0,01 га на 1000 человек, расстояние до населённых пунктов и жилых кварталов - не менее 300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еред въездом к месту захоронения должна быть предусмотрена площадка для подвоза и разгрузки труп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Территория захоронения в обязательном порядке ограждается по периметр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Создаваемые места захоронения не подлежат сносу и могут быть перенесены только по решению ОМСУ Дзержинского сельского поселения или Правительства Ленинград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амятные знаки, мемориальные и иные сооружения устанавливаются вне мест размещения захорон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Заключ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шение на захоронение трупов с организацией  ООО «Лужский стандарт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ТРАНСПОРТИРОВКА И ДОСТАВКА ТЕЛ ПОГИБ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УМЕРШИХ) К МЕСТАМ МАССОВЫХ ЗАХОРОН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Транспортировка и доставка погибших (умерших) к местам захоронений осущест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ей ООО «Лужский стандарт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ратчайшие сроки с подготовленных площадок от моргов ГБУЗ ЛО  «Лужская МБ» с оформленными документами на погреб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. Предварительная причина смерти погибшего (умершего) устанавливается на месте гибели специальной комиссией в составе: представителя ГБУЗ ЛО  «Лужская МБ», представителя отдела МВД России по Лужскому району ЛО, представителя ОМСУ Дзержин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Врачебное и государственное свидетельство о смерти оформляется и выдаётся соответствующими инстанциями в установленном порядк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Организация мероприятий по транспортировке погибших (умерших) к месту проведения судебно-медицинской экспертизы и к месту захоронения, а также проведение дезинфекционных мероприятий осуществляется ОМСУ Дзержин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ичительные знаки на транспортные средства, привлекаемые для транспортировки погибших (умерших), выдаются органами военного управления по согласова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о окончании транспортировки и захоронения погибших (умерших), в обязательном порядке проводится дезинфекция используемого транспор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осле проведения дезинфекционных мероприятий на используемом транспорте, проводится его санитарно-эпидемиологический и дозиметрический контроль.</w:t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ИЕ МАССОВЫХ ЗАХОРОН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Организация мероприятий по захоронению погибших (умерших) на отведённых участках, имеющих соответствующее санитарно-эпидемиологическое заключение, осуществляется ОМСУ Дзержин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Размер братской могилы определяется из расчёта 1,2 кв.м. площади на одного погибшего (умершего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Захоронение устраивается из расчёта одно на 100 погибших (умерших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Количество гробов, глубина и количество уровней захоронения устанавливается в зависимости от местных климатических условий и высоты стояния грунтовых вод. При захоронении без гробов количество уровней может быть увеличе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Расстояние между гробами по горизонтали должно быть не менее 0,5 м. и заполняется слоем земли с укладкой по верху хвороста и еловых вет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При размещении гробов в несколько уровней, расстояние между ними по вертикали должно быть не менее 0,5 м. Гробы верхнего ряда размещаются над промежутками между гробами нижнего ря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Глубина при захоронении в два уровня должна быть не менее 2,5 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Дно могилы должно быть выше уровня грунтовых вод не менее 0,5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 Толщина грунта от верхнего ряда гробов до поверхности должна быть не менее 1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0. Надмогильный холм устраивается высотой не менее 0,5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1. Для ускорения процесса минерализации трупов на дне братских могил устраиваются канавки и поглощающий колодец, а также закладывается вентиляционный канал от дна до верха могил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2. Захоронение погибших (умерших), имеющих высокий радиационный фон, допускается на специально отведённых участках. Глубина могилы должна быть не менее 5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3. Захоронение умерших вследствие тяжёлых инфекционных заболеваний проводится с обязательной дезинфекцией трупов. Для этого труп завёртывается в ткань, пропитанную 5% раствором лизола или 10% раствором хлорной извести, засыпаемой на дно могилы слоем в 2-3 с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4. Захоронение осуществля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гребальной командой  ООО «Лужский стандарт»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24 часов после проведения процедур опознания, установления факта смерти, оформления и т.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ГИСТРАЦИЯ И УЧЁТ МАССОВЫХ ЗАХОРОН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егистрация и учёт массовых захоронений производится в книге захоронений кладбищ (специально отведённых участков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ОМСУ Дзержинского сельского поселения составляется акт в 3-х экземплярах, в котором указывае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а захорон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ационный номер захорон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мер участка захорон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захороненны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мер свидетельства о смерти, дата его выдачи и выдавший орган на каждого захороненног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ационный номер труп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О погибшего (умершего), дата рождения, пол, адрес местожительств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о (адрес) его обнаруж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1. Первый экземпляр акта хранится в администрации  Дзержинского сельского поселения Лужского муниципального  района по месту нахождения захорон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 Второй экземпляр акта передаётся в архивный отдел администрации Лужского муниципального района Ленинград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3. Третий экземпляр акта передаётся в ГБУЗ ЛО  «Лужская МБ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При захоронении неопознанных тел погибших (умерших) их учёт производится по аналогичной схеме, но без учёта паспортных данны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ФИНАНСИРОВАНИЕ РАБОТ ПО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ОГО ЗАХОРО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Финансирование работ по организации массового захоронения в военное время, а также финансирование содержания мест массовых захоронений, установка памятных знаков и мемориалов осуществляется за счёт средств бюджета ОМСУ Дзержинское сельское поселение, на территории которого создаются захорон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зержинского сельского поселения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 25.02.2019 г. №  54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№3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СРОЧНОМУ ЗАХОРОНЕНИЮ ТРУПОВ В УСЛОВИЯХ ВОЕННОГО ВРЕМЕНИ И ПРИ ЧРЕЗВЫЧА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3348"/>
        <w:gridCol w:w="5398"/>
      </w:tblGrid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ов А.М.</w:t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,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администрации Дзержин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И.К.</w:t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редседателя Комисс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главы администрации Дзержинского СП</w:t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 А.Ю.</w:t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 главный бухгалтер</w:t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енкова К.Л.</w:t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 и ЧС</w:t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  предназначена для организации и выполнения комплекса мероприятий п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 xml:space="preserve">заблаговременному определению мест возможных захоронений;            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ю, подготовке и поддержанию в готовности сил и средств гражданской обороны для обеспечения мероприятий по срочному захоронению тру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и проведении мероприятий по осуществлению опознания, учету и захоронению с соблюдением установленных законодательством прави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санитарно-эпидемиологического надзора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В состав Комиссии  включают представителей администрации муниципального образования, МВД, МЧС и Министерства  здравоо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а подведомственной террито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организации, находящиеся в сфере их ведения, которые создают формирования, предназначенные для захоронения трупов в военное время и при чрезвычайн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реестр специализированных ритуальных организаций, создающих формирования, предназначенные для захоронения трупов в военное время и при чрезвычайных ситуациях, и осуществляет учет формир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подготовку формирований, предназначенных для захоронения трупов в военное время и при чрезвычай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формирований, предназначенных для захоронения трупов в военное время и при чрезвычай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ю деятельности Комиссии  осуществляет Главное управления МЧС России по Ленинградской  области.      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ликвидации Комиссии по срочному захоронению трупов людей и животных в условиях военного времени и при чрезвычайных ситуациях принимают создавшие их органы местного самоуправления по согласованию с органами исполнительной власти субъектов Российской Федерации и территориальными органами МЧС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зержинского сельского поселения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25.02.2019   г. № 54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№ 4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ов в целях проведения захорон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упов в военное время на территории Дзержинского сельского поселения Лужского муниципального района Ленинградской 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71" w:type="dxa"/>
        <w:jc w:val="left"/>
        <w:tblInd w:w="-1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7088"/>
        <w:gridCol w:w="1134"/>
        <w:gridCol w:w="1275"/>
        <w:gridCol w:w="798"/>
      </w:tblGrid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ьных средств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         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шанцевого инструмента (лопата штыковая и совковая, лом, кувалда, кирка-мотыга, топор плотничный, пила поперечная)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лы с доп. цепям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для резки проволок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и УКВ носим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гафоны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сумки с укладкой для оказания первой помощ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 специальных средств, обеспечивающих дезинфекцию и дезинсекцию мест извлечения трупов и мест захорон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защитной санитарной одежды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ы защитные пластмассов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лемники шерстян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брезентов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или ботинки с высокими берцам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рабочая одежда (зимняя, летняя)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ьная одежда (жилет со светоотражающими нашивками)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и налобн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и карманные электрически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ные установк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техника для идентификации погибших (фотоаппараты, видеокамеры, специальное оборудование)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грузовой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1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чное захоронение трупов в военное врем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81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134"/>
        <w:gridCol w:w="1134"/>
        <w:gridCol w:w="851"/>
        <w:gridCol w:w="1401"/>
        <w:gridCol w:w="1134"/>
        <w:gridCol w:w="1559"/>
        <w:gridCol w:w="1559"/>
      </w:tblGrid>
      <w:tr>
        <w:trPr>
          <w:tblHeader w:val="true"/>
          <w:trHeight w:val="52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услуг по погреб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blHeader w:val="true"/>
          <w:trHeight w:val="51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(ед.)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площадь, (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захоронений за год, (е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открытых для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открытых для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земельных участ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ТорошковичиЛун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нитарно-эпидемиологиче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/>
        <w:t xml:space="preserve"> срочного захоронения трупов</w:t>
      </w:r>
    </w:p>
    <w:tbl>
      <w:tblPr>
        <w:tblW w:w="10490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2268"/>
        <w:gridCol w:w="3402"/>
      </w:tblGrid>
      <w:tr>
        <w:trPr>
          <w:trHeight w:val="65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ел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ормировани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оло-г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ая брига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й отряд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6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3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команд по срочному захоронению трупов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2127"/>
        <w:gridCol w:w="1559"/>
        <w:gridCol w:w="1134"/>
        <w:gridCol w:w="1701"/>
        <w:gridCol w:w="1417"/>
      </w:tblGrid>
      <w:tr>
        <w:trPr>
          <w:tblHeader w:val="true"/>
          <w:trHeight w:val="59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ормирований, (ед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чного состава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62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жский Станд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жский Станд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транспортных средств, выделяемых для проведения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/>
        <w:t>мероприятий по срочному захоронению труп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23"/>
        <w:gridCol w:w="1454"/>
        <w:gridCol w:w="1915"/>
        <w:gridCol w:w="1812"/>
        <w:gridCol w:w="2030"/>
      </w:tblGrid>
      <w:tr>
        <w:trPr>
          <w:trHeight w:val="54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формам собственности</w:t>
            </w:r>
          </w:p>
        </w:tc>
      </w:tr>
      <w:tr>
        <w:trPr>
          <w:trHeight w:val="25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фор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езерва дезинфицирующи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26"/>
        <w:gridCol w:w="1418"/>
        <w:gridCol w:w="3537"/>
        <w:gridCol w:w="22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з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хранения резерва дезсредст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римеча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37:00Z</dcterms:created>
  <dc:creator>Савранская Ирина Геннадиевна</dc:creator>
  <dc:description/>
  <cp:keywords/>
  <dc:language>en-US</dc:language>
  <cp:lastModifiedBy>1</cp:lastModifiedBy>
  <cp:lastPrinted>2019-03-01T14:20:00Z</cp:lastPrinted>
  <dcterms:modified xsi:type="dcterms:W3CDTF">2019-03-01T11:20:00Z</dcterms:modified>
  <cp:revision>11</cp:revision>
  <dc:subject/>
  <dc:title/>
</cp:coreProperties>
</file>