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 24 мая     2019 года  № 114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Присвоение (изменение) адресов объектам недвижимости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года «Об организации предоставления государственных и муниципальных услуг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Правительства Ленинградской области от 05.03.2011 N 42 "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</w:t>
      </w:r>
      <w:r>
        <w:rPr>
          <w:rFonts w:cs="Times New Roman" w:ascii="Times New Roman" w:hAnsi="Times New Roman"/>
          <w:spacing w:val="9"/>
          <w:sz w:val="28"/>
          <w:szCs w:val="28"/>
        </w:rPr>
        <w:t>, со статьей 14 Закона № 210-ФЗ «Об организации предоставления государственных и муниципальных услуг»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, администрация Дзержинского сельского поселения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1. Внести изменения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своение (изменение) адресов объектам недвижимости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», утвержденный постановлением администрации от 16.01.2015  № 5, а именно, пункт 2.19.4. и п. 2.19.12. читать в новой редак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 xml:space="preserve">2.19.4. Вход в здание (помещение) и выход из него оборудуются информационными мнемосхемами для инвалидов по зрению,  отображающие информацию о помещениях в здании, информационными табличками (вывесками), содержащие информацию о режиме его рабо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2.19.12.  Места ожидания и места для информирования оборудуются стульями, кресельными секциями, скамьями и столами (стойками) для оформления документов, информационными стендами с образцами заполнения запросов муниципальной услуги  и перечнем документов, необходимых для предоставления государственной и  муниципальной услуги, в том числе к обеспечению доступности для инвалидов,  канцелярскими принадлежностями, а также информационные стенды, содержащие актуальную и исчерпывающую информацию, необходимую для получения муниципальной услуги, и информацию о часах приема заявлений.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2. Настоящее постановление разместить в сети Интернет на официальном сайте администрации Дзержинского сельского поселения Лужского муниципального района Ленинградской области www.dz-sp.ru.</w:t>
        <w:br/>
        <w:t>3. Постановление вступает в законную силу согласно действующему законодатель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4. Ответственность за исполнением данного постановления возложить на зам.главы администрации Степанову И.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И.о.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Дзержинского сельского поселения                                               А.М.Султа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82828"/>
          <w:sz w:val="24"/>
          <w:szCs w:val="24"/>
          <w:lang w:eastAsia="ru-RU"/>
        </w:rPr>
        <w:t>Разослано: в дело, ответственному специалисту адм., прокуратур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52:00Z</dcterms:created>
  <dc:creator>Олеся Евгеньевна Кравцова</dc:creator>
  <dc:description/>
  <dc:language>en-US</dc:language>
  <cp:lastModifiedBy>Пользователь</cp:lastModifiedBy>
  <cp:lastPrinted>2019-03-27T17:54:00Z</cp:lastPrinted>
  <dcterms:modified xsi:type="dcterms:W3CDTF">2019-06-03T07:54:00Z</dcterms:modified>
  <cp:revision>3</cp:revision>
  <dc:subject/>
  <dc:title>ЛЕНИНГРАДСКАЯ  ОБЛАСТЬ</dc:title>
</cp:coreProperties>
</file>