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17 июля 2019  года № 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 внесении изменений в  муниципальную программ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«Устойчивое развитие территории Дзержинского 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 на 2019 год и плановый период 2020-2021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9 год и плановый период 2020-2021 годы» (далее - Программа) утвержденной постановлением администрации от 10.10.2017г. №288 (с изменениями от 11.02.2019г. № 44, от 25.03.2019г. №70, от 11.04.2019г. №85, от 06.06.2019г. № 124), приведением в соответствие с решением совета депутатов Дзержинского сельского поселения от 19.03.2019г. № 211 «О внесении изменений и дополнений в решение совета депутатов Дзержинского сельского поселения от 27 декабря 2018 года № 201 «О бюджете Дзержинского сельского поселения на 2019 год и плановый период 2020-2021 годов», в соответствии с постановлением Администрации поселения от 10.10.2013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и дополнения  в муниципальную программу «Устойчивое развитие территории Дзержинского сельского поселения на 2019 год и плановый период 2020-2021 годы» (далее - Программа):</w:t>
      </w:r>
    </w:p>
    <w:p>
      <w:pPr>
        <w:pStyle w:val="Normal"/>
        <w:ind w:left="135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ункт паспорта Программы «Подпрограммы муниципальнойпрограммы»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791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 культуры, физической культуры и спорт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устойчивого функционирования жилищно-коммунального хозяйства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автомобильных дорог в Дзержинском сельском поселении Лужского муниципального района»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зопасность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6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части территории Дзержинского сельского поселения Лужского муниципального района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предоставлении муниципальной поддержки гражданам, нуждающимся в улучшении жилищных условий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муниципальной службы Дзержин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программа  9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и борьба с наркоманией и токсикоманией»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период реализации составит:</w:t>
            </w:r>
          </w:p>
          <w:p>
            <w:pPr>
              <w:pStyle w:val="Normal"/>
              <w:jc w:val="both"/>
              <w:rPr/>
            </w:pPr>
            <w:r>
              <w:rPr/>
              <w:t>- 2019 г. – 21524,5 тыс.руб.</w:t>
            </w:r>
          </w:p>
          <w:p>
            <w:pPr>
              <w:pStyle w:val="Normal"/>
              <w:jc w:val="both"/>
              <w:rPr/>
            </w:pPr>
            <w:r>
              <w:rPr/>
              <w:t>- 2020 г. – 15494,0 тыс.руб.</w:t>
            </w:r>
          </w:p>
          <w:p>
            <w:pPr>
              <w:pStyle w:val="Normal"/>
              <w:jc w:val="both"/>
              <w:rPr/>
            </w:pPr>
            <w:r>
              <w:rPr/>
              <w:t>- 2021 г. – 15426,02 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3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:</w:t>
      </w:r>
    </w:p>
    <w:p>
      <w:pPr>
        <w:pStyle w:val="Normal"/>
        <w:ind w:firstLine="709"/>
        <w:jc w:val="both"/>
        <w:rPr/>
      </w:pPr>
      <w:r>
        <w:rPr/>
        <w:t>в 2019 г. -21524,5 тыс. рублей, в 2020 г. –15494,0 тыс.рублей, в 2021 г. –15426,2 тыс.рублей,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в 2019 году составит 7676,8 тыс. рублей, в 2020 г. –8436,7 тыс.рублей, в 2021 г. –8599,6 тыс.рублей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в 2019 году  составит 9969,2 тыс. рублей, в 2020 г. –4865,0 тыс.рублей, в 2021 г. –4565,0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в 2019 году составит 2486,8 тыс. рублей. в 2020 г. –1836,3 тыс.рублей, в 2021 г. –1905,6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в 2019 году составит 140,9 тыс. рублей, в 2020 г. –286,0 тыс.рублей, в 2021 г. –286,0 тыс.рублей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в 2019 году  составит 1109,8 тыс. 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7 «О предоставлении муниципальной поддержки гражданам, нуждающимся в улучшении жилищных условий» в 2019 году составит 126,0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8: «</w:t>
      </w:r>
      <w:r>
        <w:rPr>
          <w:bCs/>
        </w:rPr>
        <w:t>Развитие муниципальной службы Дзержинского сельского поселения</w:t>
      </w:r>
      <w:r>
        <w:rPr/>
        <w:t>» в 2019 году  составит 50,0 тыс.рублей, в 2020 г. –70,0 тыс.рублей, в 2021 г. –70,0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9: «</w:t>
      </w:r>
      <w:r>
        <w:rPr>
          <w:bCs/>
        </w:rPr>
        <w:t>Профилактика и борьба с наркоманией и токсикоманией</w:t>
      </w:r>
      <w:r>
        <w:rPr/>
        <w:t>» в 2019 году  составит 5,0 тыс.рублей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 Раздел паспорта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: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19 г. – 7676,8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20 г. -8436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2021 г. – 8599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19 г. – 9969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 486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21 г. – 4565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19 г. – 9969,2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 486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21 г. – 4565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.7. Раздел </w:t>
      </w:r>
      <w:r>
        <w:rPr>
          <w:lang w:val="en-US"/>
        </w:rPr>
        <w:t>III</w:t>
      </w:r>
      <w:r>
        <w:rPr/>
        <w:t xml:space="preserve"> «Основные мероприятия подпрограммы»  подпрограммы 3 </w:t>
      </w:r>
      <w:r>
        <w:rPr>
          <w:b/>
        </w:rPr>
        <w:t>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>
          <w:b/>
        </w:rPr>
        <w:t>»</w:t>
      </w:r>
      <w:r>
        <w:rPr>
          <w:b/>
          <w:bCs/>
        </w:rPr>
        <w:t xml:space="preserve">  </w:t>
      </w:r>
      <w:r>
        <w:rPr>
          <w:bCs/>
        </w:rPr>
        <w:t>изложить в следующей редакции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103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>
          <w:trHeight w:val="580" w:hRule="atLeast"/>
        </w:trPr>
        <w:tc>
          <w:tcPr>
            <w:tcW w:w="10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10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</w:tr>
      <w:tr>
        <w:trPr>
          <w:trHeight w:val="210" w:hRule="atLeast"/>
        </w:trPr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основное мероприятие «Содержание и ремонт дворовых территорий многоквартирных домов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0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.1.Ремонт дворовых территорий многоквартирных домов, проездов к дворовым территориям многоквартирных домов по адресу6 д.Торошковичи, ул.Козлова, д.13</w:t>
            </w:r>
          </w:p>
        </w:tc>
      </w:tr>
    </w:tbl>
    <w:p>
      <w:pPr>
        <w:pStyle w:val="Normal"/>
        <w:pBdr>
          <w:top w:val="single" w:sz="4" w:space="1" w:color="000000"/>
        </w:pBdr>
        <w:ind w:firstLine="72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1.8. Приложение 1 к программе изложить в новой редак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Style32"/>
        <w:numPr>
          <w:ilvl w:val="0"/>
          <w:numId w:val="2"/>
        </w:numPr>
        <w:jc w:val="both"/>
        <w:rPr/>
      </w:pPr>
      <w:r>
        <w:rPr/>
        <w:t xml:space="preserve">Настоящее постановление подлежит размещению на официальном сайте Дзержинского сельского поселения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32"/>
        <w:ind w:left="1350" w:hanging="0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  <w:t>3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bookmarkStart w:id="1" w:name="OLE_LINK1"/>
      <w:bookmarkEnd w:id="1"/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 в редакции постановления от 17.07.2019г. № 150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8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0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основное мероприятие «Укрепление материально-технической базы казенных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76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2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10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32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3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843,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3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86,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2.8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проект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969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93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8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5,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Times New Roman" w:ascii="Calibri" w:hAnsi="Calibri"/>
                <w:b/>
                <w:sz w:val="18"/>
                <w:szCs w:val="18"/>
              </w:rPr>
              <w:t xml:space="preserve">протяженность отремонтированных дорог, км.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,4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3.основное мероприятие «Содержание и ремонт дворовых территорий многоквартирных домов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1449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.1.Ремонт дворовых территорий многоквартирных домов, проездов к дворовым территориям многоквартирных домов по адресу6 д.Торошковичи, ул.Козлова, д.1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8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7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3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34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92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9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и борьба с наркоманией и токсикоманией»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1 Основное мероприятие «Мероприятия по профилактике и  борьбе с наркоманией и таксикомание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524,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98,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23:00Z</dcterms:created>
  <dc:creator>irofer</dc:creator>
  <dc:description/>
  <dc:language>en-US</dc:language>
  <cp:lastModifiedBy>Пользователь</cp:lastModifiedBy>
  <cp:lastPrinted>2019-08-20T17:42:00Z</cp:lastPrinted>
  <dcterms:modified xsi:type="dcterms:W3CDTF">2019-08-20T14:46:00Z</dcterms:modified>
  <cp:revision>1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