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 в редакции постановления от 17.07.2019г. № 150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8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8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0,4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основное мероприятие «Укрепление материально-технической базы казенных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76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2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10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32,3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43,2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843,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3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86,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2.8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проект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969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793,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8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5,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45,1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Times New Roman" w:ascii="Calibri" w:hAnsi="Calibri"/>
                <w:b/>
                <w:sz w:val="18"/>
                <w:szCs w:val="18"/>
              </w:rPr>
              <w:t xml:space="preserve">протяженность отремонтированных дорог, км.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,4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3.основное мероприятие «Содержание и ремонт дворовых территорий многоквартирных домов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1449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3.1.Ремонт дворовых территорий многоквартирных домов, проездов к дворовым территориям многоквартирных домов по адресу6 д.Торошковичи, ул.Козлова, д.1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0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48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7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4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3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34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92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9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и борьба с наркоманией и токсикоманией»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1 Основное мероприятие «Мероприятия по профилактике и  борьбе с наркоманией и таксикомание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1524,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898,1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33:00Z</dcterms:created>
  <dc:creator>irofer</dc:creator>
  <dc:description/>
  <dc:language>en-US</dc:language>
  <cp:lastModifiedBy>Redaktor</cp:lastModifiedBy>
  <cp:lastPrinted>2019-08-20T17:42:00Z</cp:lastPrinted>
  <dcterms:modified xsi:type="dcterms:W3CDTF">2019-08-21T09:33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