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к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постановлению администрации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Дзержинского сель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от 27.06.2019г.  № 13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 нормотворческой деятельно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МО «Дзержинское сельское   поселение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 полугодие 2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7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3"/>
        <w:gridCol w:w="2393"/>
        <w:gridCol w:w="1908"/>
        <w:gridCol w:w="19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НП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ъект правотворческой инициативы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ое должностное лицо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рассмотрен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обеспечении прохождения объектов ЖКХ к отопительному сезон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администрации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администрации, ответственный за ЖКХ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отопительного периода (по мере необходимости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 утверждении плана мероприятий по реализации в 2019-2021 годах Стратегии государственной национальной политики РФ на период до 2025 года в  Дзержинском сельском поселении Лужского района Ленинградской области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жский городской прокурор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едложение о включении в план нормотворческой деятельности от 20.06.2019 № 22-168-2019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администрации по правовым вопросам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юль - сентябрь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опросах регулирования порядка прохождения муниципальной служб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администрации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администрации по кадровым вопросам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«Об утверждении Дорожной карты реализации в Дзержинском сельском  поселении «Безопасные и качественные дороги» в 2019-2024 годах»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жский городской прокуро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едложение о включении в план нормотворческой деятельности от 20.06.2019 № 22-168-2019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администрации по правовым вопросам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ль - сентябр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ведение муниципальных нормативных правовых актов в соответствии с изменениями действующего законодательств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администрации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главы администраци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мере необходимости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ятие проектов муниципальных нормативных правовых актов и модельных муниципальных нормативных правовых актов, направленных Лужской городской прокуратурой 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ужский городской прокурор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главы администрации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мере поступления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t xml:space="preserve">И.о.главы администрации </w:t>
        <w:tab/>
        <w:tab/>
        <w:tab/>
        <w:tab/>
        <w:tab/>
        <w:t>А.М.Султанов</w:t>
        <w:tab/>
        <w:tab/>
        <w:tab/>
        <w:tab/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topleveltextcentertext">
    <w:name w:val="headertext topleveltext center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12:22:00Z</dcterms:created>
  <dc:creator>Прокурор</dc:creator>
  <dc:description/>
  <dc:language>en-US</dc:language>
  <cp:lastModifiedBy>Redaktor</cp:lastModifiedBy>
  <cp:lastPrinted>2019-06-27T17:24:00Z</cp:lastPrinted>
  <dcterms:modified xsi:type="dcterms:W3CDTF">2019-08-12T12:22:00Z</dcterms:modified>
  <cp:revision>2</cp:revision>
  <dc:subject/>
  <dc:title/>
</cp:coreProperties>
</file>