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 ОБЛАСТЬ</w:t>
      </w:r>
    </w:p>
    <w:p>
      <w:pPr>
        <w:pStyle w:val="Normal"/>
        <w:spacing w:lineRule="atLeast" w:line="240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40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spacing w:lineRule="atLeast" w:line="240"/>
        <w:ind w:firstLine="539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20 марта  2019 года         № 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еречня объектов и видов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тельных работ и мест отбывания исправительных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 на территории Дзержинского сельского поселения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ind w:firstLine="360"/>
        <w:jc w:val="both"/>
        <w:rPr/>
      </w:pPr>
      <w:r>
        <w:rPr/>
        <w:t xml:space="preserve">В соответствии со ст.25 и ст.39 «Уголовно-исполнительного кодекса Российской Федерации» от 08.01.1997 г.  № 1-ФЗ, с целью установления обязательных работ и объектов, на которых они отбываются, а также мест отбывания исправительных работ, ПОСТАНОВЛЯЮ:  </w:t>
      </w:r>
    </w:p>
    <w:p>
      <w:pPr>
        <w:pStyle w:val="Style24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еречень объектов для  отбывания осужденными наказания в виде исправительных работ на территории Дзержинского сельского поселения  Лужского муниципального района (приложение №1).</w:t>
      </w:r>
    </w:p>
    <w:p>
      <w:pPr>
        <w:pStyle w:val="Normal"/>
        <w:ind w:left="6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  Перечень объектов для  отбывания осужденными наказания в виде обязательных работ на территории Дзержинского сельского поселения Лужского муниципального района (приложение №2)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3. Утвердить Перечень объектов для  отбывания осужденными наказания в виде исправительных работ, которым по медицинским показаниям рекомендован облегченный труд на территории Дзержинского сельского поселения  Лужского муниципального района (приложение №3)</w:t>
      </w:r>
    </w:p>
    <w:p>
      <w:pPr>
        <w:pStyle w:val="Normal"/>
        <w:ind w:left="6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администрации от 29.03.2018г. № 70 считать утратившим сил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4"/>
          <w:szCs w:val="24"/>
        </w:rPr>
        <w:t>5. Контроль за  выполнением данного постановления оставляю за собой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Дзержинского сельского поселения                                                          А.М. Султанов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993" w:right="567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 ф-л по Лужскому р-ну ЛО ФКУ УИИ УФСИН Росси по СПб и ЛО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4 от 20.03.2019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объектов для  отбывания осужденными наказания в виде исправительных работ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на территории Дзержинского сельского поселения  Лужского муниципального района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193"/>
        <w:gridCol w:w="2235"/>
        <w:gridCol w:w="1467"/>
        <w:gridCol w:w="1919"/>
        <w:gridCol w:w="1518"/>
        <w:gridCol w:w="2693"/>
        <w:gridCol w:w="260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 работ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фессиональной подготовке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Племенной завод «Рапти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 ул.Центральная, д.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6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ец Андрей Виктор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 полеводства и животноводств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Череменецкое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ентральная,д.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 504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Сергей Владимир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4 от 20.03.2019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объектов для  отбывания осужденными наказания в виде обязательных работ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Дзержинского сельского поселения Лужского муниципального района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180"/>
        <w:gridCol w:w="2230"/>
        <w:gridCol w:w="1638"/>
        <w:gridCol w:w="1844"/>
        <w:gridCol w:w="1469"/>
        <w:gridCol w:w="1377"/>
        <w:gridCol w:w="1907"/>
        <w:gridCol w:w="2050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(график)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рактер (вид) рабо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фессиональной подготовке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зержинского сельского посел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 ул.Центральная, д.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танов Арсен Марс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00-17: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благоустройств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Племенной завод «Рапти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 ул.Центральная, д.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ец Андрей Виктор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-17: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 полеводства и животноводств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Череменецкое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ентральная,д.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81372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Сергей Владимир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00-17: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ужский Стандарт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Дзержинск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Центральная, д.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ехова Ольга Михайловн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-17: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4 от 20.03.2019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еречень объектов для  отбывания осужденными наказания в виде исправительных работ, которым по медицинским показаниям рекомендован облегченный труд на территории Дзержинского сельского поселения  Лужского муниципального района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193"/>
        <w:gridCol w:w="2235"/>
        <w:gridCol w:w="1467"/>
        <w:gridCol w:w="1919"/>
        <w:gridCol w:w="1518"/>
        <w:gridCol w:w="2693"/>
        <w:gridCol w:w="260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 работ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фессиональной подготовке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зержинского сельского посе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 ул.Центральная, д.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4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танов Арсен Марс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ий труд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851" w:gutter="0" w:header="720" w:top="7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71" w:leader="none"/>
      </w:tabs>
      <w:spacing w:before="96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Vladimir Script" w:hAnsi="Vladimir Script" w:cs="Vladimir 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ladimir Script" w:hAnsi="Vladimir Script" w:cs="Vladimir 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Style12">
    <w:name w:val="Основной текст с отступом Знак"/>
    <w:qFormat/>
    <w:rPr/>
  </w:style>
  <w:style w:type="character" w:styleId="Style13">
    <w:name w:val="Основной текст Знак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ьановление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46:00Z</dcterms:created>
  <dc:creator>User</dc:creator>
  <dc:description/>
  <dc:language>en-US</dc:language>
  <cp:lastModifiedBy>1</cp:lastModifiedBy>
  <cp:lastPrinted>2019-03-20T16:56:00Z</cp:lastPrinted>
  <dcterms:modified xsi:type="dcterms:W3CDTF">2019-03-20T13:56:00Z</dcterms:modified>
  <cp:revision>4</cp:revision>
  <dc:subject/>
  <dc:title>Распоряжение</dc:title>
</cp:coreProperties>
</file>