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/>
        <w:t>(в редакции постановления от 25.03.2019г. № 70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9 год и плановый период 2020-2021 годов»</w:t>
      </w:r>
      <w:r>
        <w:rPr/>
        <w:br/>
      </w:r>
    </w:p>
    <w:tbl>
      <w:tblPr>
        <w:tblW w:w="149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134"/>
        <w:gridCol w:w="365"/>
        <w:gridCol w:w="910"/>
        <w:gridCol w:w="261"/>
        <w:gridCol w:w="1186"/>
        <w:gridCol w:w="1021"/>
        <w:gridCol w:w="1070"/>
        <w:gridCol w:w="1061"/>
        <w:gridCol w:w="788"/>
        <w:gridCol w:w="63"/>
        <w:gridCol w:w="1484"/>
        <w:gridCol w:w="1440"/>
        <w:gridCol w:w="1440"/>
      </w:tblGrid>
      <w:tr>
        <w:trPr>
          <w:trHeight w:val="288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финансирования</w:t>
            </w:r>
          </w:p>
        </w:tc>
        <w:tc>
          <w:tcPr>
            <w:tcW w:w="6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каторы реализации </w:t>
              <w:br/>
              <w:t>(целевые зада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дитель (получатель)</w:t>
              <w:br/>
              <w:t>бюджетных средств</w:t>
              <w:br/>
              <w:t>Исполнители мероприятий</w:t>
            </w:r>
          </w:p>
        </w:tc>
      </w:tr>
      <w:tr>
        <w:trPr>
          <w:trHeight w:val="122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Дзержинского сельского посе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городских и сельских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раль-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8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07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0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портивных сооружений и библиотек, домов культуры, клубов, ед.;5</w:t>
              <w:br/>
              <w:t>количество посещающих культурные учреждения (ДК, библиотеки), спортивные сооружения, чел.; 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15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9,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8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84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91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49,7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8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53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Расходы на организацию и проведение спортивных 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того по подпрограмм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35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8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6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3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99,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0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bCs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сновное мероприятие «Прочие мероприятия по благоустройству поселений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4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69,3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Расходы на прочие мероприятия по благоустройству поселе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211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9,7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1,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)Мероприятия по уничтожению борщевика </w:t>
            </w:r>
            <w:r>
              <w:rPr>
                <w:i/>
                <w:sz w:val="20"/>
                <w:szCs w:val="20"/>
                <w:u w:val="single"/>
              </w:rPr>
              <w:t>)Химическим методом (52,2 га)</w:t>
            </w:r>
            <w:r>
              <w:rPr>
                <w:i/>
                <w:sz w:val="20"/>
                <w:szCs w:val="20"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,9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5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,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7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6,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3.Расходы на реализацию мероприятий по устойчивому развитию сельских  территорий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)Благоустройство общественной зоны по адресу: Ленинградская область, Лужский район, д.Торошковичи, пер.Торговый, д.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 Основное мероприятие «Озеленение территории посел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0,0м куб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вывоза бытовых стихийных свалок»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100 м.куб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00 м.куб.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Основное мероприятие «Организация и содержание мест захорон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тельная , ед.: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96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20,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5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bCs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224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Основное мероприятие «Содержание автомобильных дорог»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сновное мероприятие «Обеспечение участия в государственной программе Ленинградской области «Развитие автомобильных дорог Ленинградской област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Расходы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Times New Roman" w:ascii="Calibri" w:hAnsi="Calibri"/>
                <w:b/>
                <w:sz w:val="18"/>
                <w:szCs w:val="18"/>
              </w:rPr>
              <w:t xml:space="preserve">протяженность отремонтированных дорог, км.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,4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)Ремонт автомобильной дороги общего пользования местного значения по улице Новая (участок от дома №4  до  пересечения с ул.Лужская) в п. Дзержинского Лужского района Ленинградской област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17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66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5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Основное мероприятие «Укрепление пожарной безопасности на территории поселений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иобретение огнетушителей, шт.: -5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отивопожарная опашка. Км: - 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Основное мероприятие «Мероприятия по противодействию экстремизму и профилактике терроризма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. реализация областного закона от 14.12.2012г. № 147-оз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.Реализация областного закона от 15.01.2018г. № 3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1)Устройство тротуара от ул.Новая д.2 п.Дзержинского к зданию общественной бан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9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семьи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одпрограмма 8 "Развитие муниципальной службы Дзержинского сельского поселения"</w:t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.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чел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right="-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10,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84,0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1,3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5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94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9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26,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2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08:00Z</dcterms:created>
  <dc:creator>irofer</dc:creator>
  <dc:description/>
  <dc:language>en-US</dc:language>
  <cp:lastModifiedBy>HP</cp:lastModifiedBy>
  <cp:lastPrinted>2019-03-05T17:05:00Z</cp:lastPrinted>
  <dcterms:modified xsi:type="dcterms:W3CDTF">2019-06-04T08:08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