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0.03.201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исправительных работ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 5042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0.03.201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для  отбывания осужденными наказания в виде обязательных работ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Дзержинского сельского поселения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80"/>
        <w:gridCol w:w="2230"/>
        <w:gridCol w:w="1638"/>
        <w:gridCol w:w="1844"/>
        <w:gridCol w:w="1469"/>
        <w:gridCol w:w="1377"/>
        <w:gridCol w:w="1907"/>
        <w:gridCol w:w="205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(график) рабо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 (вид) рабо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благоустрой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леменной завод «Рапт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ец Андрей Викто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 полеводства и животноводст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Череменецко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Центральная,д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137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Владимирови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жский Стандарт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Дзержинс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Центральная, д.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хова Ольга Михайлов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7: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рабоч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4 от 20.03.201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еречень объектов для  отбывания осужденными наказания в виде исправительных работ, которым по медицинским показаниям рекомендован облегченный труд на территории Дзержинского сельского поселения  Лужского муниципального район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193"/>
        <w:gridCol w:w="2235"/>
        <w:gridCol w:w="1467"/>
        <w:gridCol w:w="1919"/>
        <w:gridCol w:w="1518"/>
        <w:gridCol w:w="2693"/>
        <w:gridCol w:w="260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руководител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 работ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рофессиональной подготовке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Дзержинского сельского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Дзержинского, ул.Центральная, д.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137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 Арсен Марсови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ий труд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20" w:top="7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71" w:leader="none"/>
      </w:tabs>
      <w:spacing w:before="96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ladimir Script" w:hAnsi="Vladimir Script" w:cs="Vladimir 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cs="Cambria"/>
      <w:b/>
      <w:i/>
      <w:sz w:val="28"/>
    </w:rPr>
  </w:style>
  <w:style w:type="character" w:styleId="8">
    <w:name w:val=" Знак Знак8"/>
    <w:qFormat/>
    <w:rPr>
      <w:rFonts w:ascii="Cambria" w:hAnsi="Cambria" w:cs="Cambria"/>
      <w:b/>
      <w:sz w:val="26"/>
    </w:rPr>
  </w:style>
  <w:style w:type="character" w:styleId="7">
    <w:name w:val=" Знак Знак7"/>
    <w:qFormat/>
    <w:rPr/>
  </w:style>
  <w:style w:type="character" w:styleId="6">
    <w:name w:val=" Знак Знак6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Tahoma" w:hAnsi="Tahoma" w:cs="Tahoma"/>
      <w:sz w:val="1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6:24:00Z</dcterms:created>
  <dc:creator>User</dc:creator>
  <dc:description/>
  <cp:keywords/>
  <dc:language>en-US</dc:language>
  <cp:lastModifiedBy>Admin</cp:lastModifiedBy>
  <cp:lastPrinted>2019-03-20T16:56:00Z</cp:lastPrinted>
  <dcterms:modified xsi:type="dcterms:W3CDTF">2019-03-24T16:24:00Z</dcterms:modified>
  <cp:revision>2</cp:revision>
  <dc:subject/>
  <dc:title>Распоряжение</dc:title>
</cp:coreProperties>
</file>