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ложению о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ar139"/>
      <w:bookmarkEnd w:id="0"/>
      <w:r>
        <w:rPr>
          <w:b/>
          <w:sz w:val="28"/>
          <w:szCs w:val="28"/>
        </w:rPr>
        <w:t>АК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и готовности к отопительному периоду ____/____ гг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                                   "__" _________________ 20__ 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место составления акта)                                             (дата составления акт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миссия, образованная ___________________________________________________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форма документа и его реквизиты, которым образована комисси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  соответствии   с   программой    проведения   проверки   готовности   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опительному   периоду   от "__" _________________ 20__ г.,   утвержденно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,(ФИО руководителя (его заместителя) органа, проводящего проверку готовности к отопительному периоду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  "__" _____________ 20__ г. по "__" ____________ 20__ г. в соответствии с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Федеральным законом от   27  июля  2010 г. N 190-ФЗ  "О  теплоснабжении"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вела проверку готовности к отопительному периоду 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олное наименование муниципального образования, теплоснабжающе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и, теплосетевой организации, потребителя тепловой энергии, 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верка  готовности   к  отопительному  периоду  проводилась  в  отношен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ледующих объектов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. ______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____________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ходе проведения проверки  готовности  к  отопительному  периоду  комисс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становила: ______________________________________________________________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готовность/неготовность к работе в отопительном периоде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ывод комиссии по итогам проведения  проверки  готовности  к  отопительном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ериоду: 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 к акту проверки готовности к отопительному периоду ____/____ г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color w:val="0000FF"/>
        </w:rPr>
        <w:instrText xml:space="preserve"> HYPERLINK "../../C:%5CUsers%5C%D0%9F%D0%BE%D0%BB%D1%8C%D0%B7%D0%BE%D0%B2%D0%B0%D1%82%D0%B5%D0%BB%D1%8C%5CDesktop%5C%D0%9F%D0%90%D0%9F%D0%9A%D0%98%20%D0%A1%20%D0%A0%D0%90%D0%91%D0%9E%D0%A7%D0%95%D0%93%D0%9E%20%20%D0%A1%D0%A2%D0%9E%D0%9B%D0%90%202014%20%D0%93%D0%9E%D0%94%5C%D0%9E%D0%A2%D0%A7%D0%95%D0%A2%D0%AB%20%D0%B2%20%D0%BE%D1%82%D0%B4%D0%B5%D0%BB%20%D0%96%D0%9A%D0%A5%5C%D0%9E%D0%A2%D0%A7%D0%95%D0%A2%D0%AB%20%D0%92%20%D0%9E%D0%A2%D0%94%D0%95%D0%9B%20%D0%96%D0%9A%D0%A5%202013%20%D0%B3%D0%BE%D0%B4%5C%D0%BF%D0%BE%D1%81%D1%82%D0%B0%D0%BD%D0%BE%D0%B2%D0%BB%D0%B5%D0%BD%D0%B8%D0%B5%20%E2%84%96%20179..doc" \l "Par203%23Par203"</w:instrText>
      </w:r>
      <w:r>
        <w:rPr>
          <w:rStyle w:val="InternetLink"/>
          <w:sz w:val="28"/>
          <w:u w:val="non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none"/>
        </w:rPr>
        <w:t>&lt;*&gt;</w:t>
      </w:r>
      <w:r>
        <w:rPr>
          <w:rStyle w:val="InternetLink"/>
          <w:sz w:val="28"/>
          <w:u w:val="none"/>
          <w:szCs w:val="28"/>
          <w:color w:val="0000FF"/>
        </w:rPr>
        <w:fldChar w:fldCharType="end"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миссии:    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омиссии:                 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лены комиссии:           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подпись, расшифровка подписи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"__" _____________ 20__ г.  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" w:name="Par203"/>
      <w:bookmarkEnd w:id="1"/>
      <w:r>
        <w:rPr>
          <w:rFonts w:eastAsia="Calibri"/>
          <w:sz w:val="28"/>
          <w:szCs w:val="28"/>
          <w:lang w:eastAsia="en-US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2" w:name="Par217"/>
      <w:bookmarkEnd w:id="2"/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готовности к отопительному периоду  2019/2020 гг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ыдан _____________________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полное наименование муниципального образования, теплоснабжающей   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 отношении следующих объектов, по которым проводилась проверка  готовност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 отопительному периоду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__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снование выдачи паспорта готовности к отопительному периоду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кт проверки готовности к отопительному периоду от _________  N _______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расшифровка подписи и печат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полномоченного органа, образовавше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омиссию по проведению провер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отовности к отопительному периоду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 xml:space="preserve">Приложение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к Положению о Комиссии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bookmarkStart w:id="3" w:name="Par248"/>
      <w:bookmarkEnd w:id="3"/>
      <w:r>
        <w:rPr>
          <w:rFonts w:cs="Calibri"/>
        </w:rPr>
        <w:t>КРИТЕРИИ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НАДЕЖНОСТИ ТЕПЛОСНАБЖЕНИЯ ПОТРЕБИТЕЛЕЙ ТЕПЛОВОЙ ЭНЕРГИИ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С УЧЕТОМ КЛИМАТИЧЕСКИХ УСЛОВИЙ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. Потребители тепловой энергии по надежности теплоснабжения делятся на три категории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ервая категория - потребители, в отношении которых не допускается перерывов в подаче тепловой энергии и снижения температуры воздуха в помещениях ниже значений, предусмотренных техническими регламентами и иными обязательными требованиями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вторая категория - потребители, в отношении которых допускается снижение температуры в отапливаемых помещениях на период ликвидации аварии, но не более 54 ч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жилых и общественных зданий до 12 °C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ромышленных зданий до 8 °C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третья категория - остальные потребители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. При аварийных ситуациях на источнике тепловой энергии или в тепловых сетях в течение всего ремонтно-восстановительного периода должны обеспечиваться (если иные режимы не предусмотрены договором теплоснабжения)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одача тепловой энергии (теплоносителя) в полном объеме потребителям первой катег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подача </w:t>
      </w:r>
      <w:r>
        <w:rPr>
          <w:rFonts w:cs="Calibri"/>
          <w:color w:val="000000"/>
        </w:rPr>
        <w:t xml:space="preserve">тепловой энергии (теплоносителя) на отопление и вентиляцию жилищно-коммунальным и промышленным потребителям второй и третьей категорий в размерах, указанных в </w:t>
      </w:r>
      <w:r>
        <w:fldChar w:fldCharType="begin"/>
      </w:r>
      <w:r>
        <w:rPr>
          <w:rStyle w:val="InternetLink"/>
        </w:rPr>
        <w:instrText xml:space="preserve"> HYPERLINK "../../C:%5CUsers%5C%D0%9F%D0%BE%D0%BB%D1%8C%D0%B7%D0%BE%D0%B2%D0%B0%D1%82%D0%B5%D0%BB%D1%8C%5CDesktop%5C%D0%9F%D0%90%D0%9F%D0%9A%D0%98%20%D0%A1%20%D0%A0%D0%90%D0%91%D0%9E%D0%A7%D0%95%D0%93%D0%9E%20%20%D0%A1%D0%A2%D0%9E%D0%9B%D0%90%202014%20%D0%93%D0%9E%D0%94%5C%D0%9E%D0%A2%D0%A7%D0%95%D0%A2%D0%AB%20%D0%B2%20%D0%BE%D1%82%D0%B4%D0%B5%D0%BB%20%D0%96%D0%9A%D0%A5%5C%D0%9E%D0%A2%D0%A7%D0%95%D0%A2%D0%AB%20%D0%92%20%D0%9E%D0%A2%D0%94%D0%95%D0%9B%20%D0%96%D0%9A%D0%A5%202013%20%D0%B3%D0%BE%D0%B4%5C%D0%BF%D0%BE%D1%81%D1%82%D0%B0%D0%BD%D0%BE%D0%B2%D0%BB%D0%B5%D0%BD%D0%B8%D0%B5%20%E2%84%96%20179..doc" \l "Par265%23Par265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аблице N 1</w:t>
      </w:r>
      <w:r>
        <w:rPr>
          <w:rStyle w:val="InternetLink"/>
        </w:rPr>
        <w:fldChar w:fldCharType="end"/>
      </w:r>
      <w:r>
        <w:rPr>
          <w:rFonts w:cs="Calibri"/>
          <w:color w:val="000000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согласованный сторонами договора теплоснабжения аварийный режим расхода пара и технологической горячей вод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согласованный сторонами договора теплоснабжения аварийный тепловой режим работы неотключаемых вентиляционных систем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среднесуточный расход теплоты за отопительный период на горячее водоснабжение (при невозможности его отключ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bookmarkStart w:id="4" w:name="Par265"/>
      <w:bookmarkEnd w:id="4"/>
      <w:r>
        <w:rPr>
          <w:rFonts w:cs="Calibri"/>
        </w:rPr>
        <w:t>Таблица N 1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tbl>
      <w:tblPr>
        <w:tblW w:w="957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99"/>
        <w:gridCol w:w="1309"/>
        <w:gridCol w:w="1428"/>
        <w:gridCol w:w="1428"/>
        <w:gridCol w:w="1428"/>
        <w:gridCol w:w="1478"/>
      </w:tblGrid>
      <w:tr>
        <w:trPr>
          <w:trHeight w:val="1084" w:hRule="exact"/>
          <w:cantSplit w:val="true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  </w:t>
              <w:br/>
              <w:t xml:space="preserve">    показателя     </w:t>
            </w:r>
          </w:p>
        </w:tc>
        <w:tc>
          <w:tcPr>
            <w:tcW w:w="7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ная температура наружного воздуха для     </w:t>
              <w:br/>
              <w:t xml:space="preserve">    проектирования отопления t °C (соответствует     </w:t>
              <w:br/>
              <w:t xml:space="preserve">   температуре наружного воздуха наиболее холодной   </w:t>
              <w:br/>
              <w:t xml:space="preserve">          пятидневки обеспеченностью 0,92)           </w:t>
            </w:r>
          </w:p>
        </w:tc>
      </w:tr>
      <w:tr>
        <w:trPr>
          <w:cantSplit w:val="true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  <w:lang w:eastAsia="ru-RU"/>
              </w:rPr>
            </w:pPr>
            <w:r>
              <w:rPr>
                <w:rFonts w:eastAsia="Arial"/>
                <w:sz w:val="20"/>
                <w:szCs w:val="20"/>
                <w:lang w:eastAsia="ru-RU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с 10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с 20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с 30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с 40 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ус 50 </w:t>
            </w:r>
          </w:p>
        </w:tc>
      </w:tr>
      <w:tr>
        <w:trPr>
          <w:trHeight w:val="8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имое         </w:t>
              <w:br/>
              <w:t>снижение     подачи</w:t>
              <w:br/>
              <w:t>тепловой   энергии,</w:t>
              <w:br/>
              <w:t xml:space="preserve">%, до            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8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7   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    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1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Arial" w:hAnsi="Arial" w:cs="Arial"/>
      <w:color w:val="333333"/>
    </w:rPr>
  </w:style>
  <w:style w:type="character" w:styleId="WW8Num2z1">
    <w:name w:val="WW8Num2z1"/>
    <w:qFormat/>
    <w:rPr>
      <w:rFonts w:ascii="Times New Roman" w:hAnsi="Times New Roman" w:cs="Times New Roman"/>
      <w:color w:val="333333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cs="Times New Roman"/>
      <w:color w:val="333333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color w:val="333333"/>
    </w:rPr>
  </w:style>
  <w:style w:type="character" w:styleId="WW8Num5z1">
    <w:name w:val="WW8Num5z1"/>
    <w:qFormat/>
    <w:rPr>
      <w:rFonts w:ascii="Times New Roman" w:hAnsi="Times New Roman" w:cs="Times New Roman"/>
      <w:color w:val="333333"/>
      <w:sz w:val="28"/>
      <w:szCs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BodyText2">
    <w:name w:val="Body Text 2"/>
    <w:basedOn w:val="Normal"/>
    <w:qFormat/>
    <w:pPr>
      <w:ind w:left="0" w:right="0" w:firstLine="720"/>
      <w:jc w:val="both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7:41:00Z</dcterms:created>
  <dc:creator>Пользователь</dc:creator>
  <dc:description/>
  <dc:language>en-US</dc:language>
  <cp:lastModifiedBy>Redaktor</cp:lastModifiedBy>
  <cp:lastPrinted>2019-09-02T11:07:00Z</cp:lastPrinted>
  <dcterms:modified xsi:type="dcterms:W3CDTF">2019-09-03T07:41:00Z</dcterms:modified>
  <cp:revision>2</cp:revision>
  <dc:subject/>
  <dc:title/>
</cp:coreProperties>
</file>