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 24 мая   2019 года  № 113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Утверждение и выдача схемы расположения земельного участка или земельных участков на кадастровом плане территории муниципального образования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со статьей 14 Закон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Внести изменения в Административный регламент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Утверждение и выдача схемы расположения земельного участка или земельных участков на кадастровом плане территории муниципального образования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4.05.2017 № 122, а именно, пункт 2.15.1. и п. 2.15.2. чита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1. Помещение, в котором осуществляется прием заявителей, должн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администрации М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информационных стендов с образцами заполнения заявления и перечнем документов, необходимых для предоставления муниципально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Места ожидания и места для информирования оборудуются стульями, кресельными секциями, скамьями и столами (стойками) для оформления документов, информационными стендами с образцами заполнения запросов муниципальной услуги  и перечнем документов, необходимых для предоставления государственной и  муниципальной услуги, в том числе к обеспечению доступности для инвалидов, 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2.15.2. </w:t>
      </w:r>
      <w:r>
        <w:rPr>
          <w:rFonts w:cs="Times New Roman" w:ascii="Times New Roman" w:hAnsi="Times New Roman"/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Вход в здание (помещение) и выход из него оборудуются информационными мнемосхемами для инвалидов по зрению,  отображающие информацию о помещениях в здании, информационными табличками (вывесками), содержащие информацию о режиме его рабо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зам.главы администрации Степанову И.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  <w:t>Разослано: в дело, ответственному специалисту адм., прокуратур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0:00Z</dcterms:created>
  <dc:creator>Олеся Евгеньевна Кравцова</dc:creator>
  <dc:description/>
  <dc:language>en-US</dc:language>
  <cp:lastModifiedBy>Пользователь</cp:lastModifiedBy>
  <cp:lastPrinted>2019-03-28T16:45:00Z</cp:lastPrinted>
  <dcterms:modified xsi:type="dcterms:W3CDTF">2019-06-03T07:41:00Z</dcterms:modified>
  <cp:revision>3</cp:revision>
  <dc:subject/>
  <dc:title>ЛЕНИНГРАДСКАЯ  ОБЛАСТЬ</dc:title>
</cp:coreProperties>
</file>