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7  ноября   2019г. № 269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1 От 28 ноября  2011 г.</w:t>
      </w:r>
    </w:p>
    <w:p>
      <w:pPr>
        <w:pStyle w:val="Normal"/>
        <w:rPr/>
      </w:pPr>
      <w:r>
        <w:rPr>
          <w:b/>
        </w:rPr>
        <w:t>Об образовании  межведомственной комиссии</w:t>
      </w:r>
    </w:p>
    <w:p>
      <w:pPr>
        <w:pStyle w:val="Normal"/>
        <w:rPr>
          <w:b/>
          <w:b/>
        </w:rPr>
      </w:pPr>
      <w:r>
        <w:rPr>
          <w:b/>
        </w:rPr>
        <w:t>для оценки жилых помещений муниципального</w:t>
      </w:r>
    </w:p>
    <w:p>
      <w:pPr>
        <w:pStyle w:val="Normal"/>
        <w:rPr>
          <w:b/>
          <w:b/>
        </w:rPr>
      </w:pPr>
      <w:r>
        <w:rPr>
          <w:b/>
        </w:rPr>
        <w:t>и частного жилищного фон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4"/>
        </w:rPr>
        <w:t>В соответствии с Постановлением Правительства РФ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», и для оценки соответствия жилых помещений установленных этим Положением требованиям</w:t>
      </w:r>
      <w:r>
        <w:rPr/>
        <w:t>, 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1. Внести изменения в межведомственную комиссию, образованную при администрации Дзержинского сельского поселения для оценки жилых помещений жилищного фонда Дзержинского сельского поселения утвержденную постановлением № 131 от 28.11.2011 года (с изменениями от 30.01.2015 года, постановление № 28; от 08.12.2015 года, постановление № 285; от 14.11.2017 года постановление № 324/1) и утвердить состав комиссии согласно </w:t>
      </w:r>
      <w:hyperlink w:anchor="sub_1000">
        <w:r>
          <w:rPr>
            <w:rStyle w:val="InternetLink"/>
            <w:color w:val="000000"/>
            <w:u w:val="single"/>
          </w:rPr>
          <w:t xml:space="preserve"> приложению 1.</w:t>
        </w:r>
      </w:hyperlink>
    </w:p>
    <w:p>
      <w:pPr>
        <w:pStyle w:val="Normal"/>
        <w:jc w:val="both"/>
        <w:rPr/>
      </w:pPr>
      <w:r>
        <w:rPr/>
        <w:t xml:space="preserve">           </w:t>
      </w:r>
      <w:r>
        <w:rPr/>
        <w:t>2.Контроль за ис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М.П.Курчан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Разослано: ОГПН, ТОУ «Роспотребнадзора», адм.Лужского муниципального района, ООО «УК  «Череменецкое»,  БТИ ГУП «Леноблинвентаризация».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Утвержден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Дзержин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от 27.11.2019 г. № 269</w:t>
      </w:r>
    </w:p>
    <w:p>
      <w:pPr>
        <w:pStyle w:val="Normal"/>
        <w:jc w:val="right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(приложение 1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</w:t>
        <w:br/>
        <w:t xml:space="preserve">межведомственной комиссии при администрации Дзержинского сельского поселения для оценки жилых помещений жилищного фонд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зерж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3883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урчанов </w:t>
            </w:r>
          </w:p>
          <w:p>
            <w:pPr>
              <w:pStyle w:val="Normal"/>
              <w:rPr/>
            </w:pPr>
            <w:r>
              <w:rPr/>
              <w:t>Михаил Павлович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и.о.главы администрации Дзержинского сельского поселения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ликов </w:t>
            </w:r>
          </w:p>
          <w:p>
            <w:pPr>
              <w:pStyle w:val="Normal"/>
              <w:rPr/>
            </w:pPr>
            <w:r>
              <w:rPr/>
              <w:t>Алексей Юрьевич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лавный бухгалтер администрации Дзерж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Наумюк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 специалист администрации Дзержинского сельского поселения по вопросам ЖКХ и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Макаро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 начальник отдела надзорной деятельности и профилактической работы  Лужского района Ленинградской области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Клемина Л.В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 зам.начальника ТОУ «Роспотребнадзора» по Ленинградской области в Гатчинском и  Лужском районах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Николаев  С.В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 генеральный директор  ООО «УК «Череменецкое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паев С.А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 заведующий отдела архитектуры и градостроительства в Лужском районе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sub_2000"/>
      <w:bookmarkStart w:id="1" w:name="sub_1654"/>
      <w:bookmarkStart w:id="2" w:name="sub_2000"/>
      <w:bookmarkStart w:id="3" w:name="sub_1654"/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Лысаков М.Н.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 директор филиала Лужско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ТИ  ГУП «Леноблинвентаризация» </w:t>
            </w:r>
          </w:p>
          <w:p>
            <w:pPr>
              <w:pStyle w:val="Normal"/>
              <w:jc w:val="right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-собственник жилого помещ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ли уполномоченное им лиц</w:t>
      </w:r>
      <w:bookmarkEnd w:id="2"/>
      <w:bookmarkEnd w:id="3"/>
      <w:r>
        <w:rPr/>
        <w:t>о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Утверждено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постановлением администрации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зержин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от 28.11.2011 г. № 131</w:t>
      </w:r>
    </w:p>
    <w:p>
      <w:pPr>
        <w:pStyle w:val="Normal"/>
        <w:jc w:val="right"/>
        <w:rPr>
          <w:color w:val="000000"/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(приложение 2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spacing w:before="0" w:after="0"/>
        <w:rPr/>
      </w:pP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межведомственной комиссии при администрации Дзержинского сельского поселения для оценки жилых помещений жилищного фонд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зержин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1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bookmarkStart w:id="5" w:name="sub_2100"/>
      <w:bookmarkEnd w:id="5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bookmarkStart w:id="6" w:name="sub_2011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Межведомственная комиссия при администрации Дзержинского сельского поселения для оценки жилых помещений жилищного фонда Дзержинского сельского поселения (далее - Комиссия) является постоянно действующим рабочим органом, образованным в целях признания помещения жилым помещением, жилого помещения непригодным для проживания и многоквартирного дома аварийным и подлежащим сносу.</w:t>
      </w:r>
    </w:p>
    <w:p>
      <w:pPr>
        <w:pStyle w:val="Normal"/>
        <w:jc w:val="both"/>
        <w:rPr>
          <w:sz w:val="28"/>
          <w:szCs w:val="28"/>
        </w:rPr>
      </w:pPr>
      <w:bookmarkStart w:id="7" w:name="sub_2011"/>
      <w:bookmarkStart w:id="8" w:name="sub_2012"/>
      <w:bookmarkEnd w:id="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Комиссия в своей деятельности руководствуется Положением о признании помещения жилым помещением, жилого помещения непригодным для проживания и многоквартирного дома аварийным и подлежащим сносу, утвержденным постановлением Правительства Российской Федерации от 28 января 2006 года N 47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bookmarkStart w:id="9" w:name="sub_2012"/>
      <w:bookmarkEnd w:id="9"/>
      <w:r>
        <w:rPr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2200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2. Порядок работы Комиссии</w:t>
      </w:r>
    </w:p>
    <w:p>
      <w:pPr>
        <w:pStyle w:val="Normal"/>
        <w:jc w:val="both"/>
        <w:rPr>
          <w:sz w:val="28"/>
          <w:szCs w:val="28"/>
        </w:rPr>
      </w:pPr>
      <w:bookmarkStart w:id="11" w:name="sub_2200"/>
      <w:bookmarkEnd w:id="11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bookmarkStart w:id="12" w:name="sub_202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Комиссия осуществляет свою работу на основании заявления, поступившего от заявителя, или заключения органа, уполномоченного на проведение государственного контроля и надзора.</w:t>
      </w:r>
    </w:p>
    <w:p>
      <w:pPr>
        <w:pStyle w:val="Normal"/>
        <w:jc w:val="both"/>
        <w:rPr>
          <w:sz w:val="28"/>
          <w:szCs w:val="28"/>
        </w:rPr>
      </w:pPr>
      <w:bookmarkStart w:id="13" w:name="sub_2021"/>
      <w:bookmarkStart w:id="14" w:name="sub_2022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Заседания Комиссии проводятся по мере необходимости и считаются правомочными, если на них присутствует более половины членов Комиссии.</w:t>
      </w:r>
    </w:p>
    <w:p>
      <w:pPr>
        <w:pStyle w:val="Normal"/>
        <w:jc w:val="both"/>
        <w:rPr>
          <w:sz w:val="28"/>
          <w:szCs w:val="28"/>
        </w:rPr>
      </w:pPr>
      <w:bookmarkStart w:id="15" w:name="sub_2022"/>
      <w:bookmarkStart w:id="16" w:name="sub_2023"/>
      <w:bookmarkEnd w:id="15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Члены Комиссии участвуют в заседаниях лично без права замены.</w:t>
      </w:r>
    </w:p>
    <w:p>
      <w:pPr>
        <w:pStyle w:val="Normal"/>
        <w:jc w:val="both"/>
        <w:rPr>
          <w:sz w:val="28"/>
          <w:szCs w:val="28"/>
        </w:rPr>
      </w:pPr>
      <w:bookmarkStart w:id="17" w:name="sub_2023"/>
      <w:bookmarkStart w:id="18" w:name="sub_2024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Решения Комиссии принимаются большинством голосов присутствующих на заседании членов Комиссии и оформляются в виде заключения, которое подписывается всеми членами Комиссии, участвующими в заседании.</w:t>
      </w:r>
    </w:p>
    <w:p>
      <w:pPr>
        <w:pStyle w:val="Normal"/>
        <w:jc w:val="both"/>
        <w:rPr>
          <w:sz w:val="28"/>
          <w:szCs w:val="28"/>
        </w:rPr>
      </w:pPr>
      <w:bookmarkStart w:id="19" w:name="sub_2024"/>
      <w:bookmarkEnd w:id="1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венстве голосов "за" и "против" решающим является голос председательствующего. В случае несогласия с принятым решением члены Комиссии вправе письменно изложить свое мнение, которое прилагается к заключению Комиссии.</w:t>
      </w:r>
    </w:p>
    <w:p>
      <w:pPr>
        <w:pStyle w:val="Normal"/>
        <w:jc w:val="both"/>
        <w:rPr>
          <w:sz w:val="28"/>
          <w:szCs w:val="28"/>
        </w:rPr>
      </w:pPr>
      <w:bookmarkStart w:id="20" w:name="sub_2025"/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По окончании работы Комиссия составляет заключение о признании помещения пригодным (непригодным) для постоянного проживания в трех экземплярах по установленной форме.</w:t>
      </w:r>
    </w:p>
    <w:p>
      <w:pPr>
        <w:pStyle w:val="Normal"/>
        <w:jc w:val="both"/>
        <w:rPr>
          <w:sz w:val="28"/>
          <w:szCs w:val="28"/>
        </w:rPr>
      </w:pPr>
      <w:bookmarkStart w:id="21" w:name="sub_2025"/>
      <w:bookmarkStart w:id="22" w:name="sub_2026"/>
      <w:bookmarkEnd w:id="21"/>
      <w:bookmarkEnd w:id="2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В случае принятия решения о дополнительном обследовании оцениваемого помещения Комиссия составляет акт обследования по установленной форме.</w:t>
      </w:r>
    </w:p>
    <w:p>
      <w:pPr>
        <w:pStyle w:val="Normal"/>
        <w:jc w:val="both"/>
        <w:rPr>
          <w:sz w:val="28"/>
          <w:szCs w:val="28"/>
        </w:rPr>
      </w:pPr>
      <w:bookmarkStart w:id="23" w:name="sub_2026"/>
      <w:bookmarkStart w:id="24" w:name="sub_2027"/>
      <w:bookmarkEnd w:id="23"/>
      <w:bookmarkEnd w:id="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Решение Комиссии может быть обжаловано заинтересованными лицами в судебном порядке.</w:t>
      </w:r>
    </w:p>
    <w:p>
      <w:pPr>
        <w:pStyle w:val="Normal"/>
        <w:jc w:val="both"/>
        <w:rPr>
          <w:sz w:val="28"/>
          <w:szCs w:val="28"/>
        </w:rPr>
      </w:pPr>
      <w:bookmarkStart w:id="25" w:name="sub_2027"/>
      <w:bookmarkStart w:id="26" w:name="sub_2028"/>
      <w:bookmarkEnd w:id="25"/>
      <w:bookmarkEnd w:id="2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редседатель Комиссии организует работу Комиссии, утверждает дату проведения и ведет заседание, осуществляет переписку от имени Комиссии.</w:t>
      </w:r>
    </w:p>
    <w:p>
      <w:pPr>
        <w:pStyle w:val="Normal"/>
        <w:jc w:val="both"/>
        <w:rPr>
          <w:sz w:val="28"/>
          <w:szCs w:val="28"/>
        </w:rPr>
      </w:pPr>
      <w:bookmarkStart w:id="27" w:name="sub_2028"/>
      <w:bookmarkStart w:id="28" w:name="sub_2029"/>
      <w:bookmarkEnd w:id="27"/>
      <w:bookmarkEnd w:id="2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9. В случае отсутствия председателя Комиссии заседание Комиссии проводит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bookmarkStart w:id="29" w:name="sub_2029"/>
      <w:bookmarkStart w:id="30" w:name="sub_20210"/>
      <w:bookmarkEnd w:id="29"/>
      <w:bookmarkEnd w:id="3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0. Секретарь Комиссии:</w:t>
      </w:r>
    </w:p>
    <w:p>
      <w:pPr>
        <w:pStyle w:val="Normal"/>
        <w:jc w:val="both"/>
        <w:rPr>
          <w:sz w:val="28"/>
          <w:szCs w:val="28"/>
        </w:rPr>
      </w:pPr>
      <w:bookmarkStart w:id="31" w:name="sub_20210"/>
      <w:bookmarkEnd w:id="3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дготовку материалов к заседаниям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ывает с председателем Комиссии дату проведения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зднее чем за три дня до даты заседания извещает членов Комиссии и приглашенных о дате, месте, времени и повестке дня заседания, а также направляет им копии документов, подлежащих рассмотр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учет и хранение материалов Комиссии, входящих и исходящи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ет заключения Комиссии и акты обследования помещений, представляет их на подпись члена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2" w:name="sub_2300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3. Права Комиссии</w:t>
      </w:r>
    </w:p>
    <w:p>
      <w:pPr>
        <w:pStyle w:val="Normal"/>
        <w:jc w:val="both"/>
        <w:rPr>
          <w:sz w:val="28"/>
          <w:szCs w:val="28"/>
        </w:rPr>
      </w:pPr>
      <w:bookmarkStart w:id="33" w:name="sub_2300"/>
      <w:bookmarkEnd w:id="33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имеет право:</w:t>
      </w:r>
    </w:p>
    <w:p>
      <w:pPr>
        <w:pStyle w:val="Normal"/>
        <w:jc w:val="both"/>
        <w:rPr>
          <w:sz w:val="28"/>
          <w:szCs w:val="28"/>
        </w:rPr>
      </w:pPr>
      <w:bookmarkStart w:id="34" w:name="sub_2031"/>
      <w:bookmarkEnd w:id="3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Запрашивать и получать в установленном порядке от органов управления, статистики, предприятий и организаций информацию по вопросам, относящимся к компетенции Комиссии.</w:t>
      </w:r>
    </w:p>
    <w:p>
      <w:pPr>
        <w:pStyle w:val="Normal"/>
        <w:jc w:val="both"/>
        <w:rPr>
          <w:sz w:val="28"/>
          <w:szCs w:val="28"/>
        </w:rPr>
      </w:pPr>
      <w:bookmarkStart w:id="35" w:name="sub_2031"/>
      <w:bookmarkStart w:id="36" w:name="sub_2032"/>
      <w:bookmarkEnd w:id="3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ивлекать в установленном порядке к работе Комиссии с правом совещательного голоса собственника жилого помещения (уполномоченное лицо), а в необходимых случаях - экспертов проектно-изыскательских организаций с правом решающего голоса.</w:t>
      </w:r>
      <w:bookmarkEnd w:id="3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pt">
    <w:name w:val="8pt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5">
    <w:name w:val="Знак Знак5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5:53:00Z</dcterms:created>
  <dc:creator>Пользователь</dc:creator>
  <dc:description/>
  <cp:keywords/>
  <dc:language>en-US</dc:language>
  <cp:lastModifiedBy>punsh</cp:lastModifiedBy>
  <cp:lastPrinted>2015-12-11T12:06:00Z</cp:lastPrinted>
  <dcterms:modified xsi:type="dcterms:W3CDTF">2019-11-27T08:17:00Z</dcterms:modified>
  <cp:revision>39</cp:revision>
  <dc:subject/>
  <dc:title>ЛЕНИНГРАДСКАЯ  ОБЛАСТЬ</dc:title>
</cp:coreProperties>
</file>