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Style w:val="Style20"/>
          <w:b w:val="false"/>
          <w:color w:val="000000"/>
        </w:rPr>
        <w:t>Приложение 1</w:t>
      </w:r>
    </w:p>
    <w:p>
      <w:pPr>
        <w:pStyle w:val="Normal"/>
        <w:ind w:firstLine="698"/>
        <w:jc w:val="right"/>
        <w:rPr>
          <w:rStyle w:val="Style20"/>
          <w:b w:val="false"/>
          <w:b w:val="false"/>
          <w:color w:val="000000"/>
        </w:rPr>
      </w:pPr>
      <w:r>
        <w:rPr>
          <w:rStyle w:val="Style20"/>
          <w:b w:val="false"/>
          <w:color w:val="000000"/>
        </w:rPr>
        <w:t>к муниципальной программ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20"/>
          <w:b w:val="false"/>
          <w:color w:val="000000"/>
        </w:rPr>
        <w:t>( в редакции постановления от 06.06.2019г. № 124)</w:t>
      </w:r>
    </w:p>
    <w:p>
      <w:pPr>
        <w:pStyle w:val="Heading1"/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  <w:lang w:val="ru-RU"/>
        </w:rPr>
        <w:t>муниципальной программы</w:t>
      </w:r>
    </w:p>
    <w:p>
      <w:pPr>
        <w:pStyle w:val="Heading1"/>
        <w:tabs>
          <w:tab w:val="clear" w:pos="708"/>
          <w:tab w:val="left" w:pos="8602" w:leader="none"/>
        </w:tabs>
        <w:spacing w:before="120" w:after="6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 Устойчивое развитие территории Дзержинского сельского поселения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на 2019 год и плановый период 2020-2021 годов»</w:t>
      </w:r>
      <w:r>
        <w:rPr/>
        <w:br/>
      </w:r>
    </w:p>
    <w:tbl>
      <w:tblPr>
        <w:tblW w:w="1492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134"/>
        <w:gridCol w:w="365"/>
        <w:gridCol w:w="910"/>
        <w:gridCol w:w="261"/>
        <w:gridCol w:w="1186"/>
        <w:gridCol w:w="1021"/>
        <w:gridCol w:w="1070"/>
        <w:gridCol w:w="1061"/>
        <w:gridCol w:w="788"/>
        <w:gridCol w:w="63"/>
        <w:gridCol w:w="1484"/>
        <w:gridCol w:w="1440"/>
        <w:gridCol w:w="1440"/>
      </w:tblGrid>
      <w:tr>
        <w:trPr>
          <w:trHeight w:val="288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</w:tr>
      <w:tr>
        <w:trPr>
          <w:trHeight w:val="64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финансирования</w:t>
            </w:r>
          </w:p>
        </w:tc>
        <w:tc>
          <w:tcPr>
            <w:tcW w:w="67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икаторы реализации </w:t>
              <w:br/>
              <w:t>(целевые задани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орядитель (получатель)</w:t>
              <w:br/>
              <w:t>бюджетных средств</w:t>
              <w:br/>
              <w:t>Исполнители мероприятий</w:t>
            </w:r>
          </w:p>
        </w:tc>
      </w:tr>
      <w:tr>
        <w:trPr>
          <w:trHeight w:val="122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бюджет Дзержинского сельского поселения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ы городских и сельских поселений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едераль-ный бюдж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источник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1  «Развитие культуры, физической культуры и спорта в Дзержинском сельском поселении Лужского муниципального района»</w:t>
            </w:r>
          </w:p>
        </w:tc>
      </w:tr>
      <w:tr>
        <w:trPr>
          <w:trHeight w:val="8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Основное мероприятие «Содержание муниципальных учреждений культуры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47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4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портивных сооружений и библиотек, домов культуры, клубов, ед.;5</w:t>
              <w:br/>
              <w:t>количество посещающих культурные учреждения (ДК, библиотеки), спортивные сооружения, чел.; 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15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447" w:type="dxa"/>
            <w:gridSpan w:val="2"/>
            <w:tcBorders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513,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1.Расходы на содержание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9,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14,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1.2.Расходы на обеспечение выплат стимулирующего характера работникам муниципальных учреждений культуры Ленинградской област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Основное мероприятие «Содержание муниципальных библиотек Дзержинского сельского по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8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8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84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84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891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91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2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Основное мероприятие «Организация и проведение культурно-массовых и спортивных мероприятий 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49,7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853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53,0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0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Расходы на организацию и проведение культурно- массовых мероприят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9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4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7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Расходы на организацию и проведение спортивных 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8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5 мероприятий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Основное мероприятие «Содержание муниципальных казенных учреждений Дзержинского сель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5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89,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2,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 основное мероприятие «Укрепление материально-технической базы казенных учрежде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Итого по подпрограмме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635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87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548,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436,7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437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599,6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600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2 «</w:t>
            </w:r>
            <w:r>
              <w:rPr>
                <w:b/>
                <w:bCs/>
              </w:rPr>
              <w:t>Обеспечение устойчивого функционирования жилищно-коммунального хозяйства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Основное мероприятие «Мероприятия по подготовке объектов теплоснабжения к отопительному сезону на территории Дзержинского сельского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24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Основное мероприятие «Мероприятия по учету и обслуживанию уличного освещения поселения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Основное мероприятие «Прочие мероприятия по благоустройству поселений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74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96,8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Расходы на прочие мероприятия по благоустройству поселе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4,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54,3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 Обеспечение участия в государственной программе Ленинградской области «Борьба с борщевиком Сосновского на территории Ленинградской области»:</w:t>
            </w:r>
            <w:r>
              <w:rPr>
                <w:b/>
                <w:i/>
                <w:sz w:val="18"/>
                <w:szCs w:val="18"/>
                <w:u w:val="single"/>
              </w:rPr>
              <w:t xml:space="preserve"> Данные мероприятия реализовываются на территории Дзержинского сельского поселения в течение пяти лет в период с 2016 по 2020г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3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86,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7,8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0,0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)Мероприятия по уничтожению борщевика </w:t>
            </w:r>
            <w:r>
              <w:rPr>
                <w:i/>
                <w:sz w:val="20"/>
                <w:szCs w:val="20"/>
                <w:u w:val="single"/>
              </w:rPr>
              <w:t>)Химическим методом (52,2 га)</w:t>
            </w:r>
            <w:r>
              <w:rPr>
                <w:i/>
                <w:sz w:val="20"/>
                <w:szCs w:val="20"/>
              </w:rPr>
              <w:t xml:space="preserve"> - применение гербицидов сплошного действия на заросших участках 2 раз , 1-й раз - май, июнь, 2-й раз – август, сентябрь.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8,9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55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3,2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Проведение оценки эффективности проведенного комплекса мероприятий по уничтожению борщевика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,9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5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,2 г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2.3.3.Расходы на реализацию мероприятий по устойчивому развитию сельских  территорий 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)Благоустройство общественной зоны по адресу: Ленинградская область, Лужский район, д.Торошковичи, пер.Торговый, д.3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6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198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697,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30,0 м.кв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. Основное мероприятие «Озеленение территории посел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0,0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450,0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00,0м куб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Основное мероприятие «Организация вывоза бытовых стихийных свалок»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1100 м.куб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90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100 м.куб.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6. Основное мероприятие «Организация и содержание мест захоронения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Основное мероприятие «Строительство котельных в Дзержинском сельском поселении Лужского муниципального района Ленинградской области в рамках концессионного соглашения (д.Торошковичи)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16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тельная , ед.: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</w:rPr>
              <w:t>2.8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6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проект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2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223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47,9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75,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00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8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56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bCs/>
              </w:rPr>
              <w:t>Развитие автомобильных дорог в Дзержинском сельском поселении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224" w:hRule="atLeast"/>
        </w:trPr>
        <w:tc>
          <w:tcPr>
            <w:tcW w:w="2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5,1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Основное мероприятие «Содержание автомобильных дорог» </w:t>
            </w:r>
          </w:p>
        </w:tc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4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3,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сновное мероприятие «Обеспечение участия в государственной программе Ленинградской области «Развитие автомобильных дорог Ленинградской област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 Расходы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Times New Roman" w:ascii="Calibri" w:hAnsi="Calibri"/>
                <w:b/>
                <w:sz w:val="18"/>
                <w:szCs w:val="18"/>
              </w:rPr>
              <w:t xml:space="preserve">протяженность отремонтированных дорог, км.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0,400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)Ремонт автомобильной дороги общего пользования местного значения по улице Новая (участок от дома №4  до  пересечения с ул.Лужская) в п. Дзержинского Лужского района Ленинградской област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1,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511,7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17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666,8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55,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,7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36,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5,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bCs/>
              </w:rPr>
              <w:t>Безопасность Дзержинского сельского поселения Лужского муниципального района</w:t>
            </w:r>
            <w:r>
              <w:rPr>
                <w:b/>
              </w:rPr>
              <w:t>»</w:t>
            </w:r>
          </w:p>
        </w:tc>
      </w:tr>
      <w:tr>
        <w:trPr>
          <w:trHeight w:val="50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сновное мероприятие «Предупреждение и ликвидация последствий чрезвычайных ситуаций и стихийных бедствий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 Основное мероприятие «Укрепление пожарной безопасности на территории поселений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9,9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иобретение огнетушителей, шт.: -5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Противопожарная опашка. Км: - 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0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Основное мероприятие «Мероприятия по противодействию экстремизму и профилактике терроризма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подпрограмме 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20,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 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8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части территории Дзержинского сельского поселения Лужского муниципального района"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Основное мероприятие «Реализация проектов местных инициатив граждан, получивших грантовую поддержку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1. реализация областного закона от 14.12.2012г. № 147-оз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2.Реализация областного закона от 15.01.2018г. № 3-оз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1)Устройство тротуара от ул.Новая д.2 п.Дзержинского к зданию общественной бани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4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проект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6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09,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28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5,0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Подпрограмма 7 "О предоставлении муниципальной поддержки гражданам, нуждающимся в улучшении жилищных условий"</w:t>
            </w:r>
          </w:p>
        </w:tc>
      </w:tr>
      <w:tr>
        <w:trPr>
          <w:trHeight w:val="361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сновное мероприятие «Улучшение жилищных условий молодых семей и молодых специалистов»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6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семьи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6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49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Подпрограмма 8 "Развитие муниципальной службы Дзержинского сельского поселения"</w:t>
            </w:r>
          </w:p>
        </w:tc>
      </w:tr>
      <w:tr>
        <w:trPr>
          <w:trHeight w:val="342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8.1.Расходы на профессиональную переподготовку и повышение квалификации муниципальных служащи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 чел.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sz w:val="18"/>
                <w:szCs w:val="18"/>
              </w:rPr>
              <w:t>2 чел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8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left="-96" w:right="-98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96" w:right="-98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ind w:right="-7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0,0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492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9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и борьба с наркоманией и токсикоманией»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.1 Основное мероприятие «Мероприятия по профилактике и  борьбе с наркоманией и таксикоманией»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27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того по подпрограмме 9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hanging="0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программ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19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037,9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1411,58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7501,3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25,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98" w:hanging="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дминистрация Дзержинского сельского поселения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94,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95,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21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426,2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3427,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999,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34:00Z</dcterms:created>
  <dc:creator>irofer</dc:creator>
  <dc:description/>
  <dc:language>en-US</dc:language>
  <cp:lastModifiedBy>Redaktor</cp:lastModifiedBy>
  <cp:lastPrinted>2019-08-19T17:10:00Z</cp:lastPrinted>
  <dcterms:modified xsi:type="dcterms:W3CDTF">2019-08-21T09:34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</Properties>
</file>