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47561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Администрация  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1s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 сентября  2019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2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рядка включения </w:t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нициативных предложений </w:t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селения части территории </w:t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ind w:right="2409" w:hanging="0"/>
        <w:jc w:val="both"/>
        <w:rPr/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Дзержинское сельское поселение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ую программу (подпрограмму)</w:t>
      </w:r>
    </w:p>
    <w:p>
      <w:pPr>
        <w:pStyle w:val="Normal"/>
        <w:ind w:right="24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 октября 2003 № 131-ФЗ </w:t>
        <w:br/>
        <w:t>«Об общих принципах организации местного самоуправления в Российской Федерации» (далее - Федеральный закон № 131-ФЗ), областным законом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(далее - областной закон № 147-оз), Уставом муниципального образования «</w:t>
      </w:r>
      <w:r>
        <w:rPr>
          <w:sz w:val="28"/>
          <w:szCs w:val="28"/>
        </w:rPr>
        <w:t>Дзержинское сельское поселение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целях развития инфраструктуры муниципального образования, активизации населения в определении приоритетов расходования средств местных бюджетов, содействия участию населения в решении вопросов местного значения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Утвердит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включения инициативных предложений населения части территор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го образования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зержинское сельское поселение» в муниципальную программу (подпрограмму) согласно Приложению.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-1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подлежит опубликованию в печатном издании «Дзержинское сельское поселение» и размещению на информационном сайте муниципального образования «Дзержинское сельское поселение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-1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rPr>
          <w:rFonts w:ascii="Times New Roman;Times New Roman" w:hAnsi="Times New Roman;Times New Roman" w:cs="Times New Roman;Times New Roman"/>
          <w:spacing w:val="-8"/>
          <w:sz w:val="24"/>
          <w:szCs w:val="24"/>
        </w:rPr>
      </w:pPr>
      <w:r>
        <w:rPr>
          <w:rFonts w:cs="Times New Roman;Times New Roman"/>
          <w:spacing w:val="-8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зержинского сельского поселения                                           А.М.Султанов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Разослано: прокуратур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eastAsia="Calibri"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4:00Z</dcterms:created>
  <dc:creator>Лидия Александровна</dc:creator>
  <dc:description/>
  <cp:keywords/>
  <dc:language>en-US</dc:language>
  <cp:lastModifiedBy>HP</cp:lastModifiedBy>
  <cp:lastPrinted>2019-09-27T13:49:00Z</cp:lastPrinted>
  <dcterms:modified xsi:type="dcterms:W3CDTF">2019-09-30T13:22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