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10 апреля 2018 года     № 76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месячника по благоустройству</w:t>
      </w:r>
    </w:p>
    <w:p>
      <w:pPr>
        <w:pStyle w:val="Normal"/>
        <w:rPr>
          <w:b/>
          <w:b/>
        </w:rPr>
      </w:pPr>
      <w:r>
        <w:rPr>
          <w:b/>
        </w:rPr>
        <w:t>и санитарной очистк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целях наведения порядка, повышения уровня благоустройства и улучшения санитарного состояния территории Дзержинского сельского поселения, администрация Дзержинского сельского поселения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1.Провести с 11 апреля по 11 мая 2018 года месячник по благоустройству и санитарной очистке территории Дзержинского сельского поселен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2. В рамках месячника, территории, подлежащие благоустройству и санитарной очистке закрепить согласно прилагаемому Перечню (приложение 1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Генеральному директору ООО «УК «Череменецкое» Николаеву С.В., организовать и провести мероприятия по благоустройству и санитарной очистке подвалов жилых домов, закрепленных территорий к жилым домам, игровых площадок; провести озеленение на закрепленных территориях с привлечением квартиросъемщиков, арендаторов, собственников жилых и нежилых помещений. Организовать и провести суббот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бщий субботник провести 28 апреля 2018 года с участием населения, всех предприятий и организаций, расположенных на территории Дзержинского сельского по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нформацию о ходе проведения месячника по благоустройству и санитарной очистке территории Дзержинского сельского поселения размещать на официальном сайте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онтроль за исполнением данного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администрации                                                                                    А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0.04.2018г. № 76</w:t>
      </w:r>
    </w:p>
    <w:p>
      <w:pPr>
        <w:pStyle w:val="Normal"/>
        <w:jc w:val="right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9"/>
        <w:gridCol w:w="5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акрепленной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зданием администрации, прилегающая территория к ритуальному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Племенной завод «Рапти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административному зданию, к зданию материального склада, хранилищ, сушилки, весовой, гаража, бывшего мясного магазина, пилора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е Время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административному зданию (от проезжей части до тропинки к школе), к торговому комплек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</w:t>
            </w:r>
          </w:p>
          <w:p>
            <w:pPr>
              <w:pStyle w:val="Normal"/>
              <w:rPr/>
            </w:pPr>
            <w:r>
              <w:rPr/>
              <w:t>п. Дзержинског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квера (с правой стороны от здания администрации), территория за зданием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д. Торошкович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ы ФГПУ «Почта России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зданиям, территория сквера п. Дзержинского (с правой стороны от здания администрации), территория за зданием администрации Дзерж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КДЦ «Родник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спортивного комплекса, спортивных площадок п.Дзержинского и д.Торошковичи, Домов Культуры, п.Дзержинского и д.Торошковичи,  территория мемориала погибшим в ВОВ д. Торошкови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до проезжей части  и тепловых с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Торошковская общеобразовательная школа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, территория стадиона, территория мемориала погибшим в ВОВ д. Торошкови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д. Торошковичи при МДОУ «Торошковская общеобразовательная школа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ЛМР «Лужский водоканал 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и, прилегающие к скважинам и очистным сооружениям, до проезжей ча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ужское тепло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вдоль теплотрасс и территории, прилегающие к котельны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«Череменецкое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, прилегающая к бане, дубовая аллея по ул. Лужская п. Дзержинског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«Стреше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садо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П «Речное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ДН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во «Рап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садо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«Дзержине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садовод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П «Череменец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ДН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еев В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ям пекарни, магазина и старого здания спортивного зала по ул. Центральная, сквер за остановк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нец Н.А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зданием админист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рнова А.Н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виридович И.И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ы «РАЙПО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зд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укоморье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зд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уббота И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кафе, дорога от кафе до пля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удрявцев А.Н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доль ул. Энергетиков п. Дзержинс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Ширяев В.С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ба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овалевская Е.С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спортивному комплек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иколаева И.Ю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Юркова Ю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торгового цен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многоквартирных домов Дзержинского сельского поселе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домам, детские площа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и частного сектора. п. Дзержинского, д. Естомичи, д. Чеголи, д. Бор, д. Солнцев Берег, д. Романщина,           д. Торошковичи, </w:t>
            </w:r>
          </w:p>
          <w:p>
            <w:pPr>
              <w:pStyle w:val="Normal"/>
              <w:rPr/>
            </w:pPr>
            <w:r>
              <w:rPr/>
              <w:t xml:space="preserve">д. Стрешево, д. Заозерье, </w:t>
            </w:r>
          </w:p>
          <w:p>
            <w:pPr>
              <w:pStyle w:val="Normal"/>
              <w:rPr/>
            </w:pPr>
            <w:r>
              <w:rPr/>
              <w:t xml:space="preserve">д. Щегоща, д. Филимонова горка, д. Новое село1, </w:t>
            </w:r>
          </w:p>
          <w:p>
            <w:pPr>
              <w:pStyle w:val="Normal"/>
              <w:rPr/>
            </w:pPr>
            <w:r>
              <w:rPr/>
              <w:t xml:space="preserve">д. Новое село2, д. Ручьи, поселок Герцена, </w:t>
            </w:r>
          </w:p>
          <w:p>
            <w:pPr>
              <w:pStyle w:val="Normal"/>
              <w:rPr/>
            </w:pPr>
            <w:r>
              <w:rPr/>
              <w:t>д. Петровские бабы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домам (от границ участков не менее 10 метров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М и Р «Боровое» ФКУЗ МЧС МВД России по СПб и ЛО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ЦВМ и Р «Борово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ящееся торгово-административное здание по адресу: п.Дзержинского ул.Лужская д.10.</w:t>
            </w:r>
          </w:p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оицкий С.А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до проезжей части  и тепловых сете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2:00Z</dcterms:created>
  <dc:creator>Admin</dc:creator>
  <dc:description/>
  <cp:keywords/>
  <dc:language>en-US</dc:language>
  <cp:lastModifiedBy>USER123</cp:lastModifiedBy>
  <cp:lastPrinted>2017-04-03T11:03:00Z</cp:lastPrinted>
  <dcterms:modified xsi:type="dcterms:W3CDTF">2018-04-11T07:01:00Z</dcterms:modified>
  <cp:revision>37</cp:revision>
  <dc:subject/>
  <dc:title>ЛЕНИНГРАДСКАЯ ОБЛАСТЬ</dc:title>
</cp:coreProperties>
</file>