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26 октября  2018 года     №  210</w:t>
      </w:r>
    </w:p>
    <w:p>
      <w:pPr>
        <w:pStyle w:val="Style31"/>
        <w:widowControl/>
        <w:spacing w:before="65" w:after="0"/>
        <w:ind w:right="1417" w:hanging="0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Об утверждении требований к закупаемым администрацией Дзержинского сельского поселения Лужского муниципального района Ленинградской области </w:t>
      </w:r>
      <w:r>
        <w:rPr>
          <w:b/>
        </w:rPr>
        <w:t>и подведомственными казенными учреждениями, бюджетными учреждениями и 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ConsPlusNormal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5 апреля 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ями администрации Дзержинского сельского поселения Лужского муниципального района от 26.10.2018 № 207 «Об утверждении требований к порядку разработки и принятия правовых актов о нормировании в сфере закупок администрацией Дзержинского сельского поселения, содержанию указанных актов и обеспечению их исполнения» и от 26.10.2018г. № 208 «Об утверждении </w:t>
      </w:r>
      <w:hyperlink w:anchor="P41">
        <w:r>
          <w:rPr>
            <w:rStyle w:val="InternetLink"/>
          </w:rPr>
          <w:t>Правил</w:t>
        </w:r>
      </w:hyperlink>
      <w:r>
        <w:rPr/>
        <w:t xml:space="preserve"> определения требований к закупаемым администрацией Дзержинского сельского поселения и подведомственными  казенными 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», администрация Дзержин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е Требования к закупаемым администрацией Дзержинского сельского поселения Лужского муниципального района Ленинградской области и подведомственными казенными учреждениями, бюджетными учреждениями и 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.главы администрации Степановой И.К. довести Требования, утвержденные настоящим постановлением до </w:t>
      </w:r>
      <w:r>
        <w:rPr>
          <w:rFonts w:cs="Times New Roman" w:ascii="Times New Roman" w:hAnsi="Times New Roman"/>
          <w:sz w:val="24"/>
          <w:szCs w:val="24"/>
        </w:rPr>
        <w:t>подведомственных казенных учреждений, бюджетных учреждений и муниципальных унитарных предприятий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оставляю за собой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.о.главы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зержинского сельского поселения                                         А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Разослано: в дело, проку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ConsPlus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8г.  № 210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spacing w:before="139" w:after="0"/>
        <w:ind w:right="26" w:hanging="0"/>
        <w:rPr/>
      </w:pPr>
      <w:r>
        <w:rPr>
          <w:rStyle w:val="FontStyle14"/>
        </w:rPr>
        <w:t>ТРЕБОВАНИЯ</w:t>
      </w:r>
    </w:p>
    <w:p>
      <w:pPr>
        <w:pStyle w:val="Style14"/>
        <w:widowControl/>
        <w:spacing w:before="139" w:after="0"/>
        <w:ind w:right="26" w:hanging="0"/>
        <w:rPr/>
      </w:pPr>
      <w:r>
        <w:rPr>
          <w:b/>
          <w:sz w:val="28"/>
          <w:szCs w:val="28"/>
        </w:rPr>
        <w:t xml:space="preserve">к закупаемым администрацией Дзержинского сельского поселения Лужского муниципального района Ленинградской области и подведомственными казенными учреждениями, бюджетными учреждениями и муниципальными унитарными предприятиями отдельным видам товаров, работ, услуг </w:t>
        <w:br/>
        <w:t>(в том числе предельные цены товаров, работ, услуг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едомственный перечень </w:t>
      </w:r>
    </w:p>
    <w:p>
      <w:pPr>
        <w:pStyle w:val="Normal"/>
        <w:autoSpaceDE w:val="false"/>
        <w:jc w:val="center"/>
        <w:rPr/>
      </w:pPr>
      <w:r>
        <w:rPr>
          <w:b/>
        </w:rPr>
        <w:t>отдельных видов товаров, работ, услуг, закупаемых администрацией Дзержинского сельского поселения Лужского муниципального района Ленинградской области и подведомственными казенными учреждениями, бюджетными учреждениями и 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Style14"/>
        <w:widowControl/>
        <w:spacing w:before="139" w:after="0"/>
        <w:ind w:right="26" w:hanging="0"/>
        <w:rPr>
          <w:rStyle w:val="FontStyle14"/>
          <w:b/>
          <w:b/>
        </w:rPr>
      </w:pPr>
      <w:r>
        <w:rPr>
          <w:b/>
        </w:rPr>
      </w:r>
    </w:p>
    <w:tbl>
      <w:tblPr>
        <w:tblW w:w="154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1473"/>
        <w:gridCol w:w="1399"/>
        <w:gridCol w:w="17"/>
        <w:gridCol w:w="747"/>
        <w:gridCol w:w="103"/>
        <w:gridCol w:w="789"/>
        <w:gridCol w:w="62"/>
        <w:gridCol w:w="1987"/>
        <w:gridCol w:w="2236"/>
        <w:gridCol w:w="11"/>
        <w:gridCol w:w="21"/>
        <w:gridCol w:w="1811"/>
        <w:gridCol w:w="32"/>
        <w:gridCol w:w="1842"/>
        <w:gridCol w:w="287"/>
        <w:gridCol w:w="1022"/>
        <w:gridCol w:w="61"/>
        <w:gridCol w:w="966"/>
        <w:gridCol w:w="8"/>
        <w:gridCol w:w="24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ПД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муниципального  района</w:t>
            </w:r>
          </w:p>
        </w:tc>
        <w:tc>
          <w:tcPr>
            <w:tcW w:w="6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осударственным органом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основание отклонения значения характеристики от утвержденной органом местного самоуправ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альное назначение </w:t>
            </w:r>
            <w:hyperlink w:anchor="P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*&gt;</w:t>
              </w:r>
            </w:hyperlink>
          </w:p>
        </w:tc>
      </w:tr>
      <w:tr>
        <w:trPr/>
        <w:tc>
          <w:tcPr>
            <w:tcW w:w="15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Дзержинского сельского поселения  Лужского муниципального района Ленинградской области и подведомственными  казенными и бюджетными учреждениями отдельным видам товаров, работ, услуг (в том числе предельные цены товаров, работ, услуг)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1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0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а передающая для радиосвязи, радиовещания и телевидения. Пояснения по требуемой продукции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Должности муниципальной службы  категории "Руководители"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высшие/главные должности муниципальной службы – не более 15 000,0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едущие должности муниципальной службы – не более 10 000,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Должности муниципальной службы категории "Специалисты" - не более 5000,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16"/>
                <w:szCs w:val="16"/>
              </w:rPr>
              <w:t>Руководители учреждений/Руководители муниципальных унитарных предприятий - не более 1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) Сотрудники учреждений/Работники муниципальных унитарных предприятий – не более 5 00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Должности муниципальной службы  категории "Руководители"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высшие/главные должности муниципальной службы – не более 15 000,0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едущие должности муниципальной службы – не более 10 000,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Должности муниципальной службы категории "Специалисты" - не более 5000,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16"/>
                <w:szCs w:val="16"/>
              </w:rPr>
              <w:t>Руководители учреждений/Руководители муниципальных унитарных предприятий - не более 1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) Сотрудники учреждений/Работники муниципальных унитарных предприятий – не более 5 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: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шие/главные должности муниципальной службы –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ущие/старшие должности муниципальной службы –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лжности муниципальной службы категории "Специалисты" - Предельное значение - искусственная кож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ый (искусственный) мех, искусственная замша (микрофибра), ткань, нетканые материал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лжности муниципальной службы категории "Обеспечивающие специалисты" - Предельное значение - ткань. Возможные значения: нетканые материа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уководители учреждений/Руководители муниципальных унитарных предприятий -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отрудники учреждений/Работники муниципальных унитарных предприятий – Возможн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ный (искусственный) мех, искусственная замша (микрофибра), ткань, нетканые материал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: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шие/главные должности муниципальной службы –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ущие/старшие должности муниципальной службы –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лжности муниципальной службы категории "Специалисты" - Предельное значение - искусственная кож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ый (искусственный) мех, искусственная замша (микрофибра), ткань, нетканые материалы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лжности муниципальной службы категории "Обеспечивающие специалисты" - Предельное значение - ткань. Возможные значения: нетка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уководители учреждений/Руководители муниципальных унитарных предприятий - 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отрудники учреждений/Работники муниципальных унитарных предприятий – Возможн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ный (искусственный) мех, искусственная замша (микрофибра), ткань, нетканые материал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2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 -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лжности муниципальной службы категории "Специалисты" -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лжности муниципальной службы категории "Обеспечивающие специалисты" -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ители учреждений/Руководители муниципальных унитарных предприятий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трудники учреждений/Работники муниципальных унитарных предприятий –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 -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лжности муниципальной службы категории "Специалисты" -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лжности муниципальной службы категории "Обеспечивающие специалисты" -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ители учреждений/Руководители муниципальных унитарных предприятий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трудники учреждений/Работники муниципальных унитарных предприятий – </w:t>
            </w: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высшие/главные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дущи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олжности муниципальной службы –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Предельное значение: искусственная кожа, мебельный (искусственный) мех, искусственная замш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старшие должности муниципальной службы – </w:t>
            </w:r>
            <w:r>
              <w:rPr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лжности муниципальной службы категории "Специалисты"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лжности муниципальной службы категории "Обеспечивающие специалисты"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ткань. Возможное значение - нетканые материал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ители учреждений/Руководители муниципальных унитарных предприятий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Предельное значение: искусственная кожа, мебельный (искусственный) мех, искусственная замш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трудники учреждений/Работники муниципальных унитарных предприятий –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лжности муниципальной службы  категории "Руководители"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высшие/главные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дущи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олжности муниципальной службы –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Предельное значение: искусственная кожа, мебельный (искусственный) мех, искусственная замш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старшие должности муниципальной службы – </w:t>
            </w:r>
            <w:r>
              <w:rPr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лжности муниципальной службы категории "Специалисты"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лжности муниципальной службы категории "Обеспечивающие специалисты"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ткань. Возможное значение - нетканые материал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ители учреждений/Руководители муниципальных унитарных предприятий -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Предельное значение: искусственная кожа, мебельный (искусственный) мех, искусственная замш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отрудники учреждений/Работники муниципальных унитарных предприятий – </w:t>
            </w: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) Должности муниципальной службы  категории "Руководители» - Предельное значени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ДФ, ДСП и иные материал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) Должности муниципальной службы категории "Специалисты" - Возможное значени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) Должности муниципальной службы категории "Обеспечивающие специалисты" - Возможное знач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) Руководители учреждений/Руководители муниципальных унитарных предприятий - Предельное значени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ДФ, ДСП и иные материалы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) Сотрудники учреждений/Работники муниципальных унитарных предприятий – Возможное знач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) Должности муниципальной службы  категории "Руководители» - Предельное значени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ДФ, ДСП и иные материалы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) Должности муниципальной службы категории "Специалисты" - Возможное значени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) Должности муниципальной службы категории "Обеспечивающие специалисты" - Возможное знач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) Руководители учреждений/Руководители муниципальных унитарных предприятий - Предельное значени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ДФ, ДСП и иные материалы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) Сотрудники учреждений/Работники муниципальных унитарных предприятий – Возможное знач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еречень отдельных видов товаров, работ, услуг, определенный администрацией Лужского муниципального района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ные, бюджетные учреждения и муниципальные унитарные предприятия</w:t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с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, л/с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500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4"/>
        <w:widowControl/>
        <w:spacing w:before="139" w:after="0"/>
        <w:ind w:right="26" w:hanging="0"/>
        <w:rPr>
          <w:rStyle w:val="FontStyle14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14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21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9:00Z</dcterms:created>
  <dc:creator>Администрация</dc:creator>
  <dc:description/>
  <cp:keywords/>
  <dc:language>en-US</dc:language>
  <cp:lastModifiedBy>Пользователь</cp:lastModifiedBy>
  <cp:lastPrinted>2018-10-26T11:50:00Z</cp:lastPrinted>
  <dcterms:modified xsi:type="dcterms:W3CDTF">2018-10-26T08:53:00Z</dcterms:modified>
  <cp:revision>6</cp:revision>
  <dc:subject/>
  <dc:title>Ленинградская область</dc:title>
</cp:coreProperties>
</file>