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НИНГРАДСКАЯ ОБЛАСТЬ</w:t>
      </w:r>
    </w:p>
    <w:p>
      <w:pPr>
        <w:pStyle w:val="Normal"/>
        <w:jc w:val="center"/>
        <w:rPr/>
      </w:pPr>
      <w:r>
        <w:rPr/>
        <w:t>ЛУЖСКИЙ МУНИЦИПАЛЬНЫЙ РАЙОН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ДЗЕРЖ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09 апреля 2018 года                            № 7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 запрете сжигания сухой травы</w:t>
      </w:r>
    </w:p>
    <w:p>
      <w:pPr>
        <w:pStyle w:val="Normal"/>
        <w:jc w:val="both"/>
        <w:rPr/>
      </w:pPr>
      <w:r>
        <w:rPr/>
        <w:t>и разведение костров в весеннее – летний</w:t>
      </w:r>
    </w:p>
    <w:p>
      <w:pPr>
        <w:pStyle w:val="Normal"/>
        <w:jc w:val="both"/>
        <w:rPr/>
      </w:pPr>
      <w:r>
        <w:rPr/>
        <w:t>пожароопасный пери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и законами  № 69-Фз от 21.12.1994г «О пожарной безопасности», постановлением правительства  Ленинградской области № 11 от 29.01.2004г «О пожарной безопасности в Ленинградской области», постановлением правительства РФ от 25.04.2012 №390 «О противопожарном режиме», ФЗ от 06.10.2003 №131-ФЗ «Об общих принципах организации местного самоуправления в РФ», а также с  сухой погодой и сложной оперативной обстановкой с пожарами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Запретить сжигание сухой травы и разведение костров в весеннее – летний пожароопасный период на территории Дзержинского сельского поселения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Руководителям организаций сельскохозяйственного производства, ЗАО ПЗ «Рапти» и ЗАО «Новое время», запретить сжигание сухой травы в весеннее – летний пожароопасный перио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беспечить пожарную безопасность и не допускать применение  открытого огня и других возможных источников возгорания вблизи полей, сельскохозяйственных угодий, мест размещения сухой травы, торфяных месторождений и лесных массивах, в том числе на   индивидуальных участках в садоводст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допускать сжигания сухой травы и мусора в населенных пунктах ближе 50 метров от зданий, построек и лесных масси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виновным будут предприняты строгие меры административного воздейст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.о.главы администрации </w:t>
      </w:r>
    </w:p>
    <w:p>
      <w:pPr>
        <w:pStyle w:val="Normal"/>
        <w:rPr/>
      </w:pPr>
      <w:r>
        <w:rPr/>
        <w:t>Дзержинского сельского поселения                                        А М. Султанов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1:00Z</dcterms:created>
  <dc:creator>1</dc:creator>
  <dc:description/>
  <dc:language>en-US</dc:language>
  <cp:lastModifiedBy>1</cp:lastModifiedBy>
  <cp:lastPrinted>2018-04-09T15:41:00Z</cp:lastPrinted>
  <dcterms:modified xsi:type="dcterms:W3CDTF">2018-04-09T12:41:00Z</dcterms:modified>
  <cp:revision>2</cp:revision>
  <dc:subject/>
  <dc:title>Ленинградская область</dc:title>
</cp:coreProperties>
</file>