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Администрация 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  30 ноября  2018  года                 №  2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sz w:val="26"/>
          <w:szCs w:val="26"/>
        </w:rPr>
        <w:t>«Развитие добровольчества ( волонтерства) на  территории Дзержинского сельского поселения  на 2019-2020 г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cs="Tahoma" w:ascii="Tahoma" w:hAnsi="Tahoma"/>
          <w:color w:val="2C2C2C"/>
          <w:sz w:val="20"/>
          <w:szCs w:val="20"/>
        </w:rPr>
        <w:t>  </w:t>
      </w:r>
      <w:r>
        <w:rPr>
          <w:sz w:val="26"/>
          <w:szCs w:val="26"/>
        </w:rPr>
        <w:t>В 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05.02.2018 №15-ФЗ «О внесении изменений в отдельные законодательные акты Российской Федерации по вопросам добровольчества (волонтерства)», в  целях реализации государственной молодежной политики, развития системы социальных услуг, основных форм организации досуга, отдыха, массовых видов спорта и туризма, а также гражданского становления, духовно-нравственного и патриотического воспитания молодежи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6"/>
          <w:szCs w:val="26"/>
        </w:rPr>
        <w:t>администрация  Дзержин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муниципальну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у «Развитие добровольчества  (волонтерства)  на территории  Дзержинского сельского поселения   на 2019-2020 гг»</w:t>
      </w:r>
    </w:p>
    <w:p>
      <w:pPr>
        <w:pStyle w:val="Normal"/>
        <w:widowControl w:val="false"/>
        <w:tabs>
          <w:tab w:val="clear" w:pos="708"/>
          <w:tab w:val="left" w:pos="615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 Обнародовать настоящее Постановление в установленном порядке и разместить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sz w:val="26"/>
          <w:szCs w:val="26"/>
        </w:rPr>
      </w:pPr>
      <w:r>
        <w:rPr>
          <w:sz w:val="26"/>
          <w:szCs w:val="26"/>
        </w:rPr>
        <w:t>Дзержинского сельского поселения                                                      А.М. Султанов</w:t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right="1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остановлением администрации Дзержинског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сельского поселения от 30.11.2018 г. №24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0" w:name="P38"/>
      <w:bookmarkStart w:id="1" w:name="P38"/>
      <w:bookmarkEnd w:id="1"/>
    </w:p>
    <w:p>
      <w:pPr>
        <w:pStyle w:val="Normal"/>
        <w:shd w:fill="FFFFFF" w:val="clear"/>
        <w:spacing w:before="0" w:after="96"/>
        <w:jc w:val="both"/>
        <w:rPr/>
      </w:pPr>
      <w:r>
        <w:rPr>
          <w:rFonts w:cs="Tahoma" w:ascii="Tahoma" w:hAnsi="Tahoma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добровольчества ( волонтерства) на территор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sz w:val="28"/>
          <w:szCs w:val="28"/>
        </w:rPr>
        <w:t>Дзержинского сельского поселения на 2019-2020 гг»</w:t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Волонтерская деятельность, добровольческая активность молодежи являются важнейшими факторами социального развития общества в таких сферах, как образование, наука, культура, искусство, здравоохранение, охрана окружающей среды и в ряде других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и  распространению волонтерств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N 1662-р, отнесены к числу приоритетных направлений социальной и молодежной политики. Добровольческая деятельность является сферой, дающей простор созидательной инициативе и социальному творчеству студенчества, обеспечивающей важный вклад в достижение целей воспитания  активной гражданской позиции и социальной ответственности молодого человека.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Молодежь, активно занимающаяся добровольчеством, получают навыки и умения организации мероприятий и акций, общения с различными категориями населения, что впоследствии делает их более конкурентоспособными на рынке труд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Помимо личного развития волонтеры активно помогают в решении социальных проблем общества, занимаются помощью детям – сиротам, ветеранам, профилактикой зависимостей в детской и молодежной среде и пр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sz w:val="26"/>
          <w:szCs w:val="26"/>
        </w:rPr>
      </w:pPr>
      <w:r>
        <w:rPr>
          <w:sz w:val="26"/>
          <w:szCs w:val="26"/>
        </w:rPr>
        <w:t>       </w:t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before="0" w:after="9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Цель программы</w:t>
      </w:r>
    </w:p>
    <w:p>
      <w:pPr>
        <w:pStyle w:val="Normal"/>
        <w:shd w:fill="FFFFFF" w:val="clear"/>
        <w:spacing w:before="0" w:after="9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является развитие у молодёжи высоких нравственных качеств путём пропа</w:t>
        <w:softHyphen/>
        <w:t>ганды идей добровольного (волонтерского) труда на благо общества и привлечения студентов к решению социально значимых проблем (через участие в соци</w:t>
        <w:softHyphen/>
        <w:t>альных,   экологических,   гуманитарных,   культурно-образовательных, просветительских и др. проектах и программах).</w:t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задачи 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. Поддержание действующих волонтерских инициатив молодежи на территории Дзержинского сельского по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оздание волонтерских отрядов  по  новым  направлениям деятель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Широкое информирование о возможностях волонтерской деятельности, вовлечение молодежи в добровольческое движ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 Развитие взаимосвязей волонтерского движения молодежи Дзержинского сельского поселения с благополучателями (социальными учреждениями, отдельными категориями нуждающихся в помощи лиц и пр.), благотворительными фондами и иными организациям, нуждающимися в поддержке волон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оздание нормативно-правовой базы для формирования и организации работы молодежного волонтерского движения на территории Дзержинского сельского по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ыработка методов стимулирования и развития деятельности волонтерского движения, поощрения лучших участников добровольце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овышение уровня подготовки волонтеров по видам деятельности и качества проводимых ими мероприятий.</w:t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before="0" w:after="9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рок реализации программы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Программа будет реализована в течение 2019-2020 годов в два этап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I этап -   2019 год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II этап – 2020 год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На первом этапе предусматривается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* разработка организационных основ реализации программ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* установление контактов с заинтересованными организациям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*  разработка методических пособий, информационных брошюр для организаторов, участников  молодежного волонтерского движения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а втором этапе  предполагается реализация основных мероприятий программы согласно плану основных мероприятий.</w:t>
      </w:r>
    </w:p>
    <w:p>
      <w:pPr>
        <w:pStyle w:val="Normal"/>
        <w:shd w:fill="FFFFFF" w:val="clear"/>
        <w:spacing w:before="0" w:after="96"/>
        <w:jc w:val="center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spacing w:before="0" w:after="9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Формы реализации программы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Для организации и  развития волонтерского движения на территории Дзержинского сельского поселения используются три основные группы фор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1) работа волонтеров с социально-незащищенными группами населения: детьми-сиротами, инвалидами, престарелым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) гражданско-патриотическое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помощь ветеранам ВОВ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организация торжественных мероприятий, приуроченных ко дню Побед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3) здоровый образ жизни, профилактика социально-негативных явлений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организация пропагандистских акций, направленных на борьбу с наркоманией, табачной зависимостью, алкоголизмом, распространением ВИЧ/СПИД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организация акций по сбору донорской крови и плазм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организация культурно - и  спортивно-массовых мероприятий профилактической направленност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 </w:t>
      </w:r>
      <w:r>
        <w:rPr>
          <w:sz w:val="26"/>
          <w:szCs w:val="26"/>
        </w:rPr>
        <w:t>- организация досуга молодежи на территории Дзержинского сельского поселе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spacing w:before="0" w:after="9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мероприятия, направленные на реализацию программ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обучающих семинаров и тренингов для волонтеров - организаторов профилактических мероприят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  Участие  волонтёров в слетах, круглых стола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азднования Дня пожилого человек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районных и муниципальных  мероприятиях, а также содействие благотворительным фондам  в работе в социальных учреждениях  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я по развитию волонтерского движения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219"/>
      </w:tblGrid>
      <w:tr>
        <w:trPr/>
        <w:tc>
          <w:tcPr>
            <w:tcW w:w="9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онно-методическое обеспечение волонтерской деятельности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оложений, программ и проектов, касающихся организации волонтерской деятельности.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учающих семинарах и тренингах для волонтеров - организаторов профилактических мероприятий.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стреч с молодежью, с целью информирования их о деятельности волонтерского движения на территории Дзержинского сельского поселения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и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тия  волонтёров в Слетах, круглых столах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9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ие  информирования молодежи о деятельности волонтерского движения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работы молодежного волонтерского движения на территории   Дзержинского сельского поселения в сети Интернет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</w:t>
              <w:softHyphen/>
              <w:t>чески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создание тематических стендов, наглядной агита</w:t>
              <w:softHyphen/>
              <w:t>ции по привлечению молодежи  в волонтерские отряды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молодежной среды, привлечение внимания молодежи  к актуальным проблемам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</w:t>
              <w:softHyphen/>
              <w:t>чески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обмен информацией и практикой работы с другими волонтерскими отрядами и   организациями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9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бота  с социально-незащищенными слоями населения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Участие в организации празднования Дня пожилого человека.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йонных мероприятиях, а также содействие благотворительным фондам  в работе в социальных учреждениях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9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ормирование здорового образа жизни. Организация работы по первичной профилактике зависимостей среди молодежи.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вечера  с просмотром кинофильмов  по тематике здорового образа жизни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ие в проведении мероприятий, приуроченных к Международному дню борьбы с наркоманией и наркобизнесом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Участие в проведении мероприятий, приуроченных к Всемирному дню не курения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четверг ноября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Участие в проведении мероприятий, приуроченных к Всемирному дню борьбы со СПИДом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Агитация участия молодежи  в спортивно-оздоровительных и культурно-массовых мероприятиях Дзержинского  ЦКД,  района с целью оздоровления молодежи и отвлечения  от негативного влияния окружающей среды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9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ражданско-патриотическое направление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Участие в проведении блока мероприятий по популяризации государственных симво</w:t>
              <w:softHyphen/>
              <w:t>лов РФ (плакаты, конкурс патриотической песни)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>август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   с вете</w:t>
              <w:softHyphen/>
              <w:t>ранами ВОВ, участниками боевых действий в Афганистане и Таджикистане, и в Чеченской республике.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</w:t>
              <w:softHyphen/>
              <w:t>раль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празднованию Победы в ВОВ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адка деревьев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дача ленточек «Чтобы помнили»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посвященных Дню памяти и скорби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вание ветеранов Великой Отечественной войны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 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зд по домам ветеранов с поздравлениями и вручение па</w:t>
              <w:softHyphen/>
              <w:t>мятных подарков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ай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Ожидаемые результаты программ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Основной результат работы - формирование в ходе деятельности более ответственной, адаптированной, здоровой лично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ладеть знаниями о ЗОЖ и уметь аргументировано отстаивать свою позицию, формирование здоровых установок и навыков ответственного поведения, снижающих вероятность приобщения к  курению, алкоголизму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детей и подростков, вовлеченных в волонтерские отряды и проведение    альтернативных мероприят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детей и подростков к общественно значимой деятельности и уменьшение количества несовершеннолетних, состоящих на внутришкольном  учете и учете в КДН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создание модели детского и родительского волонтерского движения внутри школы и вне ее; уметь общаться с учащимися и взрослыми, владеть нормами и правилами уважительного отношени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акциях по здоровому образу жизни организуемых школой, районом, домом культур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олонтёр - это доброволец, разговаривающий на языке юной аудитории, вызывающий доверие и интерес к себ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олонтёрство (по пропаганде ЗОЖ) - это доступный, массовый способ профилактики вредных привычек и асоциального поведения в обществ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иобрести позитивный опыт социального взросления и социальной ответственно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занятость молодежи во внеурочное время и отвлечь их тем самым от вредных привычек, прежде всего, от употребления наркотиков, алкогол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ивлечь к работе по военно-патриотическому воспитанию средства массовой информаци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сохранить и укрепить человеческие ц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70" w:leader="none"/>
        </w:tabs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                                 </w:t>
      </w:r>
      <w:r>
        <w:rPr>
          <w:b/>
          <w:bCs/>
          <w:sz w:val="26"/>
          <w:szCs w:val="26"/>
        </w:rPr>
        <w:t>Объёмы и источники финансирования</w:t>
      </w:r>
    </w:p>
    <w:p>
      <w:pPr>
        <w:pStyle w:val="Normal"/>
        <w:tabs>
          <w:tab w:val="clear" w:pos="708"/>
          <w:tab w:val="left" w:pos="2070" w:leader="none"/>
        </w:tabs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>ПРЕДУСМОТРЕТЬ</w:t>
      </w:r>
    </w:p>
    <w:p>
      <w:pPr>
        <w:pStyle w:val="Normal"/>
        <w:jc w:val="right"/>
        <w:rPr>
          <w:rFonts w:ascii="Arial" w:hAnsi="Arial" w:eastAsia="Calibri" w:cs="Arial"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Cs/>
          <w:sz w:val="21"/>
          <w:szCs w:val="21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29" w:before="100" w:after="100"/>
    </w:pPr>
    <w:rPr>
      <w:rFonts w:ascii="Verdana" w:hAnsi="Verdana" w:cs="Verdana"/>
      <w:color w:val="000000"/>
      <w:sz w:val="10"/>
      <w:szCs w:val="10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1:00Z</dcterms:created>
  <dc:creator>Администрация</dc:creator>
  <dc:description/>
  <cp:keywords/>
  <dc:language>en-US</dc:language>
  <cp:lastModifiedBy>1</cp:lastModifiedBy>
  <cp:lastPrinted>2018-02-02T11:20:00Z</cp:lastPrinted>
  <dcterms:modified xsi:type="dcterms:W3CDTF">2018-12-21T08:46:00Z</dcterms:modified>
  <cp:revision>7</cp:revision>
  <dc:subject/>
  <dc:title>Ленинградская область</dc:title>
</cp:coreProperties>
</file>