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 2018 год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7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раткосрочном плане реализации региональной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 капитального ремонта обще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ущества в многоквартирных домах,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ложенных на территории Дзержинск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в 2017, 2018 и 2019 годах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й администрации Дзержинск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Лу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статьей 9 областного закона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п. 5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, утвержденного постановлением Правительства Ленинградской области № 105 от 27.03.2018 года, администрация Дзержинского сельского поселения Луж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288"/>
        <w:ind w:firstLine="540"/>
        <w:rPr/>
      </w:pPr>
      <w:r>
        <w:rPr>
          <w:sz w:val="28"/>
          <w:szCs w:val="28"/>
        </w:rPr>
        <w:t xml:space="preserve">1. Утвердить Краткосрочный план реализации в 2017, 2018  годах региональной программы капитального ремонта общего имущества в многоквартирных домах, расположенных на территории Дзержинского сельского поселения Лужского муниципального района, согласно приложениям 1-2. </w:t>
      </w:r>
    </w:p>
    <w:p>
      <w:pPr>
        <w:pStyle w:val="Normal"/>
        <w:widowControl w:val="false"/>
        <w:autoSpaceDE w:val="false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Дзержинского сельского поселения Лужского муниципального района № 352 от 19.12.2016 года «От 19 декабря  2016 года  №  35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Дзержинского сельского поселения Лужского муниципального района  Ленинградской области на 2017 год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тановление администрации Дзержинского сельского поселения Лужского муниципального района № 195 от 01.08.2017 года «</w:t>
      </w:r>
      <w:r>
        <w:rPr>
          <w:bCs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многоквартирных домах, расположенных на территории Дзержинского сельског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Лужского муниципального района  Ленинградской области на 2018 год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МО Дзержинское сельское поселение и вступает в силу со дня его официального опубликования на официальном сайте МО Дзержинское сельское поселение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/>
      </w:pPr>
      <w:r>
        <w:rPr>
          <w:sz w:val="28"/>
          <w:szCs w:val="28"/>
        </w:rPr>
        <w:t>Дзержинского сельского поселения</w:t>
        <w:tab/>
        <w:t xml:space="preserve">                                             Султанов А.М.                      </w:t>
        <w:tab/>
        <w:t xml:space="preserve">            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ослано: в дело, прокуратура</w:t>
      </w:r>
    </w:p>
    <w:p>
      <w:pPr>
        <w:pStyle w:val="Normal"/>
        <w:spacing w:before="0" w:after="120"/>
        <w:ind w:left="284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sz w:val="17"/>
      <w:szCs w:val="17"/>
      <w:shd w:fill="FFFFFF" w:val="clear"/>
    </w:rPr>
  </w:style>
  <w:style w:type="character" w:styleId="21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413">
    <w:name w:val="Основной текст (4) + 13"/>
    <w:basedOn w:val="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0" w:hanging="0"/>
      <w:jc w:val="left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  <w:jc w:val="left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</w:pPr>
    <w:rPr>
      <w:rFonts w:ascii="Calibri" w:hAnsi="Calibri" w:cs="Calibri"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</w:pPr>
    <w:rPr>
      <w:rFonts w:ascii="Calibri" w:hAnsi="Calibri" w:cs="Calibri"/>
      <w:b/>
      <w:bCs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0:00Z</dcterms:created>
  <dc:creator>Пользователь</dc:creator>
  <dc:description/>
  <cp:keywords/>
  <dc:language>en-US</dc:language>
  <cp:lastModifiedBy>punsh</cp:lastModifiedBy>
  <cp:lastPrinted>2018-12-28T09:41:00Z</cp:lastPrinted>
  <dcterms:modified xsi:type="dcterms:W3CDTF">2018-12-28T06:42:00Z</dcterms:modified>
  <cp:revision>9</cp:revision>
  <dc:subject/>
  <dc:title/>
</cp:coreProperties>
</file>