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30 мая  2018 года № 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 внесении изменений в муниципальную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ограмму «Устойчивое развитие территории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зержинского сельского поселения на 2018 год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</w:t>
      </w:r>
      <w:r>
        <w:rPr/>
        <w:t xml:space="preserve">            </w:t>
      </w:r>
      <w:r>
        <w:rPr/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8 год», утвержденной постановлением администрации от 10.10.2017г. №288 (с изменениями от 10.04.2018г. № 77)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Внести следующие изменения и дополнения  в муниципальную программу «Устойчивое развитие территории Дзержинского сельского поселения на 2018 год» (далее - Программа):</w:t>
      </w:r>
    </w:p>
    <w:p>
      <w:pPr>
        <w:pStyle w:val="Normal"/>
        <w:ind w:firstLine="540"/>
        <w:jc w:val="both"/>
        <w:rPr/>
      </w:pPr>
      <w:r>
        <w:rPr/>
        <w:t>1.1. Пункт паспорта Программы  «Подпрограммы муниципальной программы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 культуры, физической культуры и спорт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автомобильных дорог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4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зопасность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6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части территории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предоставлении муниципальной поддержки гражданам, нуждающимся в улучшении жилищных условий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8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 муниципальной службы  в  администрации Дзержинского сельского посел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</w:t>
            </w:r>
            <w:r>
              <w:rPr>
                <w:b/>
                <w:i/>
              </w:rPr>
              <w:t xml:space="preserve">44807,7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12161,3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е источники финансирования - средства федерального и областного бюджетов, средства частных инвесторов и иные привлеченные средства.- 32646,5 тыс.руб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3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 44807,7 тыс. рублей: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составит 8317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29443,7 тыс. рублей (средства местного бюджета Дзержинского сельского поселения)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составит  1597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опасность Дзержинского сельского поселения Лужского муниципального района» составит 130,0</w:t>
      </w:r>
      <w:r>
        <w:rPr/>
        <w:t xml:space="preserve">  тыс. рублей (средства местного бюджета Дзержинского сельского поселения)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 составит 1079,6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7 «</w:t>
      </w:r>
      <w:r>
        <w:rPr>
          <w:rFonts w:cs="Times New Roman" w:ascii="Times New Roman" w:hAnsi="Times New Roman"/>
          <w:bCs/>
          <w:sz w:val="24"/>
          <w:szCs w:val="24"/>
        </w:rPr>
        <w:t>О предоставлении муниципальной поддержки гражданам, нуждающимся в улучшении жилищных условий</w:t>
      </w:r>
      <w:r>
        <w:rPr>
          <w:rFonts w:cs="Times New Roman" w:ascii="Times New Roman" w:hAnsi="Times New Roman"/>
          <w:sz w:val="24"/>
          <w:szCs w:val="24"/>
        </w:rPr>
        <w:t>»  составит 4189,3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8 «Развитие  муниципальной службы  в  администрации Дзержинского сельского поселения»  составит 4189,3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Раздел паспорта подпрограммы 1.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8317,6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961,3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7356,3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29443,7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26112,5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3331,2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Раздел паспорта подпрограммы 3.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 xml:space="preserve">»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1597,6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515,9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1081,6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7. Раздел паспорта подпрограммы 7. </w:t>
      </w:r>
      <w:r>
        <w:rPr>
          <w:b/>
          <w:bCs/>
        </w:rPr>
        <w:t>"</w:t>
      </w:r>
      <w:r>
        <w:rPr>
          <w:bCs/>
        </w:rPr>
        <w:t xml:space="preserve"> </w:t>
      </w:r>
      <w:r>
        <w:rPr>
          <w:b/>
          <w:bCs/>
        </w:rPr>
        <w:t xml:space="preserve">О предоставлении муниципальной поддержки гражданам, нуждающимся в улучшении жилищных условий " 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4189,2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4147,3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41,9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1.8 Дополнить Подпрограммой 8 </w:t>
      </w:r>
      <w:r>
        <w:rPr>
          <w:b/>
        </w:rPr>
        <w:t>«Развитие  муниципальной службы  в  администрации Дзержин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а 8 «Развитие  муниципальной службы  в  администрации Дзержинского сельского поселения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6754"/>
      </w:tblGrid>
      <w:tr>
        <w:trPr>
          <w:trHeight w:val="868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Развитие  муниципальной службы  в  администрации Дзержинского сельского поселения» (дал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ограмма)                            </w:t>
            </w:r>
          </w:p>
        </w:tc>
      </w:tr>
      <w:tr>
        <w:trPr>
          <w:trHeight w:val="1406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вая основа для          </w:t>
              <w:br/>
              <w:t xml:space="preserve">разработки Программы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35 Федерального  закона от 02.03.2007 № 25-ФЗ  «О муниципальной службе в Российской Федерации», Закон Ленинградской области от 11.03.2008 № 14-оз «О правовом регулировании муниципальной службы в Ленинградской области»                                </w:t>
            </w:r>
          </w:p>
        </w:tc>
      </w:tr>
      <w:tr>
        <w:trPr>
          <w:trHeight w:val="213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азчик  Программы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чик  </w:t>
              <w:b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Дзержинского сельского поселения </w:t>
            </w:r>
          </w:p>
        </w:tc>
      </w:tr>
      <w:tr>
        <w:trPr>
          <w:trHeight w:val="1416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рограммы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системы муниципальной службы; повышение результативности профессиональной служебной деятельности муниципальных служащих; формирование квалифицированного кадрового состава муниципальных служащих.</w:t>
            </w:r>
          </w:p>
        </w:tc>
      </w:tr>
      <w:tr>
        <w:trPr>
          <w:trHeight w:val="2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Программы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совершенствование системы повышения квалификации муниципальных служащ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использование современных технологий в обуч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создание условий, направленных на повышение качества исполнения муниципальными служащими должностных (служебных) обязанностей и оказываемых  ими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создание системы открытости и гласности муниципально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autoSpaceDE w:val="false"/>
              <w:ind w:left="167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и Программы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ые служащие администрации Дзержинского сель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и   </w:t>
              <w:br/>
              <w:t xml:space="preserve">Программы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количество принятых  нормативных правовых актов по муниципальной служб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количество муниципальных служащих, прошедших повышение квалифик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количество муниципальных служащих, включенных в кадровый резерв и прошедших обучение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autoSpaceDE w:val="false"/>
              <w:ind w:left="167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реализации Программы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 год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и источники     </w:t>
              <w:br/>
              <w:t xml:space="preserve">финансирования         </w:t>
              <w:b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- 50 тыс. рублей,  </w:t>
              <w:br/>
              <w:t xml:space="preserve">в том числе:                                     </w:t>
              <w:br/>
              <w:t>средства местного бюджета - 50 тыс. рублей</w:t>
            </w:r>
          </w:p>
        </w:tc>
      </w:tr>
      <w:tr>
        <w:trPr>
          <w:trHeight w:val="72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жидаемые конечные     </w:t>
              <w:br/>
              <w:t xml:space="preserve">результаты реализации  </w:t>
              <w:br/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повышения квалификации муниципальных служащ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ижение необходимого уровня исполнения муниципальными служащими своих должностных обязан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стема организации    </w:t>
              <w:br/>
              <w:t>контроля за исполнением</w:t>
              <w:b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за реализацией Программы осуществляется </w:t>
              <w:br/>
              <w:t xml:space="preserve">заместителем главы администрации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I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едеральным законом от 02.03.2007 № 25-ФЗ «О муниципальной службе в Российской Федерации» установлено, что развитие муниципальной службы обеспечивается муниципальными программами развития муниципальной службы, финансируемыми за счет средств бюджетов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Аналогичные положения закреплены в Законе Ленинградской области от 11.03.2008 № 14-оз</w:t>
      </w:r>
      <w:r>
        <w:rPr>
          <w:rFonts w:cs="Arial" w:ascii="Arial" w:hAnsi="Arial"/>
        </w:rPr>
        <w:t xml:space="preserve"> «</w:t>
      </w:r>
      <w:r>
        <w:rPr/>
        <w:t>О правовом регулировании муниципальной службы в Ленинградской области».</w:t>
      </w:r>
    </w:p>
    <w:p>
      <w:pPr>
        <w:pStyle w:val="Normal"/>
        <w:ind w:firstLine="709"/>
        <w:jc w:val="both"/>
        <w:rPr/>
      </w:pPr>
      <w:r>
        <w:rPr/>
        <w:t>В 2017 году в администрации Дзержинского сельского поселения проделана следующая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новлена нормативная правовая база, регулирующая порядок и условия прохождения муниципальной службы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нформация по вопросам поступления на муниципальную службу и  прохождения муниципальной службы размещается в средствах массовой информации и на официальном сайте администрации Дзержин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аботает Комиссия по соблюдению требований к служебному поведению муниципальных служащих администрации Дзержинского сельского поселения и урегулированию конфликта интерес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2017 году за счет средств местного бюджета в сумме 49 530 рублей   четыре муниципальных служащих администрации Дзержинского сельского поселения  повысили квалификацию и получили удостоверения и дипломы о повышении квалификации, в том числ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– 1 муниципальный служащий по программе «Эксплуатация и безопасное обслуживание тепловых энергоустановок»  в объеме   72 часа ,  по программе «Управление государственными и муниципальными закупками» в объеме 168 часов, по программе «Обучение председателей и членов комиссий по предупреждению и ликвидации ЧС и обеспечению пожарной безопасности» в объеме 36 часов с получением удостоверений о повышении квалификации установленного образц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-1 муниципальный служащий по программе «Профессиональное управление государственными и муниципальными закупками» в объеме 280 часов с получением диплома о профессиональной переподготовке установленного образц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/>
        <w:tab/>
        <w:t>- 1 муниципальный служащий по программе «Профессиональное управление государственными и муниципальными закупками» в объеме 280 часов с получением диплома о профессиональной переподготовке установленного образца; по программе «Обучение руководителей организаций в области гражданской обороны и защиты от чрезвычайных ситуаций» в объеме 24 часа и по программе «Обучение председателей и членов комиссий по предупреждению и ликвидации ЧС и обеспечению пожарной безопасности» в объеме 36 часов   с получением удостоверений о повышении квалификации установленного образц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-1 муниципальных служащий  по программе «Управление государственными и муниципальными закупками» в объеме 168 часов и по программе «Обучение председателей и членов комиссий по предупреждению и ликвидации ЧС и обеспечению пожарной безопасности» в объеме 36 часов,  с получением удостоверений о повышении квалификации установленного образца.</w:t>
      </w:r>
    </w:p>
    <w:p>
      <w:pPr>
        <w:pStyle w:val="Normal"/>
        <w:ind w:firstLine="709"/>
        <w:jc w:val="both"/>
        <w:rPr/>
      </w:pPr>
      <w:r>
        <w:rPr/>
        <w:t>Профессиональная подготовка муниципальных служащих характеризуется достаточно высоким образовательным уровнем,  большинство  муниципальных служащих имеют высшее профессиональное образование и опыт управленческой работы, но изменения нормативной правовой базы на федеральном и областном уровне, передача полномочий на муниципальный уровень вызывает необходимость ежегодного обуч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ограммно-целевой  метод  позволит создать планомерную систему обучения и повышения квалификации муниципальных служащих,  сформировать  высокопрофессиональный внутренний кадровый резерв для замещения должностей муниципальной службы, внедрить современные образовательные и управленческие технолог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right="-186" w:hanging="0"/>
        <w:jc w:val="center"/>
        <w:outlineLvl w:val="2"/>
        <w:rPr>
          <w:b/>
          <w:b/>
          <w:bCs/>
        </w:rPr>
      </w:pPr>
      <w:r>
        <w:rPr>
          <w:b/>
        </w:rPr>
        <w:t>II. Объемы и источники финансирования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мероприятий Программы в 2018 году будет осуществляться за счет средств местного бюджета администрации Дзерж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ий объем финансирования Программы составляет 50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Объемы финансирования Программы за счет средств местного бюджета носят прогнозный характер и подлежат уточнению в установленном порядке при формировании проекта бюджета администрации Дзержинского сельского поселения на очередной финансовый год, исходя из возможностей местного бюджета.</w:t>
      </w:r>
    </w:p>
    <w:p>
      <w:pPr>
        <w:pStyle w:val="Normal"/>
        <w:autoSpaceDE w:val="false"/>
        <w:ind w:right="-185" w:firstLine="720"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 xml:space="preserve">III. </w:t>
      </w:r>
      <w:r>
        <w:rPr>
          <w:b/>
        </w:rPr>
        <w:t>Перечень мероприятий программы «Развитие муниципальной служб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администрации Дзержинского сельского поселения»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878"/>
        <w:gridCol w:w="1095"/>
        <w:gridCol w:w="961"/>
        <w:gridCol w:w="1095"/>
        <w:gridCol w:w="1507"/>
        <w:gridCol w:w="1646"/>
      </w:tblGrid>
      <w:tr>
        <w:trPr>
          <w:trHeight w:val="278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граммы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Источники финанси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ва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программы (тыс. руб.)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рок реализации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сполнитель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жида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484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2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инятие муниципальных нормативно-правовых актов по вопросам муниципальной службы.</w:t>
            </w:r>
          </w:p>
          <w:p>
            <w:pPr>
              <w:pStyle w:val="Normal"/>
              <w:rPr/>
            </w:pPr>
            <w:r>
              <w:rPr/>
              <w:t xml:space="preserve">Ознакомление муниципальных служащих с нормативно-правовыми актам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 течение год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пециалист по кадровой работ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муниципальные правовые акты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профессиональной подготовке и повышении квалификации муниципальных служащих.</w:t>
            </w:r>
          </w:p>
          <w:p>
            <w:pPr>
              <w:pStyle w:val="Normal"/>
              <w:rPr/>
            </w:pPr>
            <w:r>
              <w:rPr/>
              <w:t>Составление и согласование заявки, договоров на обучение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ежегодно 2-е полугодие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пециалист по кадровой работ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иска муниципальных служащих, подлежащих повышению квалификации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я квалификации муниципальных служащих  (с получением свидетельств, удостоверений государственного образца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кадровой работ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фессиональных качеств, повышение квалификации  муниципальными служащими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анятий с муниципальными служащими администрации по вопросам изменения действующего федерального и областного законодательства о муниципальной служб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 в полугодие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кадровой работ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фессиональных качеств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муниципальных служащих администрации в повышении квалификации на обучающих семинарах для муниципальных служащих, включенных в состав кадрового резерва, по программам Правительства Ленинград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редства областного бюджета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кадровой работ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фессиональных качеств, повышение квалификации  муниципальными служащими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вышении квалификации муниципальных служащих, на обучающих семинарах  для муниципальных служащих  по программе повышения квалификации муниципальной службы в Ленинград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Средства областного бюджета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кадровой работ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фессиональных качеств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  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щаниях, семинарах, проводимых для работников органов местного самоуправления Правительством Ленинград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областного бюджета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кадровой работ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фессиональных качеств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  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образовательных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кадровой работ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униципальными служащими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</w:t>
            </w:r>
            <w:r>
              <w:rPr/>
              <w:t>сего</w:t>
            </w:r>
            <w:r>
              <w:rPr>
                <w:lang w:val="en-US"/>
              </w:rPr>
              <w:t xml:space="preserve"> по программе</w:t>
            </w:r>
            <w:r>
              <w:rPr/>
              <w:t>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center"/>
        <w:outlineLvl w:val="2"/>
        <w:rPr>
          <w:b/>
          <w:b/>
        </w:rPr>
      </w:pPr>
      <w:r>
        <w:rPr>
          <w:b/>
        </w:rPr>
        <w:t>V. Оценка эффективности и прогноз ожидаемых</w:t>
      </w:r>
    </w:p>
    <w:p>
      <w:pPr>
        <w:pStyle w:val="Normal"/>
        <w:autoSpaceDE w:val="false"/>
        <w:ind w:right="-185" w:hanging="0"/>
        <w:jc w:val="center"/>
        <w:rPr>
          <w:b/>
          <w:b/>
        </w:rPr>
      </w:pPr>
      <w:r>
        <w:rPr>
          <w:b/>
        </w:rPr>
        <w:t>результатов от реализации Программы</w:t>
      </w:r>
    </w:p>
    <w:p>
      <w:pPr>
        <w:pStyle w:val="Normal"/>
        <w:autoSpaceDE w:val="false"/>
        <w:ind w:right="-18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85" w:firstLine="720"/>
        <w:jc w:val="both"/>
        <w:rPr/>
      </w:pPr>
      <w:r>
        <w:rPr/>
        <w:t>Важнейшими целевыми индикаторами и показателями Программы являются:</w:t>
      </w:r>
    </w:p>
    <w:p>
      <w:pPr>
        <w:pStyle w:val="Normal"/>
        <w:autoSpaceDE w:val="false"/>
        <w:ind w:right="-185" w:firstLine="720"/>
        <w:jc w:val="both"/>
        <w:rPr/>
      </w:pPr>
      <w:r>
        <w:rPr/>
        <w:t>1) количество изданных документов по муниципальной службе и кадрам;</w:t>
      </w:r>
    </w:p>
    <w:p>
      <w:pPr>
        <w:pStyle w:val="Normal"/>
        <w:autoSpaceDE w:val="false"/>
        <w:ind w:right="-185" w:firstLine="720"/>
        <w:jc w:val="both"/>
        <w:rPr/>
      </w:pPr>
      <w:r>
        <w:rPr/>
        <w:t>2) количество муниципальных служащих, прошедших повышение квалификации;</w:t>
      </w:r>
    </w:p>
    <w:p>
      <w:pPr>
        <w:pStyle w:val="Normal"/>
        <w:autoSpaceDE w:val="false"/>
        <w:ind w:right="-185" w:firstLine="720"/>
        <w:jc w:val="both"/>
        <w:rPr/>
      </w:pPr>
      <w:r>
        <w:rPr/>
        <w:t>3) количество муниципальных служащих, находящихся в кадровом резерве.</w:t>
      </w:r>
    </w:p>
    <w:p>
      <w:pPr>
        <w:pStyle w:val="Normal"/>
        <w:autoSpaceDE w:val="false"/>
        <w:ind w:right="-185" w:firstLine="720"/>
        <w:jc w:val="both"/>
        <w:rPr/>
      </w:pPr>
      <w:r>
        <w:rPr/>
      </w:r>
    </w:p>
    <w:p>
      <w:pPr>
        <w:pStyle w:val="Normal"/>
        <w:autoSpaceDE w:val="false"/>
        <w:ind w:right="-185" w:hanging="0"/>
        <w:jc w:val="center"/>
        <w:rPr>
          <w:b/>
          <w:b/>
        </w:rPr>
      </w:pPr>
      <w:r>
        <w:rPr>
          <w:b/>
        </w:rPr>
        <w:t>V. Система организации  контроля за исполнением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5" w:firstLine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5" w:firstLine="720"/>
        <w:jc w:val="both"/>
        <w:rPr/>
      </w:pPr>
      <w:r>
        <w:rPr/>
        <w:t>Программа  реализуется  в  соответствии  с  ежегодно  утверждаемым  планом  мероприятий  Программы.</w:t>
      </w:r>
    </w:p>
    <w:p>
      <w:pPr>
        <w:pStyle w:val="Normal"/>
        <w:autoSpaceDE w:val="false"/>
        <w:ind w:right="-185" w:firstLine="720"/>
        <w:jc w:val="both"/>
        <w:rPr/>
      </w:pPr>
      <w:r>
        <w:rPr/>
        <w:t xml:space="preserve">Контроль  за реализацией  плана  мероприятий  Программы возлагается  на заместителя главы администрации Дзержинского сельского поселения. </w:t>
      </w:r>
    </w:p>
    <w:p>
      <w:pPr>
        <w:pStyle w:val="Normal"/>
        <w:rPr/>
      </w:pPr>
      <w:r>
        <w:rPr/>
        <w:t xml:space="preserve">В срок до 26 декабря 2018 года подводятся итоги выполнения программ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2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 Специалисту администрации (главному бухгалтеру) Дзержинского сельского поселения:  </w:t>
      </w:r>
    </w:p>
    <w:p>
      <w:pPr>
        <w:pStyle w:val="Style32"/>
        <w:ind w:firstLine="709"/>
        <w:jc w:val="both"/>
        <w:rPr/>
      </w:pPr>
      <w:r>
        <w:rPr/>
        <w:t>2.1. Ежегодно корректировать мероприятия и объемы финансирования с учётом возможностей средств бюджета.</w:t>
      </w:r>
    </w:p>
    <w:p>
      <w:pPr>
        <w:pStyle w:val="Style32"/>
        <w:ind w:firstLine="709"/>
        <w:jc w:val="both"/>
        <w:rPr/>
      </w:pPr>
      <w:r>
        <w:rPr/>
        <w:t>3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.</w:t>
      </w:r>
    </w:p>
    <w:p>
      <w:pPr>
        <w:pStyle w:val="Style32"/>
        <w:ind w:firstLine="709"/>
        <w:jc w:val="both"/>
        <w:rPr/>
      </w:pPr>
      <w:r>
        <w:rPr/>
        <w:t xml:space="preserve">4. 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5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в редакции постановления № 100  от 30.05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 Основное мероприятие «Организация и проведение культурно-массов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5. Основное меоприятие «Организация и проведение спортивн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1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1.7.Основное мероприятие «Обеспечение выплат стимулирующего характера работникам муниципальных учрежд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3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17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 посел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4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1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7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7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семь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8 </w:t>
            </w:r>
            <w:r>
              <w:rPr>
                <w:b/>
                <w:sz w:val="28"/>
                <w:szCs w:val="28"/>
              </w:rPr>
              <w:t>«Развитие  муниципальной службы  в  администрации Дзержинского сельского поселения на 2018 год»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Основное мероприятие Повышения квалификации муниципальных служащих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 че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64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2:00Z</dcterms:created>
  <dc:creator>irofer</dc:creator>
  <dc:description/>
  <dc:language>en-US</dc:language>
  <cp:lastModifiedBy>Пользователь</cp:lastModifiedBy>
  <cp:lastPrinted>2018-05-25T15:29:00Z</cp:lastPrinted>
  <dcterms:modified xsi:type="dcterms:W3CDTF">2018-05-31T13:12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