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 113  от 04.06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 Ремонт фасада клуба п.Дзержинского, в т.ч.проектные рабо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 Основное меоприятие «Организация и проведение спортивн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22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5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2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58:00Z</dcterms:created>
  <dc:creator>irofer</dc:creator>
  <dc:description/>
  <dc:language>en-US</dc:language>
  <cp:lastModifiedBy>Redaktor</cp:lastModifiedBy>
  <cp:lastPrinted>2018-06-09T09:25:00Z</cp:lastPrinted>
  <dcterms:modified xsi:type="dcterms:W3CDTF">2018-06-09T09:58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