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8 февраля  2018 года     №   39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и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От 09.01.2018г. № 2 «Об установлении стоимости услуг, </w:t>
      </w:r>
    </w:p>
    <w:p>
      <w:pPr>
        <w:pStyle w:val="Normal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</w:p>
    <w:p>
      <w:pPr>
        <w:pStyle w:val="Normal"/>
        <w:rPr>
          <w:b/>
          <w:b/>
        </w:rPr>
      </w:pPr>
      <w:r>
        <w:rPr>
          <w:b/>
        </w:rPr>
        <w:t xml:space="preserve">перечню по погребению на территории 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.3 ст. 9 и 10 Федерального закона от 12.01.1996 № 8-ФЗ  «О погребении и похоронном деле»,  на основании Федерального закона № 131-ФЗ от 06.10.2003 г. «Об общих принципах организации местного самоуправления в Российской Федерации», Постановления Правительства РФ от 26.01.2018г. № 74 «Об утверждении коэффициента выплат, пособий и компенсаций в 2018 году», 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ункт 1 Постановления администрации от 09.01.2018г. № 2 «Об установлении стоимости услуг, предоставляемых согласно гарантированному перечню по погребению на территории Дзержинского сельского поселения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 Установить с 01.02.2018 года стоимость услуг, предоставляемых специализированной службой по вопросам похоронного дела согласно гарантированному перечню услуг по погребению на территории Дзержинского сельского поселения в размере 5701,31 рубля (приложение 1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разместить на официальном сайте Дзержинского сельского 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постановления возложить на заместителя главы администрации Дзержинского сельского поселения Степанову Ирину Константино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 А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02.2018 г. № 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му перечню услуг по погребению, определяемой органами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0"/>
        <w:gridCol w:w="3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слуг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 затрат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Облачение те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5:00Z</dcterms:created>
  <dc:creator>Администрация</dc:creator>
  <dc:description/>
  <dc:language>en-US</dc:language>
  <cp:lastModifiedBy>Пользователь</cp:lastModifiedBy>
  <cp:lastPrinted>2018-01-15T17:29:00Z</cp:lastPrinted>
  <dcterms:modified xsi:type="dcterms:W3CDTF">2018-02-15T12:24:00Z</dcterms:modified>
  <cp:revision>3</cp:revision>
  <dc:subject/>
  <dc:title>Ленинградская область</dc:title>
</cp:coreProperties>
</file>