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0 от 29.03.201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бъектов для  отбывания осужденными наказания в виде исправительных работ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на территории Дзержинского сельского поселения 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93"/>
        <w:gridCol w:w="2235"/>
        <w:gridCol w:w="1467"/>
        <w:gridCol w:w="1919"/>
        <w:gridCol w:w="1518"/>
        <w:gridCol w:w="2693"/>
        <w:gridCol w:w="260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рабо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енной завод «Рапти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ц Андрей Викто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полеводства и животноводст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Череменецкое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ентральная,д.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 504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Владими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0 от 29.03.201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бъектов для  отбывания осужденными наказания в виде обязательных работ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Дзержинского сельского поселения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80"/>
        <w:gridCol w:w="2230"/>
        <w:gridCol w:w="1638"/>
        <w:gridCol w:w="1844"/>
        <w:gridCol w:w="1469"/>
        <w:gridCol w:w="1377"/>
        <w:gridCol w:w="1907"/>
        <w:gridCol w:w="2050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график)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 (вид) рабо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сельского посел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Арсен Марс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-17: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благоустрой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ультурно-досуговый центр «Родни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а Кристина Валерье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8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енной завод «Рапт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ц Андрей Викто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полеводства и животновод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Череменецко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ентральная,д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137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Вла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жский Стандарт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Центральная, д.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Константин Вячеслав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0 от 29.03.201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еречень объектов для  отбывания осужденными наказания в виде исправительных работ, которым по медицинским показаниям рекомендован облегченный труд на территории Дзержинского сельского поселения 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93"/>
        <w:gridCol w:w="2235"/>
        <w:gridCol w:w="1467"/>
        <w:gridCol w:w="1919"/>
        <w:gridCol w:w="1518"/>
        <w:gridCol w:w="2693"/>
        <w:gridCol w:w="260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рабо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сельского посе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Арсен Марс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ий тру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20" w:top="7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spacing w:before="96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Style12">
    <w:name w:val="Основной текст с отступом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ь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02:00Z</dcterms:created>
  <dc:creator>User</dc:creator>
  <dc:description/>
  <dc:language>en-US</dc:language>
  <cp:lastModifiedBy>Redaktor</cp:lastModifiedBy>
  <cp:lastPrinted>2018-03-30T15:58:00Z</cp:lastPrinted>
  <dcterms:modified xsi:type="dcterms:W3CDTF">2018-04-04T09:02:00Z</dcterms:modified>
  <cp:revision>2</cp:revision>
  <dc:subject/>
  <dc:title>Распоряжение</dc:title>
</cp:coreProperties>
</file>