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редседатель комиссии п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опросам самово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троительства на территори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Дзерж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"__" _____________ 20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обхода (объезда) или проверки сообщения о факте незаконного строительства (реконструк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полное наименование городского округа</w:t>
      </w:r>
      <w:r>
        <w:rPr>
          <w:sz w:val="22"/>
          <w:szCs w:val="22"/>
        </w:rPr>
        <w:t xml:space="preserve">                       </w:t>
        <w:tab/>
        <w:t xml:space="preserve">             "___" _____________ 20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олное наименование городского округа</w:t>
      </w:r>
      <w:r>
        <w:rPr>
          <w:sz w:val="22"/>
          <w:szCs w:val="22"/>
        </w:rPr>
        <w:t xml:space="preserve">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ли обследование территории в границах: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бследования устано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если выявлены – перечисл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* не выявлен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членов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председатель комиссии п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опросам самово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строительства на территор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"__" _____________ 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мотра объекта самовольного строи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гоград                                                                                                                              "___" _____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ремя: 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 в составе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ли обследование объе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(адресный ориентир) объекта: 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: 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 правообладателе земельного участка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ведения о земельном участ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равоустанавливающих документов на земельный участ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>2.3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ведения о правообладателе  (застройщике) объекта: 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ведения об объек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еквизиты правоустанавливающих документов на объек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оответствие объекта виду разрешенного использования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еобходимость получения разрешения на строительство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Состояние  объекта: 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описание  выполненных/ выполняемых  работ  с  указанием их характера: строительство, реконструкц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В результате осмотра установле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выявленных нарушений со  ссылкой  на нормативные правовые ак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мечание.   К  акту  осмотра  объекта  самовольного  строительства  в  обязательном порядке прилагаются обосновывающие его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sz w:val="20"/>
          <w:szCs w:val="20"/>
        </w:rPr>
        <w:t>выявленных объектов самовольного строительства на территории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, за исключением объектов самовольного строительства, расположенных на земельных участках, не предоставленных в установленном порядке для этих целей, если эти земельные участки расположены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права на которые не зарегистрированы в Едином государственном реестре прав на недвижимое имущество и сделок с н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 постановлением админист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______№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 зданий, сооружений и других строений,</w:t>
      </w:r>
    </w:p>
    <w:p>
      <w:pPr>
        <w:pStyle w:val="Normal"/>
        <w:jc w:val="center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являющихся самовольными постройками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зданными (возведенными) на территории 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земельных участках, не предоставленных в установленном порядке для этих целей, в зонах с особыми условиями использования территории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подлежащих сносу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701"/>
        <w:gridCol w:w="1984"/>
        <w:gridCol w:w="1843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(адресный ориенти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(условный) номер объекта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(условный) номер земельного участка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709" w:footer="5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i/>
      <w:caps/>
      <w:sz w:val="32"/>
      <w:lang w:val="ru-RU" w:bidi="ar-SA"/>
    </w:rPr>
  </w:style>
  <w:style w:type="character" w:styleId="3">
    <w:name w:val="Заголовок 3 Знак"/>
    <w:qFormat/>
    <w:rPr>
      <w:rFonts w:eastAsia="Calibri"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Прокурор</dc:creator>
  <dc:description/>
  <dc:language>en-US</dc:language>
  <cp:lastModifiedBy>Nika Nika</cp:lastModifiedBy>
  <cp:lastPrinted>2018-05-15T23:17:00Z</cp:lastPrinted>
  <dcterms:modified xsi:type="dcterms:W3CDTF">2018-06-05T06:44:00Z</dcterms:modified>
  <cp:revision>2</cp:revision>
  <dc:subject/>
  <dc:title/>
</cp:coreProperties>
</file>