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  09 апреля  2018 года                            № 7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О мерах по предупреждению и тушению</w:t>
      </w:r>
    </w:p>
    <w:p>
      <w:pPr>
        <w:pStyle w:val="Normal"/>
        <w:jc w:val="both"/>
        <w:rPr/>
      </w:pPr>
      <w:r>
        <w:rPr>
          <w:sz w:val="24"/>
          <w:szCs w:val="24"/>
        </w:rPr>
        <w:t>пожаров в весеннее – летни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ст. № 19 федерального закона от 21.12.1994 № 69-ФЗ» О пожарной безопасности» и ст.15 ФЗ от 06.10.2003 № 131 – ФЗ» Об общих принципах организации местного самоуправления в РФ» и, в связи с наступлением весеннее – летнего пожароопасного периода, в целях обеспечения защиты населенных пунктов и объектов от лесных и торфяных пожаров, предупреждения и обеспечения условий для их успешного тушения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Руководителям организаций сельскохозяйственного производства, индивидуальным предпринимателям гражданам, осуществляющим сельскохозяйственную деятельность, независимо с форм собственности, а также организациям и гражданам, обладающим право пользования лесным фондом:</w:t>
      </w:r>
    </w:p>
    <w:p>
      <w:pPr>
        <w:pStyle w:val="Normal"/>
        <w:jc w:val="both"/>
        <w:rPr/>
      </w:pPr>
      <w:r>
        <w:rPr>
          <w:sz w:val="24"/>
          <w:szCs w:val="24"/>
        </w:rPr>
        <w:t>1.1. Не допускать сжигание стерни, пожнивных остатков, сухой травы</w:t>
        <w:br/>
        <w:t>разведение костров на полях, сельскохозяйственных угодьях, торфяных</w:t>
        <w:br/>
        <w:t>месторождениях и на землях лес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1.2. До 15.05.2018 года произвести опашку полей сельскохозяйственных угодий полосой шириной не менее 3 метров в места их примыкания к населенным пунктам, на расстоянии не менее 50 метров от крайних строений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>1.3. До 15.05.2018 года произвести опашку полей сельскохозяйственных угодий полосой шириной не менее 3 метров в местах их примыкания к лесным массивам, на расстоянии не менее 15 мет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Проведение отжигов сухой травы на полях и сельскохозяйственных </w:t>
        <w:br/>
        <w:t>угодьях производить только после согласования плана отжигов с отделом</w:t>
        <w:br/>
        <w:t>госпожнадзора Лужского района по письменному заявлению и при</w:t>
        <w:br/>
        <w:t>получении положительного ответа;</w:t>
      </w:r>
    </w:p>
    <w:p>
      <w:pPr>
        <w:pStyle w:val="Normal"/>
        <w:jc w:val="both"/>
        <w:rPr/>
      </w:pPr>
      <w:r>
        <w:rPr>
          <w:sz w:val="24"/>
          <w:szCs w:val="24"/>
        </w:rPr>
        <w:t>1.5</w:t>
        <w:tab/>
        <w:t>План отжигов сухой травы должен быть утвержден руководителем организации (индивидуальным предпринимателем) и включать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ведения отжигов с указанием даты, времени и мест проведения</w:t>
        <w:br/>
        <w:t>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 о назначении лиц, ответственных за проведение 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хему сельхозугодия, на котором производится отжиг, с указанием</w:t>
        <w:br/>
        <w:t>прилегающих населенных пунктов, лесных массивов, торфяных месторождений</w:t>
        <w:br/>
        <w:t>расположением защитных минерализованных полос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чень сил и средств, обеспечивающих пожаро-безопасное проведение отжига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ивлечении к проведению отжига пожарной и приспособленной для пожаротушения техники сторонних организаций, план должен быть заверен руководителем дан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 Контролируемое выжигание сухой травы на землях лесного фонда, </w:t>
        <w:br/>
        <w:t>полянах, прогалинах, лугах производить только после согласования отжига с ФГУ«Лужский  лесхоз»;</w:t>
      </w:r>
    </w:p>
    <w:p>
      <w:pPr>
        <w:pStyle w:val="Normal"/>
        <w:jc w:val="both"/>
        <w:rPr/>
      </w:pPr>
      <w:r>
        <w:rPr>
          <w:sz w:val="24"/>
          <w:szCs w:val="24"/>
        </w:rPr>
        <w:t>1.7 До 15.10.2018 года провести заблаговременную уборку с полей сельскохозяйственных угодий в местах примыканий их к населенным пунктам лесным массивам травы и горючего мусора на расстоянии не менее 50 метров от населенных пунктов и 15 метров от лесных массивов, либо провести опашку полей и сельскохозяйственных угодий полосою шириной не менее 3 метров в местах их примыкания к населенным пунктам и лесным массивам,  населенных пунктов и 15 метров от лесных массивов;</w:t>
      </w:r>
    </w:p>
    <w:p>
      <w:pPr>
        <w:pStyle w:val="Normal"/>
        <w:jc w:val="both"/>
        <w:rPr/>
      </w:pPr>
      <w:r>
        <w:rPr>
          <w:sz w:val="24"/>
          <w:szCs w:val="24"/>
        </w:rPr>
        <w:t>2. Гражданам, проживающим и находящимся на территории Дзержинского сельского поселения, членам садоводческих и огороднических некоммерческих объединений:</w:t>
      </w:r>
    </w:p>
    <w:p>
      <w:pPr>
        <w:pStyle w:val="Normal"/>
        <w:jc w:val="both"/>
        <w:rPr/>
      </w:pPr>
      <w:r>
        <w:rPr>
          <w:sz w:val="24"/>
          <w:szCs w:val="24"/>
        </w:rPr>
        <w:t>2.1 Обеспечить соблюдение противопожарного режима и не допускать: применение открытого огня и других возможных источников возгорания вблизи полей, сельскохозяйственных угодий, мест размещения сухой травы, торфяных месторождений, в лесных массивах, в том числе на индивидуальных участка, садоводствах, огородничествах и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>2.2. Не допускать сжигания в населенных пунктах и садоводческих</w:t>
        <w:br/>
        <w:t>объединениях сухой травы и мусора ближе 50 метров от зданий и построек</w:t>
        <w:br/>
        <w:t>лесных массивов. Места сжигания предварительно расчистить от мусора и сухой травы,  иметь не менее 2-х ведер (бочку) с водой, лопату или огнетушит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На индивидуальных участках в населенных пунктах и садоводствах при наличии построек устанавливать на участках бочку с водой или иметь, не менее 2-х огнетуш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ГУ «Лужский лесхоз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Провести опашку с устройством минерализованных полос шириною не менее 3 метров вдоль границ лесных массивов непосредственно примыкающих к следующим населенным пунктам: Поселок Герцена, д. Петровские Бабы, д. Щегощ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 Разработать и осуществлять на территории лесхоза мероприятия по предупреждению нарушений требований пожарной безопасности в лесах, выявлению виновников лесных пожаров и привлечению их к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.о. главы МО Дзержинское сельское посе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Силами старост населенных пунктов обеспечить в населенных пунктах пропаганду необходимости соблюдения противопожарного режима в весенне-летний пожароопасный период, и доведение до населения сельских населенных пунктов, и граждан, временно находящихся на территории поселения данного постано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информирование отдела госпожнадзора Лужского муниципального района и службы участковых инспекторов Лужского ОВД силами старост населенных пунктов и граждан, проживающих в населенных пунктах, о несанкционированных отжигах сухой травы, а также должностных лицах организаций и гражданах, осуществляющих поджоги сухой травы по неосторожности или по прочим причин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В каждом населенном пункте обеспечить запас воды для целей пожаротуш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озможность ее использования пожарной техни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В пожароопасный период, при условиях сухой, жаркой и ветреной погоды (при получении штормовых предупреждений)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енно запрещать в населенных пунктах разведение костров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силами местного населения круглосуточное патрулирование населенных пунктов с первичными средствами пожаротушения (лопаты, ведра, багры, огнетушител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В случае повышения пожарной опасности своевременно информировать главу администрации Лужского муниципального района и вносить предложение о введении на территории поселения особого противопожарного режима соответствии со статьей 30 Закона РФ № 69-ФЗ «О пожарной безопас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  <w:t>Довести данное постановление до населения Дзержинского сельского поселения и руководителей организаций через средства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главы администрации                                                            А. М. Султ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3" w:right="989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6:00Z</dcterms:created>
  <dc:creator>Admin</dc:creator>
  <dc:description/>
  <dc:language>en-US</dc:language>
  <cp:lastModifiedBy>1</cp:lastModifiedBy>
  <cp:lastPrinted>2018-04-10T13:45:00Z</cp:lastPrinted>
  <dcterms:modified xsi:type="dcterms:W3CDTF">2018-04-10T10:46:00Z</dcterms:modified>
  <cp:revision>2</cp:revision>
  <dc:subject/>
  <dc:title>ЛЕНИНГРАДСКАЯ ОБЛАСТЬ</dc:title>
</cp:coreProperties>
</file>