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вержден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м от 25.12.2018г. № 276</w:t>
      </w:r>
    </w:p>
    <w:tbl>
      <w:tblPr>
        <w:tblW w:w="160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709"/>
        <w:gridCol w:w="708"/>
        <w:gridCol w:w="993"/>
        <w:gridCol w:w="567"/>
        <w:gridCol w:w="708"/>
        <w:gridCol w:w="709"/>
        <w:gridCol w:w="850"/>
        <w:gridCol w:w="341"/>
        <w:gridCol w:w="510"/>
        <w:gridCol w:w="708"/>
        <w:gridCol w:w="1134"/>
        <w:gridCol w:w="567"/>
        <w:gridCol w:w="142"/>
        <w:gridCol w:w="851"/>
        <w:gridCol w:w="850"/>
        <w:gridCol w:w="851"/>
        <w:gridCol w:w="850"/>
        <w:gridCol w:w="851"/>
        <w:gridCol w:w="708"/>
        <w:gridCol w:w="567"/>
      </w:tblGrid>
      <w:tr>
        <w:trPr>
          <w:trHeight w:val="288" w:hRule="atLeast"/>
        </w:trPr>
        <w:tc>
          <w:tcPr>
            <w:tcW w:w="15451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приложение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5451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аткосрочный план реализации в 2017 году Региональной программы капитального ремонта общего имущества в многоквартирных домах, расположенных на территории Ленинград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15451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 Перечень многоквартирных домов, которые подлежат капитальному ремонту в 2017 году на территории Дзержинского сельского поселения Лужского муниципальн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ногоквартирного дома (МКД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 стен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этажей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подъез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МКД - всего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помещений МК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оимость капитального ремонт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 счет средств собственников помещений в МК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ельная стоимость капитального ремонта 1 кв.м. общей площади помещения МКД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ельная стоимость капитального ремонта 1 кв.м. общей площади помещения МК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овая дата завершения работ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особ формирования фонда капитального ремонта</w:t>
            </w:r>
          </w:p>
        </w:tc>
      </w:tr>
      <w:tr>
        <w:trPr>
          <w:trHeight w:val="2172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вода в эксплуатацию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ршения последнего капитального ремонта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 счет средств Фонда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 счет средств бюджета субъекта Российской Федераци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 счет средств местного бюджета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/кв.м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/кв.м.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пер. Октябрьский, д. 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ел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2,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 606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 606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пер. Октябрьский, д. 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ел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2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0 286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286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</w:t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муниципальному образова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7,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2,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,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6 892,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6 892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Реестр многоквартирных домов, которые подлежат капитальному ремонту в 2017 го</w:t>
      </w:r>
      <w:r>
        <w:rPr/>
        <w:t xml:space="preserve">ду с учетом мер государственной поддержки </w:t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711"/>
        <w:gridCol w:w="831"/>
        <w:gridCol w:w="804"/>
        <w:gridCol w:w="1056"/>
        <w:gridCol w:w="962"/>
        <w:gridCol w:w="916"/>
        <w:gridCol w:w="916"/>
        <w:gridCol w:w="636"/>
        <w:gridCol w:w="567"/>
        <w:gridCol w:w="425"/>
        <w:gridCol w:w="596"/>
        <w:gridCol w:w="538"/>
        <w:gridCol w:w="286"/>
        <w:gridCol w:w="411"/>
        <w:gridCol w:w="412"/>
        <w:gridCol w:w="402"/>
        <w:gridCol w:w="480"/>
        <w:gridCol w:w="411"/>
        <w:gridCol w:w="412"/>
        <w:gridCol w:w="402"/>
        <w:gridCol w:w="753"/>
        <w:gridCol w:w="1134"/>
        <w:gridCol w:w="664"/>
      </w:tblGrid>
      <w:tr>
        <w:trPr/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МКД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капитального ремонта ВСЕГО</w:t>
            </w:r>
          </w:p>
        </w:tc>
        <w:tc>
          <w:tcPr>
            <w:tcW w:w="131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работ</w:t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ыши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фасада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фундаментов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епление фасадов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коллективных (общедомовых) ПУ и У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ые работ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 по предпроектной подготовке</w:t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бот по инженерным системам</w:t>
            </w:r>
          </w:p>
        </w:tc>
        <w:tc>
          <w:tcPr>
            <w:tcW w:w="4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етей электроснаб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етей теплоснаб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етей холодного водоснаб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етей горячего водоснабж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истем водоотведен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пер. Октябрьский, д. 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 606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 606,0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Дзержинского, пер. Октябрьский, д. 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 286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 286,0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6 892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6 892,0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49:00Z</dcterms:created>
  <dc:creator>123</dc:creator>
  <dc:description/>
  <cp:keywords/>
  <dc:language>en-US</dc:language>
  <cp:lastModifiedBy>punsh</cp:lastModifiedBy>
  <cp:lastPrinted>2018-12-24T16:28:00Z</cp:lastPrinted>
  <dcterms:modified xsi:type="dcterms:W3CDTF">2018-12-25T07:58:00Z</dcterms:modified>
  <cp:revision>9</cp:revision>
  <dc:subject/>
  <dc:title/>
</cp:coreProperties>
</file>