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9.12.2018 года  № 27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, утвержденный постановлением администрации от 20.06.2017 № 147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 Внести 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0.06.2017 № 147», а именно, пункт 2.4 чита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4. Срок предоставления муниципальной услуги, предусмотренной настоящий Административным регламентом, составляет 85 календарных дней со дня поступления заявления и необходимых докумен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специалиста администрации Костяеву А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Олеся Евгеньевна Кравцова</dc:creator>
  <dc:description/>
  <cp:keywords/>
  <dc:language>en-US</dc:language>
  <cp:lastModifiedBy>1</cp:lastModifiedBy>
  <cp:lastPrinted>2018-12-20T15:30:00Z</cp:lastPrinted>
  <dcterms:modified xsi:type="dcterms:W3CDTF">2018-12-20T11:30:00Z</dcterms:modified>
  <cp:revision>4</cp:revision>
  <dc:subject/>
  <dc:title>ЛЕНИНГРАДСКАЯ  ОБЛАСТЬ</dc:title>
</cp:coreProperties>
</file>