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 августа  2018 года    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ереч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72, 179 Бюджетного кодекса Российской Федерации, администрация Дзержинского сельского поселения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еречень муниципальных программ Дзержинского сельского поселения Лужского муниципального района Ленинградской области на 2019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Дзержинского сельского поселения обеспечить при необходимости актуализацию Перечня муниципальных программ Дзержинского сельского поселения Лужского муниципального района Ленинградской области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постановление разместить на официальном сайте администрации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А.М.Султанов</w:t>
      </w: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зержинского сельского поселени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29.08.2018  № 17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программ Дзержинского сельского поселения </w:t>
      </w:r>
    </w:p>
    <w:p>
      <w:pPr>
        <w:pStyle w:val="Normal"/>
        <w:jc w:val="center"/>
        <w:rPr/>
      </w:pPr>
      <w:r>
        <w:rPr/>
        <w:t>Лужского муниципального района Ленинградской области на 2019 год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25"/>
        <w:gridCol w:w="2630"/>
        <w:gridCol w:w="506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и реализуемые подпрограмм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(соисполнитель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социально-экономического развития, цели и задач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Дзерж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дпрограмма 6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дпрограмма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 предоставлении муниципальной поддержки гражданам, нуждающимся в улучшении жилищных услови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Развитие муниципальной службы в администрации Дзержинского сельского поселения»</w:t>
            </w:r>
            <w:r>
              <w:rPr>
                <w:bCs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МКУ КДЦ «Род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19"/>
              <w:tabs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 мес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 массовой  физической  культуры </w:t>
            </w:r>
          </w:p>
          <w:p>
            <w:pPr>
              <w:pStyle w:val="Normal"/>
              <w:jc w:val="both"/>
              <w:rPr/>
            </w:pPr>
            <w:r>
              <w:rPr/>
              <w:t>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спорта высших достижений; </w:t>
            </w:r>
          </w:p>
          <w:p>
            <w:pPr>
              <w:pStyle w:val="Normal"/>
              <w:jc w:val="both"/>
              <w:rPr/>
            </w:pPr>
            <w:r>
              <w:rPr/>
              <w:t>-развитие объектов физической культур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ктивизация местного населения в решении вопросов мест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здание безопасных и благоприятных условий проживания граждан;</w:t>
            </w:r>
          </w:p>
          <w:p>
            <w:pPr>
              <w:pStyle w:val="ConsPlusNormal1"/>
              <w:keepNext w:val="true"/>
              <w:keepLines/>
              <w:widowControl/>
              <w:suppressAutoHyphens w:val="true"/>
              <w:ind w:left="-57" w:firstLine="291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при оказании содействия за счет средств бюджета муниципального образования не менее чем  9,2 % семей, от общего количества изъявивших желание принять участие в мероприятиях программ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использование современных технологий в обучен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здание системы открытости и гласности муниципальной служб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368" w:leader="none"/>
              </w:tabs>
              <w:ind w:left="1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  и     поддержка     малого     и среднего предпринимательства в Дзержинском сельском поселении  Лужского муниципального района на 2019 г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 поддержка субъектов малого и среднего предпринимательст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 охрана земель сельскохозяйственного назначения в Дзержинском сельском поселении Лужского муниципального района на 2017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эффективности использования и охраны земель сельскохозяйственного назначения на территории Дзерж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 и межконфессиональных отношений, воспитанию толерантности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Дзержинского сельского поселения на 2019г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Управление муниципальными финансами и  создание условий для эффективного управления муниципальными финансам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(2014-2020г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обеспечение долгосрочной сбалансирован-ности и устойчивости бюджета поселения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-создание условий для эффективного управления муниципальными финанс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</w:t>
            </w:r>
            <w:r>
              <w:rPr>
                <w:bCs/>
              </w:rPr>
              <w:t xml:space="preserve">офилактика </w:t>
            </w:r>
            <w:r>
              <w:rPr/>
              <w:t xml:space="preserve">незаконного потребления наркотических средств и психотропных веществ, </w:t>
            </w:r>
            <w:r>
              <w:rPr>
                <w:bCs/>
              </w:rPr>
              <w:t xml:space="preserve">наркомании </w:t>
            </w:r>
            <w:r>
              <w:rPr>
                <w:color w:val="000000"/>
              </w:rPr>
              <w:t xml:space="preserve"> на территории Дзержинского сельского поселения Лужского муниципального района Ленинградской области на 2019 го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предотвращение незаконного потребления наркотических средств и психотропных веществ, </w:t>
            </w:r>
            <w:r>
              <w:rPr>
                <w:bCs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/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«Противодействие </w:t>
            </w:r>
            <w:r>
              <w:rPr>
                <w:rStyle w:val="StrongEmphasis"/>
                <w:b w:val="false"/>
              </w:rPr>
              <w:t>экстремизму и профилактика терроризма</w:t>
            </w:r>
            <w:r>
              <w:rPr/>
              <w:t xml:space="preserve"> в муниципальном образовании Дзержинское сельское поселение Лужского муниципального района Ленинградской области на 2019 го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/>
              <w:t>Противодействие терроризму и экстремизму и защита жизни граждан, проживающих на территории муниципального образования Дзержинское сельское поселение Лужского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Программа комплексного развития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систем коммунальной инфраструктуры муниципального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образования Дзержинское сельское поселение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>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качественное и надежное обеспечение коммунальными услугами потребителей Дзержинского сельского поселения, улучшение экологической ситуации.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szCs w:val="26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женерно-техническая оптимизация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спективное планирование развития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комплексной реконструкции и модернизации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систем и качества предоставления коммунальных услуг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ханизмов развития энергосбережения и повышения энергоэффективности коммунальной инфраструктуры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инвестиционной привлекательности коммунальной инфраструктуры сельского поселения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Cs w:val="26"/>
              </w:rPr>
            </w:pPr>
            <w:r>
              <w:rPr/>
              <w:t>- обеспечение сбалансированности интересов субъектов коммунальной инфраструктуры и потребителе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>
                <w:bCs/>
                <w:szCs w:val="32"/>
              </w:rPr>
              <w:t xml:space="preserve">Программа комплексного развития систем коммунальной инфраструктуры </w:t>
            </w:r>
            <w:r>
              <w:rPr>
                <w:szCs w:val="26"/>
              </w:rPr>
              <w:t>Дзержинского сельского поселения является базовым документом для разработки инвестиционных и производственных программ организаций коммунального комплекса сельского посе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Программа комплексного развития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социальной инфраструктуры муниципального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образования Дзержинское сельское поселение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>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здание полноценной качественной социальной инфраструктуры для формирования комфортной и безопасной среды жизнедеятель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объектов социальной инфраструктуры поселения для населения по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ижения расчетного уровня обеспеченности населения поселения услугами в области образования, здравоохранения, физической культуры и массового спорта и культур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функционирования социальной инфраструктур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обеспечение безопасности и качества использования населением объектов социальной инфраструктуры по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транспортной инфраструктуры Дзержинского сельского поселения Лужского муниципального района Ленинградской област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витие систем транспортной инфраструктуры на территории поселения в соответствии с текущими и перспективными потребностями муниципального образования, в целях повышения качества услуг и улучшения экологического состояния на основании решений, предусмотренных генеральным планом  Дзержинского сельского поселения;</w:t>
            </w:r>
          </w:p>
          <w:p>
            <w:pPr>
              <w:pStyle w:val="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формирование условий для социально-экономического развит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езопасности, качества эффективности транспортного обслуживания населения, юридических лиц и индивидуальных предпринимателей, осуществляющих экономическую деятельность. Обеспечение безопасности жизни и здоровья участников дорожного движен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(сельской) среды на 2018-2022 год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благоустройства дворовых территорий Дзержинского сельского поселения; - повышение уровня благоустройства общественных территорий Дзержинского сельского поселения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уровня вовлеченности заинтересованных граждан в реализацию мероприятий по благоустройству территории Дзержинского сельского посел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213" w:gutter="0" w:header="720" w:top="92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jc w:val="both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648BCB"/>
      <w:u w:val="single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3"/>
    <w:qFormat/>
    <w:rPr>
      <w:rFonts w:cs="Times New Roman"/>
      <w:bCs/>
      <w:sz w:val="22"/>
      <w:szCs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8"/>
      <w:jc w:val="both"/>
    </w:pPr>
    <w:rPr/>
  </w:style>
  <w:style w:type="paragraph" w:styleId="Style21">
    <w:name w:val="Style2"/>
    <w:basedOn w:val="Normal"/>
    <w:qFormat/>
    <w:pPr>
      <w:spacing w:lineRule="exact" w:line="295"/>
      <w:ind w:firstLine="686"/>
    </w:pPr>
    <w:rPr/>
  </w:style>
  <w:style w:type="paragraph" w:styleId="Style31">
    <w:name w:val="Style3"/>
    <w:basedOn w:val="Normal"/>
    <w:qFormat/>
    <w:pPr>
      <w:spacing w:lineRule="exact" w:line="302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right="5035" w:hanging="0"/>
      <w:jc w:val="both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atLeast" w:line="100"/>
      <w:ind w:left="720" w:hanging="0"/>
    </w:pPr>
    <w:rPr>
      <w:rFonts w:ascii="Calibri" w:hAnsi="Calibri" w:cs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6:00Z</dcterms:created>
  <dc:creator>Stepanova</dc:creator>
  <dc:description/>
  <cp:keywords/>
  <dc:language>en-US</dc:language>
  <cp:lastModifiedBy>Пользователь</cp:lastModifiedBy>
  <cp:lastPrinted>2018-02-09T10:20:00Z</cp:lastPrinted>
  <dcterms:modified xsi:type="dcterms:W3CDTF">2018-09-24T16:2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4963c4b-6936-410a-a15b-53d2ac6b7b30</vt:lpwstr>
  </property>
</Properties>
</file>