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 Дзержи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30.05.2018 года № 105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ВЕТА ПО РАЗВИТИЮ МАЛОГО И СРЕДНЕГО ПРЕДПРИНИМАТЕЛЬСТВА В ДЗЕРЖИНСКОМ СЕЛЬСКОМ ПОСЕЛЕНИИ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25"/>
        <w:gridCol w:w="2498"/>
        <w:gridCol w:w="245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 Валерий Алексе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ец Наталья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 Евгений Игор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вета депутат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 Константин Вячеславо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ООО «Лужский Стандарт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яева Антонина Алекс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администраци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постановлению администрации Дзержи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30.05.2018 года № 105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ВЕТЕ ПО РАЗВИТИЮ МАЛОГО И СРЕДНЕГО ПРЕДПРИНИМАТЕЛЬСТВА В  ДЗЕРЖИНСКОМ СЕЛЬСКОМ ПОСЕЛЕНИИ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1. Совет по развитию малого и среднего предпринимательства в Дзержинском сельском поселении (далее - Совет) создается как постоянно действующий совещательный орган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. Совет формируется из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депутатов Дзержинского сельского поселения, должностных лиц администрации муниципального образования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3. Целями работы Совета являются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привлечение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- проведение общественной экспертизы проектов муниципальных нормативных правовых актов органов местного самоуправления Дзержинского сельского поселения, регулирующих развитие малого и среднего предпринимательств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- выработка рекомендаций органам местного самоуправления Дзержинского сельского поселения при определении приоритетов в области развития малого и среднего предпринимательств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по данным вопросам рекоменд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4. В своей деятельности Совет руководствуется Конституцией </w:t>
      </w:r>
      <w:r>
        <w:rPr>
          <w:szCs w:val="28"/>
        </w:rPr>
        <w:t>Российской Федерации, федеральными конституционными законами, федеральными законами, нормативно-правовыми актами Российской Федерации, законами и иными нормативно-правовыми актами Забайкальского края</w:t>
      </w:r>
      <w:r>
        <w:rPr>
          <w:color w:val="000000"/>
          <w:szCs w:val="28"/>
        </w:rPr>
        <w:t>, муниципальными нормативными правовыми актами Дзержинского сельского поселения, а также настоящим Положени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задачи и функции Совета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5. Основными задачами Совета являются: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5.1. содействие развитию малого и среднего предпринимательства на территории Дзержинского сельского поселения его консолидация для решения актуальных социально-экономических проблем муниципального образования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2. выдвижение и поддержка инициатив, имеющих общероссийское, региональное или местное значение и направленных на развитие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3. анализ и обобщение проблем субъектов малого и среднего предпринимательства, изучение и распространение положительного опыта деятельности органов местного самоуправления по устранению и ограничению административных барьеров при осуществлении предпринимательской деятельности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5.4. разработка рекомендаций по совершенствованию муниципальных правовых актов по вопросам деятельности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5. обобщение и распространение опыта деятельности субъектов малого и среднего предпринимательства и инфраструктуры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 Совет осуществляет следующие функции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1. принимает участие в подготовке предложений по совершенствованию муниципальных правовых актов по вопросам развития малого и среднего предпринимательства, в том числе в проекты муниципальных программ развития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2. участвует в передаче прав владения и (или) пользования муниципальным имуществом субъектам мало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6.3. рассматривает уведомления органов местного самоуправления Дзержинского сельского поселения о включении арендуемого субъектами малого и среднего предпринимательства муниципального имущества в нормативные правовые акты о планировании приватизации муниципального имуще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Права Совета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 Для осуществления деятельности Совет вправе: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7.1. запрашивать в органах местного самоуправления Дзержинского сельского поселения необходимую информацию по вопросам, рассматриваемым на заседаниях Совет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2. приглашать на заседание Совета для обсуждения рассматриваемых вопросов представителей органов государственной власти, местного самоуправления, а также представителей субъектов малого и среднего предпринимательства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Организация работы Совета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8. Заседание Совета проводит председатель. В отсутствие председателя - заместитель председателя Совет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9. Члены Совета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участвуют в заседании Совета с правом решающего голос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вносят предложения в повестку дня заседания Совет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не позднее, чем за две недели до заседания Совета предоставляют информацию по рассматриваемым на нем вопросам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выступают с инициативами, имеющими местное значение и направленными на развитие малого и среднего предпринимательства для рассмотрения их на заседаниях Совет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выступают с информацией по вопросам, рассматриваемым на заседаниях Совета,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выступают с предложениями по составу приглашаемых на заседания 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0.</w:t>
      </w:r>
      <w:r>
        <w:rPr>
          <w:color w:val="000000"/>
          <w:szCs w:val="28"/>
        </w:rPr>
        <w:t xml:space="preserve"> Заседание Совета считается правомочным, если на нем присутствуют более половины его член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1. Решения Совета принимаются простым большинством голосов при открытом голосовании присутствующих на заседании членов Совета; в случае равенства голосов решающим является голос председательствующего на заседании 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2. Решения Совета оформляются протоколом, который подписывается председательствующим на заседании Совета, и носят рекомендательный характе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13.</w:t>
      </w:r>
      <w:r>
        <w:rPr>
          <w:color w:val="000000"/>
          <w:szCs w:val="28"/>
        </w:rPr>
        <w:t xml:space="preserve"> Заседания Совета проводятся по мере необходимости, но не реже одного раза в квартал. Извещение членов Совета об очередном заседании и рассылка необходимой информации осуществляются за пять дней до начала заседани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14. Организационно-техническое обеспечение деятельности Совета осуществляет ответственный специалист администрации Дзержинского сель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color w:val="000000"/>
          <w:szCs w:val="28"/>
        </w:rPr>
        <w:t>15.</w:t>
      </w:r>
      <w:r>
        <w:rPr>
          <w:szCs w:val="28"/>
        </w:rPr>
        <w:t xml:space="preserve"> Информация о работе Совета является открытой и размещается на официальном сайте </w:t>
      </w:r>
      <w:r>
        <w:rPr>
          <w:color w:val="000000"/>
          <w:szCs w:val="28"/>
        </w:rPr>
        <w:t>Дзержинского сельского поселен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4:00Z</dcterms:created>
  <dc:creator>Прокурор</dc:creator>
  <dc:description/>
  <dc:language>en-US</dc:language>
  <cp:lastModifiedBy>Nika Nika</cp:lastModifiedBy>
  <dcterms:modified xsi:type="dcterms:W3CDTF">2018-06-05T06:44:00Z</dcterms:modified>
  <cp:revision>2</cp:revision>
  <dc:subject/>
  <dc:title/>
</cp:coreProperties>
</file>