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аст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его администрации 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й основе в упр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ей (обще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(кроме политической партии)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, жилищно-строительным, гаражны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ом, садоводческим, огороднически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ным потребительским кооперативо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твом собственников недвижимости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единоличного исполните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вхождения в состав их коллегиаль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управления с разрешения представите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1.2018 года № 24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Главе администрации 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9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Normal"/>
        <w:autoSpaceDE w:val="false"/>
        <w:spacing w:lineRule="auto" w:line="240" w:before="0" w:after="0"/>
        <w:ind w:left="49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(адрес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разрешении на участие на безвозмездной основе в управл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коммерческими организациями (кроме политических парт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ачестве единоличного исполнительного органа или вхо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став их коллегиальных органов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 прошу  Вашего  разрешения  на  участие на  безвозмездной  осн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и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ее юридический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правление данной организацией будет осуществляться 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 форму управления  организацией, установленный  срок 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звозмездное участие  в деятельности по управлению данной организ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снование необходимости управления данной организаци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 осуществлении   указанной  выше  деятельности  обязуюсь  исполнять требования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.1Федерального закона от 02.03.2007 № 25-ФЗ «О муниципальной службе в Российской Федерации»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Федерального   закона   от  25.12.2008   №  273-ФЗ   «О  противодействии корруп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 201_ г.             ___________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(фамилия и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астия муниципальн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лужащего администрации 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й основе в упр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ей (обще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(кроме политической партии)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, жилищно-строительным, гаражны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ом, садоводческим, огороднически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ным потребительским кооперативо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твом собственников недвижимости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единоличного исполните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вхождения в состав их коллегиаль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управления с разрешения представите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8 года №24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об участии в управлении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(общественной организацией (кроме политической партии)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, жилищно-строительным гаражным кооперативом, садоводческим,     огородническим, дачным потребительским кооперативом, товариществом             собственников недвижимости) в качеств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диноличного      исполнительного органа или вхождения в состав их коллегиальных                            органов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3458"/>
      </w:tblGrid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екоммерческой организаци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некоммерческой организаци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управления некоммерческой организаци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за период с _____________ по _____________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муниципального служащего администрации МО «Дзержинское в органе управления некоммерческой организаци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равового акта представителя нанимателя о разрешении муниципальному служащему участвовать в управлении некоммерческой организацией (дата и номер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Деятельность муниципального служащего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е управления некоммерческой организации за отчет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948"/>
        <w:gridCol w:w="2098"/>
        <w:gridCol w:w="1701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заседания органа управления некоммерческой организ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повестки дня заседания органа управления некоммерческой организации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Users%5C%D0%9F%D1%80%D0%BE%D0%BA%D1%83%D1%80%D0%BE%D1%80%5CDesktop%5C%D0%9D%D0%9F%D0%90%5C2018%5C%D0%9D%D0%BE%D0%B2%D0%B0%D1%8F%20%D0%BF%D0%B0%D0%BF%D0%BA%D0%B0%20(3)%5C%D0%94%D0%BE%D0%BA%D1%83%D0%BC%D0%B5%D0%BD%D1%82%20Microsoft%20Word%20(2).doc" \l "P116%23P116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&lt;*&gt;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я муници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голосова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 копии протоколов заседаний на 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_________________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16"/>
      <w:bookmarkEnd w:id="0"/>
      <w:r>
        <w:rPr>
          <w:rFonts w:cs="Times New Roman" w:ascii="Times New Roman" w:hAnsi="Times New Roman"/>
          <w:sz w:val="28"/>
          <w:szCs w:val="28"/>
        </w:rPr>
        <w:t>&lt;*&gt; Заполняется в соответствии с протоколом заседания органа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5A852EA2021BA20D9ACEE63E7B965A6169D702A3E71FC91BDD0CC53B186DD6B27E0552OCGBG" TargetMode="External"/><Relationship Id="rId3" Type="http://schemas.openxmlformats.org/officeDocument/2006/relationships/hyperlink" Target="consultantplus://offline/ref=321B627FD9655706AAC6FCD3A43D4D086E57C59D7A026C404D4C07C993E784689867B1920C75E500aFqEH" TargetMode="External"/><Relationship Id="rId4" Type="http://schemas.openxmlformats.org/officeDocument/2006/relationships/hyperlink" Target="consultantplus://offline/ref=321B627FD9655706AAC6FCD3A43D4D086E57C59D7A026C404D4C07C993E784689867B1920C75E507aFq9H" TargetMode="External"/><Relationship Id="rId5" Type="http://schemas.openxmlformats.org/officeDocument/2006/relationships/hyperlink" Target="consultantplus://offline/ref=321B627FD9655706AAC6FCD3A43D4D086E57C59D7A026C404D4C07C993E784689867B1920C75E505aFq4H" TargetMode="External"/><Relationship Id="rId6" Type="http://schemas.openxmlformats.org/officeDocument/2006/relationships/hyperlink" Target="consultantplus://offline/ref=321B627FD9655706AAC6FCD3A43D4D086E57CC9C78026C404D4C07C993E784689867B1920C75E40AaFq5H" TargetMode="External"/><Relationship Id="rId7" Type="http://schemas.openxmlformats.org/officeDocument/2006/relationships/hyperlink" Target="consultantplus://offline/ref=321B627FD9655706AAC6FCD3A43D4D086E57CC9C78026C404D4C07C993E784689867B1920Ea7q0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7:00Z</dcterms:created>
  <dc:creator>Прокурор</dc:creator>
  <dc:description/>
  <cp:keywords/>
  <dc:language>en-US</dc:language>
  <cp:lastModifiedBy>Admin</cp:lastModifiedBy>
  <cp:lastPrinted>2018-11-28T00:23:00Z</cp:lastPrinted>
  <dcterms:modified xsi:type="dcterms:W3CDTF">2018-12-26T09:37:00Z</dcterms:modified>
  <cp:revision>2</cp:revision>
  <dc:subject/>
  <dc:title/>
</cp:coreProperties>
</file>