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Утвержден 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Постановлением от 25.12.2018г. № 276</w:t>
      </w:r>
    </w:p>
    <w:tbl>
      <w:tblPr>
        <w:tblW w:w="160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  <w:gridCol w:w="567"/>
      </w:tblGrid>
      <w:tr>
        <w:trPr>
          <w:trHeight w:val="288" w:hRule="atLeast"/>
        </w:trPr>
        <w:tc>
          <w:tcPr>
            <w:tcW w:w="1545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(приложение 2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3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0"/>
      </w:tblGrid>
      <w:tr>
        <w:trPr>
          <w:trHeight w:val="276" w:hRule="atLeast"/>
        </w:trPr>
        <w:tc>
          <w:tcPr>
            <w:tcW w:w="153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Краткосрочный план реализации в 2018 году Региональной программы капитального ремонта общего имущества в многоквартирных домах, расположенных на территории Ленинградской области</w:t>
            </w:r>
          </w:p>
        </w:tc>
      </w:tr>
    </w:tbl>
    <w:p>
      <w:pPr>
        <w:pStyle w:val="Style15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многоквартирных домов, которые подлежат капитальному ремонту в 2018 году.</w:t>
      </w:r>
    </w:p>
    <w:p>
      <w:pPr>
        <w:pStyle w:val="Style15"/>
        <w:tabs>
          <w:tab w:val="clear" w:pos="709"/>
          <w:tab w:val="left" w:pos="284" w:leader="none"/>
        </w:tabs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75"/>
        <w:gridCol w:w="567"/>
        <w:gridCol w:w="567"/>
        <w:gridCol w:w="725"/>
        <w:gridCol w:w="551"/>
        <w:gridCol w:w="567"/>
        <w:gridCol w:w="708"/>
        <w:gridCol w:w="709"/>
        <w:gridCol w:w="851"/>
        <w:gridCol w:w="567"/>
        <w:gridCol w:w="1134"/>
        <w:gridCol w:w="708"/>
        <w:gridCol w:w="708"/>
        <w:gridCol w:w="709"/>
        <w:gridCol w:w="1135"/>
        <w:gridCol w:w="1134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К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этаж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ъез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МКД 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мещений М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телей, зарегистрированных в МКД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я дата завершения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формирования фонда капитального ремоньта</w:t>
            </w:r>
          </w:p>
        </w:tc>
      </w:tr>
      <w:tr>
        <w:trPr>
          <w:trHeight w:val="3048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а в эксплуатац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шение последнего капитального ремонта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обственниковпомещений в МК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ое образование Дзержинское сельское поселе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. Бор, ул. Новая, д.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567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56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. Бор, ул. Новая, д.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567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56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. Торошковичи, ул. Козлова, д.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 784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 78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. Торошковичи, ул. Козлова, д. 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987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98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ул. Лужская, д.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083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08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ул. Парковая, д.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6 909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6 90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ул. Центральная, д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5 086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5 08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ул. Центральная, д.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 059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 05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ул. Центральная, д.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2 892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2 89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ул. Школьная, д.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0 91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0 9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1 850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1 85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Style15"/>
        <w:ind w:left="108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ind w:left="108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 многоквартирных домов, которые подлежат капитальному ремонту в 2018 году.</w:t>
      </w:r>
    </w:p>
    <w:p>
      <w:pPr>
        <w:pStyle w:val="Style15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14"/>
        <w:gridCol w:w="646"/>
        <w:gridCol w:w="754"/>
        <w:gridCol w:w="647"/>
        <w:gridCol w:w="559"/>
        <w:gridCol w:w="647"/>
        <w:gridCol w:w="559"/>
        <w:gridCol w:w="647"/>
        <w:gridCol w:w="559"/>
        <w:gridCol w:w="754"/>
        <w:gridCol w:w="754"/>
        <w:gridCol w:w="559"/>
        <w:gridCol w:w="559"/>
        <w:gridCol w:w="559"/>
        <w:gridCol w:w="647"/>
        <w:gridCol w:w="647"/>
        <w:gridCol w:w="559"/>
        <w:gridCol w:w="559"/>
        <w:gridCol w:w="559"/>
        <w:gridCol w:w="754"/>
        <w:gridCol w:w="559"/>
        <w:gridCol w:w="559"/>
        <w:gridCol w:w="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КД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капитального ремонта, всего</w:t>
            </w:r>
          </w:p>
        </w:tc>
        <w:tc>
          <w:tcPr>
            <w:tcW w:w="12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 по инженерным системам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етей электроснабжения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етей теплоснабжения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етей холодного водоснабжения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етей горячего водоснабжения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 водоотведения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ли замена лифтового оборудования, в том числе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фасада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фундамента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епление фасадов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оллективных (общедомовых) ПУ и УУ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 (ФОНД)</w:t>
            </w:r>
          </w:p>
        </w:tc>
      </w:tr>
      <w:tr>
        <w:trPr>
          <w:trHeight w:val="20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свидетельствование</w:t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5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ое образование Дзержинское сельское посел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. Бор, ул. Новая, д.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567,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567,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567,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. Бор, ул. Новая, д.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567,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567,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567,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. Торошковичи, ул. Козлова, д. 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 784,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 784,6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 784,6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. Торошковичи, ул. Козлова, д. 9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987,7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987,7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987,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ул. Лужская, д. 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083,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 899,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 899,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4 184,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ул. Парковая, д. 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6 909,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 775,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509,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266,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2 133,5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ул. Центральная, д. 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5 086,7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664,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562,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102,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7 422,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ул. Центральная, д. 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 059,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 059,6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365,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246,9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446,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ул. Центральная, д.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2 892,8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 300,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60,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239,6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2 592,5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ул. Школьная, д.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0 910,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 051,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 200,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851,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8 859,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906,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5 192,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906,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15"/>
        <w:ind w:left="10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49:00Z</dcterms:created>
  <dc:creator>123</dc:creator>
  <dc:description/>
  <cp:keywords/>
  <dc:language>en-US</dc:language>
  <cp:lastModifiedBy>punsh</cp:lastModifiedBy>
  <cp:lastPrinted>2018-12-24T16:30:00Z</cp:lastPrinted>
  <dcterms:modified xsi:type="dcterms:W3CDTF">2018-12-25T08:13:00Z</dcterms:modified>
  <cp:revision>11</cp:revision>
  <dc:subject/>
  <dc:title/>
</cp:coreProperties>
</file>