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06 августа  2018 года № 1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рамму «Устойчивое развитие территор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зержинского сельского поселения на 2018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 xml:space="preserve">            </w:t>
      </w:r>
      <w:r>
        <w:rPr/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8 год», утвержденной постановлением администрации от 10.10.2017г. №288 (с изменениями от 10.04.2018г. № 77, от 30.05.2018г. №100, от 04.06.2018 № 113)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следующие изменения и дополнения  в муниципальную программу «Устойчивое развитие территории Дзержинского сельского поселения на 2018 год» (далее - Программа):</w:t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</w:t>
            </w:r>
            <w:r>
              <w:rPr>
                <w:b/>
                <w:i/>
              </w:rPr>
              <w:t xml:space="preserve">45971,9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11238,5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источники финансирования - средства федерального и областного бюджетов, средства частных инвесторов и иные привлеченные средства.- 34733,4 тыс.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45971,9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составит 737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30458,7 тыс. рублей (средства местного бюджета Дзержи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 159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опасность Дзержинского сельского поселения Лужского муниципального района» составит 130,0</w:t>
      </w:r>
      <w:r>
        <w:rPr/>
        <w:t xml:space="preserve"> 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 составит 2168,8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7 «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униципальной поддержки гражданам, нуждающимся в улучшении жилищных условий</w:t>
      </w:r>
      <w:r>
        <w:rPr>
          <w:rFonts w:cs="Times New Roman" w:ascii="Times New Roman" w:hAnsi="Times New Roman"/>
          <w:sz w:val="24"/>
          <w:szCs w:val="24"/>
        </w:rPr>
        <w:t>»  составит 4189,3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8 «Развитие  муниципальной службы  в  администрации Дзержинского сельского поселения»  составит 50,0 тыс. рублей (средства местного бюджета Дзержинского сельского поселения)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Раздел паспорта подпрограммы 1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7377,6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1922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545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4. Раздел </w:t>
      </w:r>
      <w:r>
        <w:rPr>
          <w:lang w:val="en-US"/>
        </w:rPr>
        <w:t>III</w:t>
      </w:r>
      <w:r>
        <w:rPr/>
        <w:t xml:space="preserve"> паспорта подпрограммы 3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6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</w:tr>
      <w:tr>
        <w:trPr>
          <w:trHeight w:val="26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одержание муниципальных казенных учреждений</w:t>
            </w:r>
          </w:p>
        </w:tc>
      </w:tr>
      <w:tr>
        <w:trPr>
          <w:trHeight w:val="55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Обеспечение выплат стимулирующего характера работникам муниципальных учреждений культуры</w:t>
            </w:r>
          </w:p>
        </w:tc>
      </w:tr>
      <w:tr>
        <w:trPr>
          <w:trHeight w:val="556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 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</w:tr>
      <w:tr>
        <w:trPr>
          <w:trHeight w:val="556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1. Организация и проведение культурно-массовых  мероприят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2.Организация и проведение спортивных  мероприят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казенных учреждений  Дзержинского сельского поселения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30458,7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6172,5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4286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6. «</w:t>
      </w:r>
      <w:r>
        <w:rPr>
          <w:bCs/>
        </w:rPr>
        <w:t>Развитие части территории Дзержинского сельского поселения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2168,8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1975,1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193,7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7. Раздел </w:t>
      </w:r>
      <w:r>
        <w:rPr>
          <w:lang w:val="en-US"/>
        </w:rPr>
        <w:t xml:space="preserve">III </w:t>
      </w:r>
      <w:r>
        <w:rPr/>
        <w:t>паспорта подпрограммы 6. «</w:t>
      </w:r>
      <w:r>
        <w:rPr>
          <w:bCs/>
        </w:rPr>
        <w:t>Развитие части территории Дзержинского сельского поселения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 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7"/>
      </w:tblGrid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 </w:t>
            </w:r>
            <w:r>
              <w:rPr/>
              <w:t>(в рамках 42-оз)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</w:tr>
      <w:tr>
        <w:trPr>
          <w:trHeight w:val="293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Ремонт дороги общего пользования местного значения в д.Бор ул.Полев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>2.1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 xml:space="preserve">4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 165  от 06.08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97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одержание муниципальных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 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1. Организация и проведение культурно-массов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2.Организация и проведение спортивн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7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5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568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4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7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Ремонт дороги общего пользования местного значения в д.Бор ул.Полев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9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73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6:00Z</dcterms:created>
  <dc:creator>irofer</dc:creator>
  <dc:description/>
  <cp:keywords/>
  <dc:language>en-US</dc:language>
  <cp:lastModifiedBy>Пользователь</cp:lastModifiedBy>
  <cp:lastPrinted>2018-10-24T16:19:00Z</cp:lastPrinted>
  <dcterms:modified xsi:type="dcterms:W3CDTF">2018-10-24T15:07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