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04.12.2018 года  № 255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bCs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82828"/>
          <w:sz w:val="28"/>
          <w:szCs w:val="28"/>
          <w:lang w:eastAsia="ru-RU"/>
        </w:rPr>
        <w:t xml:space="preserve">О внесении изменений в </w:t>
      </w: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>», утвержденный постановлением администрации от 24.11.2014  № 225»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года «Об организации предоставления государственных и муниципальных услуг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Правительства Ленинградской области от 05.03.2011 N 42 "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</w:t>
      </w:r>
      <w:r>
        <w:rPr>
          <w:rFonts w:cs="Times New Roman" w:ascii="Times New Roman" w:hAnsi="Times New Roman"/>
          <w:spacing w:val="9"/>
          <w:sz w:val="28"/>
          <w:szCs w:val="28"/>
        </w:rPr>
        <w:t>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, администрация Дзержинского сельского поселения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1. Внести изменения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», утвержденный постановлением администрации от 24.11.2014  № 225, а именно, пункт 2.4 чита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2.4. Срок предоставления муниципальной услуги.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Максимальный срок предоставления муниципальной услуги составляет 25 дней и складывается из следующих сроков: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- прием заявления и документов, выдача заявителю расписки в получении документов, регистрация заявления о предоставлении муниципальной услуги – не более 3 дней;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- 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 услуги – не более 20 дней;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- 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 - не более 2 дн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2. Настоящее постановление разместить в сети Интернет на официальном сайте администрации Дзержинского сельского поселения Лужского муниципального района Ленинградской области www.dz-sp.ru.</w:t>
        <w:br/>
        <w:t>3. Постановление вступает в законную силу согласно действующему законодатель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4. Ответственность за исполнением данного постановления возложить на специалиста администрации Костяеву А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И.о.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Дзержинского сельского поселения                                               А.М.Султа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Разослано: в дело, ответственному специалисту адм., прокуратур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282828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pacing w:val="5"/>
          <w:sz w:val="20"/>
          <w:szCs w:val="20"/>
        </w:rPr>
      </w:pPr>
      <w:r>
        <w:rPr>
          <w:rFonts w:cs="Times New Roman" w:ascii="Times New Roman" w:hAnsi="Times New Roman"/>
          <w:bCs/>
          <w:spacing w:val="5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5:00Z</dcterms:created>
  <dc:creator>Олеся Евгеньевна Кравцова</dc:creator>
  <dc:description/>
  <cp:keywords/>
  <dc:language>en-US</dc:language>
  <cp:lastModifiedBy>1</cp:lastModifiedBy>
  <cp:lastPrinted>2018-11-30T16:10:00Z</cp:lastPrinted>
  <dcterms:modified xsi:type="dcterms:W3CDTF">2018-12-20T11:02:00Z</dcterms:modified>
  <cp:revision>4</cp:revision>
  <dc:subject/>
  <dc:title>ЛЕНИНГРАДСКАЯ  ОБЛАСТЬ</dc:title>
</cp:coreProperties>
</file>