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1.12.2018  года  №  260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7"/>
          <w:szCs w:val="27"/>
          <w:lang w:eastAsia="ru-RU"/>
        </w:rPr>
        <w:t>О внесении изменений в административный регламент  предоставления администрацией Дзержинского сельского поселения муниципальной услуги «Оформление согласия (отказа) на обмен жилыми помещениями, представленными по договорам социального найма в МО «Дзержинское сельское поселение» утвержденный Постановление №86 от 22.03.2018 года, (далее Регламент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В связи с приведением в соответствие с Федеральным законом от 06.10.2003 г.  № 131-ФЗ «Об общих принципах организации местного самоуправления, с Жилищным Кодексом Российской Федерации, администрация Дзержинского сельского поселения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Пункт 2.5.1. Регламента изменить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«Срок предоставления муниципальной услуги  составляет десять рабочих дней со дня обращения заявителя о предоставлении муниципальной услуг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 xml:space="preserve">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www.dz-sp.ru</w:t>
        </w:r>
      </w:hyperlink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Постановление вступает в законную силу согласно действующему законодательств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284" w:hanging="36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Ответственность за исполнением данного постановления возложить на специалиста  администрации Дзержинского сельского поселения Костяеву А.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03:00Z</dcterms:created>
  <dc:creator>Олеся Евгеньевна Кравцова</dc:creator>
  <dc:description/>
  <cp:keywords/>
  <dc:language>en-US</dc:language>
  <cp:lastModifiedBy>1</cp:lastModifiedBy>
  <cp:lastPrinted>2018-12-13T17:18:00Z</cp:lastPrinted>
  <dcterms:modified xsi:type="dcterms:W3CDTF">2018-12-21T07:20:00Z</dcterms:modified>
  <cp:revision>10</cp:revision>
  <dc:subject/>
  <dc:title>ЛЕНИНГРАДСКАЯ  ОБЛАСТЬ</dc:title>
</cp:coreProperties>
</file>