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29 марта  2018 года         № 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еречня объектов и видов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ых работ и мест отбывания исправительных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 на территории Дзержинского сельского поселения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firstLine="360"/>
        <w:jc w:val="both"/>
        <w:rPr/>
      </w:pPr>
      <w:r>
        <w:rPr/>
        <w:t xml:space="preserve">В соответствии со ст.25 и ст.39 «Уголовно-исполнительного кодекса Российской Федерации» от 08.01.1997 г.  № 1-ФЗ, с целью установления обязательных работ и объектов, на которых они отбываются, а также мест отбывания исправительных работ, ПОСТАНОВЛЯЮ:  </w:t>
      </w:r>
    </w:p>
    <w:p>
      <w:pPr>
        <w:pStyle w:val="Style24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объектов для  отбывания осужденными наказания в виде исправительных работ на территории Дзержинского сельского поселения  Лужского муниципального района (приложение №1).</w:t>
      </w:r>
    </w:p>
    <w:p>
      <w:pPr>
        <w:pStyle w:val="Normal"/>
        <w:ind w:left="6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2. Утвердить   Перечень объектов для  отбывания осужденными наказания в виде обязательных работ на территории Дзержинского сельского поселения Лужского муниципального района (приложение №2).</w:t>
      </w:r>
    </w:p>
    <w:p>
      <w:pPr>
        <w:pStyle w:val="Normal"/>
        <w:ind w:left="6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администрации от 01.03.2017г. № 47 считать утратившим сил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>4. Контроль за  выполнением данного постановления оставляю за собой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>И.о.главы администрации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Дзержинского сельского поселения                                                          А.М. Султанов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993" w:right="567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ф-л по Лужскому р-ну ЛО ФКУ УИИ УФСИН Росси по СПб и ЛО, прокуратур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0 от 29.03.2018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бъектов для  отбывания осужденными наказания в виде исправительных работ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Дзержинского сельского поселения  Лужского муниципального район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193"/>
        <w:gridCol w:w="2235"/>
        <w:gridCol w:w="1467"/>
        <w:gridCol w:w="1919"/>
        <w:gridCol w:w="1518"/>
        <w:gridCol w:w="2693"/>
        <w:gridCol w:w="260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работ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фессиональной подготовк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леменной завод «Рапти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ец Андрей Виктор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 полеводства и животноводств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Череменецкое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ентральная,д.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 504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Сергей Владимир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0 от 29.03.2018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бъектов для  отбывания осужденными наказания в виде обязательных работ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Дзержинского сельского поселения Лужского муниципального район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80"/>
        <w:gridCol w:w="2230"/>
        <w:gridCol w:w="1638"/>
        <w:gridCol w:w="1844"/>
        <w:gridCol w:w="1469"/>
        <w:gridCol w:w="1377"/>
        <w:gridCol w:w="1907"/>
        <w:gridCol w:w="2050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(график)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 (вид) рабо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фессиональной подготовке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зержинского сельского посел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 Арсен Марс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0-17: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благоустройс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Культурно-досуговый центр «Родник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ова Кристина Валерье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8: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леменной завод «Рапти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ец Андрей Викто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7: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 полеводства и животноводс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Череменецкое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ентральная,д.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137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Сергей Владими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0-17: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ужский Стандарт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Дзержинск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Центральная, д.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Константин Вячеслав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7: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0 от 29.03.2018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еречень объектов для  отбывания осужденными наказания в виде исправительных работ, которым по медицинским показаниям рекомендован облегченный труд на территории Дзержинского сельского поселения  Лужского муниципального район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193"/>
        <w:gridCol w:w="2235"/>
        <w:gridCol w:w="1467"/>
        <w:gridCol w:w="1919"/>
        <w:gridCol w:w="1518"/>
        <w:gridCol w:w="2693"/>
        <w:gridCol w:w="260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работ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фессиональной подготовк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зержинского сельского посе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 Арсен Марс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ий тру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720" w:top="7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71" w:leader="none"/>
      </w:tabs>
      <w:spacing w:before="96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Vladimir Script" w:hAnsi="Vladimir Script" w:cs="Vladimir 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ladimir Script" w:hAnsi="Vladimir Script" w:cs="Vladimir 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Style12">
    <w:name w:val="Основной текст с отступом Знак"/>
    <w:qFormat/>
    <w:rPr/>
  </w:style>
  <w:style w:type="character" w:styleId="Style13">
    <w:name w:val="Основной текст Знак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ьановление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02:00Z</dcterms:created>
  <dc:creator>User</dc:creator>
  <dc:description/>
  <cp:keywords/>
  <dc:language>en-US</dc:language>
  <cp:lastModifiedBy>1</cp:lastModifiedBy>
  <cp:lastPrinted>2018-03-30T15:58:00Z</cp:lastPrinted>
  <dcterms:modified xsi:type="dcterms:W3CDTF">2018-03-30T13:06:00Z</dcterms:modified>
  <cp:revision>8</cp:revision>
  <dc:subject/>
  <dc:title>Распоряжение</dc:title>
</cp:coreProperties>
</file>