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в редакции постановления №77 от 10.04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5. Основное мероприятие «Организация и проведение спортивных 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1.7.Основное мероприятие «Обеспечение выплат стимулирующего характера работникам муниципальных учрежд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67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 посел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7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7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7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4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31:00Z</dcterms:created>
  <dc:creator>irofer</dc:creator>
  <dc:description/>
  <dc:language>en-US</dc:language>
  <cp:lastModifiedBy>HP</cp:lastModifiedBy>
  <cp:lastPrinted>2018-05-25T11:13:00Z</cp:lastPrinted>
  <dcterms:modified xsi:type="dcterms:W3CDTF">2018-05-25T12:31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