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08 ноября  2018 года № 219-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 внесении изменений в муниципальную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ограмму «Устойчивое развитие территории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зержинского сельского поселения на 2018 год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</w:t>
      </w:r>
      <w:r>
        <w:rPr/>
        <w:t xml:space="preserve">            </w:t>
      </w:r>
      <w:r>
        <w:rPr/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8 год», утвержденной постановлением администрации от 10.10.2017г. №288 (с изменениями от 10.04.2018г. № 77, от 30.05.2018г. №100, от 04.06.2018 № 113, от 06.08.2018 №165, от 17.09.20418 № 184),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следующие изменения и дополнения  в муниципальную программу «Устойчивое развитие территории Дзержинского сельского поселения на 2018 год» (далее - Программа):</w:t>
      </w:r>
    </w:p>
    <w:p>
      <w:pPr>
        <w:pStyle w:val="Normal"/>
        <w:ind w:left="135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</w:t>
            </w:r>
            <w:r>
              <w:rPr>
                <w:b/>
                <w:i/>
              </w:rPr>
              <w:t xml:space="preserve">47052,0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12183,3тыс.руб.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е источники финансирования - средства федерального и областного бюджетов, средства частных инвесторов и иные привлеченные средства.- 34868,7 тыс.руб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 47052,0,0 тыс. рублей: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составит 7380,4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31560,0 тыс. рублей (средства местного бюджета Дзержинского сельского поселения)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составит  1597,6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» составит 146,0</w:t>
      </w:r>
      <w:r>
        <w:rPr/>
        <w:t xml:space="preserve">  тыс. рублей (средства местного бюджета Дзержинского сельского поселения)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 составит 2168,8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7 «</w:t>
      </w:r>
      <w:r>
        <w:rPr>
          <w:rFonts w:cs="Times New Roman" w:ascii="Times New Roman" w:hAnsi="Times New Roman"/>
          <w:bCs/>
          <w:sz w:val="24"/>
          <w:szCs w:val="24"/>
        </w:rPr>
        <w:t>О предоставлении муниципальной поддержки гражданам, нуждающимся в улучшении жилищных условий</w:t>
      </w:r>
      <w:r>
        <w:rPr>
          <w:rFonts w:cs="Times New Roman" w:ascii="Times New Roman" w:hAnsi="Times New Roman"/>
          <w:sz w:val="24"/>
          <w:szCs w:val="24"/>
        </w:rPr>
        <w:t>»  составит 4189,3 тыс. рублей (средства местного бюджета Дзержинского сельского поселения)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8 «Развитие  муниципальной службы  в  администрации Дзержинского сельского поселения»  составит 10,0 тыс. рублей (средства местного бюджета Дзержинского сельского поселения).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 Раздел паспорта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>7380</w:t>
            </w:r>
          </w:p>
          <w:p>
            <w:pPr>
              <w:pStyle w:val="Style22"/>
              <w:ind w:left="0" w:hanging="0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4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2057,9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5322,5 тыс.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31560,0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за счет средств областного бюджета –26172,5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5387,5 тыс.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5.   Раздел </w:t>
      </w:r>
      <w:r>
        <w:rPr>
          <w:lang w:val="en-US"/>
        </w:rPr>
        <w:t>I</w:t>
      </w:r>
      <w:r>
        <w:rPr/>
        <w:t xml:space="preserve"> паспорта подпрограммы 4 «</w:t>
      </w:r>
      <w:r>
        <w:rPr>
          <w:bCs/>
        </w:rPr>
        <w:t>Безопасность Дзержинского сельского поселения Лужского муниципального района» 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 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b/>
                <w:sz w:val="24"/>
                <w:szCs w:val="24"/>
                <w:lang w:val="ru-RU"/>
              </w:rPr>
              <w:t xml:space="preserve">146,0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а счет средств местного бюджета – 146,0 тыс.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Раздел паспорта подпрограммы 8. «</w:t>
      </w:r>
      <w:r>
        <w:rPr>
          <w:bCs/>
        </w:rPr>
        <w:t>Развитие муниципальной службы в администрации Дзержинского сельского поселения на 2018 год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 xml:space="preserve">0,0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ом числе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редства местного бюджета – 10,00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32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 Специалисту администрации (главному бухгалтеру) Дзержинского сельского поселения:  </w:t>
      </w:r>
    </w:p>
    <w:p>
      <w:pPr>
        <w:pStyle w:val="Style32"/>
        <w:ind w:firstLine="709"/>
        <w:jc w:val="both"/>
        <w:rPr/>
      </w:pPr>
      <w:r>
        <w:rPr/>
        <w:t>2.1. Ежегодно корректировать мероприятия и объемы финансирования с учётом возможностей средств бюджета.</w:t>
      </w:r>
    </w:p>
    <w:p>
      <w:pPr>
        <w:pStyle w:val="Style32"/>
        <w:ind w:firstLine="709"/>
        <w:jc w:val="both"/>
        <w:rPr/>
      </w:pPr>
      <w:r>
        <w:rPr/>
        <w:t>3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.</w:t>
      </w:r>
    </w:p>
    <w:p>
      <w:pPr>
        <w:pStyle w:val="Style32"/>
        <w:ind w:firstLine="709"/>
        <w:jc w:val="both"/>
        <w:rPr/>
      </w:pPr>
      <w:r>
        <w:rPr/>
        <w:t xml:space="preserve">4. 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5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  <w:sz w:val="20"/>
          <w:szCs w:val="20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  <w:sz w:val="20"/>
          <w:szCs w:val="20"/>
        </w:rPr>
        <w:t>к муниципальной программе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20"/>
          <w:b w:val="false"/>
          <w:color w:val="000000"/>
          <w:sz w:val="20"/>
          <w:szCs w:val="20"/>
        </w:rPr>
        <w:t>(в редакции постановления № 219-1  от 08.11.2018г.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8 год»</w:t>
      </w:r>
      <w:r>
        <w:rPr/>
        <w:br/>
      </w:r>
    </w:p>
    <w:tbl>
      <w:tblPr>
        <w:tblW w:w="160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703"/>
        <w:gridCol w:w="1219"/>
        <w:gridCol w:w="37"/>
        <w:gridCol w:w="40"/>
        <w:gridCol w:w="1418"/>
        <w:gridCol w:w="1275"/>
        <w:gridCol w:w="953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>
          <w:trHeight w:val="536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97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Содержание муниципальных каз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12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2. 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8-33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Основное мероприятие «Организация и проведение культурно-массовых  и спортивных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1. Организация и проведение культурно-массовых 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8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2.Организация и проведение спортивных 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Основное мероприятие  «Содержание муниципальных казенных учреждений 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8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52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80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/>
            </w:pPr>
            <w:r>
              <w:rPr/>
              <w:t>53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1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у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2 </w:t>
            </w:r>
            <w:r>
              <w:rPr/>
              <w:t>. Основное мероприятие «</w:t>
            </w:r>
            <w:r>
              <w:rPr>
                <w:sz w:val="23"/>
                <w:szCs w:val="23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3"/>
                <w:szCs w:val="23"/>
                <w:u w:val="single"/>
              </w:rPr>
              <w:t xml:space="preserve"> Данные мероприятия планируется реализовывать на территории Дзержинского сельского поселения в течение пяти лет в период с 2016 по 2020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).Мероприятия по уничтожению борщевика </w:t>
            </w:r>
            <w:r>
              <w:rPr>
                <w:i/>
                <w:sz w:val="23"/>
                <w:szCs w:val="23"/>
                <w:u w:val="single"/>
              </w:rPr>
              <w:t>)Химическим методом (52,2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52,2 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Содержание мест захоро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 . Основное мероприятие «Организация вывоза бытовых стихийных свал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 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568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7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Основное мероприятие «Содержание автомобильных дорог» в рам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 развития транспорт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сельского поселения Луж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26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, км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0,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воровых территорий, м.кв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0,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1. Основное мероприятие «Предупреждение и ликвидация последствий чрезвычайных ситуаций и стихийных бедств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8- 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6.1. Основное мероприятие «Реализация проектов местных инициатив граждан, получивших грантовую поддержк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 xml:space="preserve">6.1.1. Ремонт общественной бани в п.Дзержинского, Лужского района, Ленинградской области </w:t>
            </w:r>
            <w:r>
              <w:rPr/>
              <w:t>( в рамках 42-оз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6.1.2. Мероприятия в рамках реализации областного закона от 14.12.2012г. №95-оз, в том числ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Устройство ограждения гражданского кладбищ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ройство ограждения гражданского кладбища в д.Романщи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емонт дороги общего пользования местного значения в д.Заозерье ул.Озер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лагоустройство колодца в д.Новое Село-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лагоустройство колодца в д.Ново Село -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Благоустройство колодца в д.Торошкович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Ремонт дороги общего пользования местного значения в д.Бор ул.Полев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семь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8 </w:t>
            </w:r>
            <w:r>
              <w:rPr>
                <w:b/>
                <w:sz w:val="28"/>
                <w:szCs w:val="28"/>
              </w:rPr>
              <w:t>«Развитие  муниципальной службы  в  администрации Дзержинского сельского поселения на 2018 год»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Основное мероприятие Повышения квалификации муниципальных служащих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2 че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 по подпрограмме 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0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898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120" w:after="60"/>
        <w:jc w:val="center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06:00Z</dcterms:created>
  <dc:creator>irofer</dc:creator>
  <dc:description/>
  <dc:language>en-US</dc:language>
  <cp:lastModifiedBy>Пользователь</cp:lastModifiedBy>
  <cp:lastPrinted>2018-12-10T17:07:00Z</cp:lastPrinted>
  <dcterms:modified xsi:type="dcterms:W3CDTF">2018-12-10T15:03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