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8г.  № 210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spacing w:before="139" w:after="0"/>
        <w:ind w:right="26" w:hanging="0"/>
        <w:rPr/>
      </w:pPr>
      <w:r>
        <w:rPr>
          <w:rStyle w:val="FontStyle14"/>
        </w:rPr>
        <w:t>ТРЕБОВАНИЯ</w:t>
      </w:r>
    </w:p>
    <w:p>
      <w:pPr>
        <w:pStyle w:val="Style14"/>
        <w:widowControl/>
        <w:spacing w:before="139" w:after="0"/>
        <w:ind w:right="26" w:hanging="0"/>
        <w:rPr/>
      </w:pPr>
      <w:r>
        <w:rPr>
          <w:b/>
          <w:sz w:val="28"/>
          <w:szCs w:val="28"/>
        </w:rPr>
        <w:t xml:space="preserve">к закупаемым администрацией Дзержинского сельского поселения Лужского муниципального района Ленинградской области и подведомственными казенными учреждениями, бюджетными учреждениями и муниципальными унитарными предприятиями отдельным видам товаров, работ, услуг </w:t>
        <w:br/>
        <w:t>(в том числе предельные цены товаров, работ, услуг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едомственный перечень </w:t>
      </w:r>
    </w:p>
    <w:p>
      <w:pPr>
        <w:pStyle w:val="Normal"/>
        <w:autoSpaceDE w:val="false"/>
        <w:jc w:val="center"/>
        <w:rPr/>
      </w:pPr>
      <w:r>
        <w:rPr>
          <w:b/>
        </w:rPr>
        <w:t>отдельных видов товаров, работ, услуг, закупаемых администрацией Дзержинского сельского поселения Лужского муниципального района Ленинградской области и подведомственными казенными учреждениями, бюджетными учреждениями и 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Style14"/>
        <w:widowControl/>
        <w:spacing w:before="139" w:after="0"/>
        <w:ind w:right="26" w:hanging="0"/>
        <w:rPr>
          <w:rStyle w:val="FontStyle14"/>
          <w:b/>
          <w:b/>
        </w:rPr>
      </w:pPr>
      <w:r>
        <w:rPr>
          <w:b/>
        </w:rPr>
      </w:r>
    </w:p>
    <w:tbl>
      <w:tblPr>
        <w:tblW w:w="154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1473"/>
        <w:gridCol w:w="1399"/>
        <w:gridCol w:w="17"/>
        <w:gridCol w:w="747"/>
        <w:gridCol w:w="103"/>
        <w:gridCol w:w="789"/>
        <w:gridCol w:w="62"/>
        <w:gridCol w:w="1987"/>
        <w:gridCol w:w="2236"/>
        <w:gridCol w:w="11"/>
        <w:gridCol w:w="21"/>
        <w:gridCol w:w="1811"/>
        <w:gridCol w:w="32"/>
        <w:gridCol w:w="1842"/>
        <w:gridCol w:w="287"/>
        <w:gridCol w:w="1022"/>
        <w:gridCol w:w="61"/>
        <w:gridCol w:w="966"/>
        <w:gridCol w:w="8"/>
        <w:gridCol w:w="24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 района</w:t>
            </w:r>
          </w:p>
        </w:tc>
        <w:tc>
          <w:tcPr>
            <w:tcW w:w="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осударственным органом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ание отклонения значения характеристики от утвержденной органом местного самоуправ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альное назначение </w:t>
            </w:r>
            <w:hyperlink w:anchor="P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&gt;</w:t>
              </w:r>
            </w:hyperlink>
          </w:p>
        </w:tc>
      </w:tr>
      <w:tr>
        <w:trPr/>
        <w:tc>
          <w:tcPr>
            <w:tcW w:w="15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Дзержинского сельского поселения  Лужского муниципального района Ленинградской области и подведомственными  казенными и бюджетными учреждениями отдельным видам товаров, работ, услуг (в том числе предельные цены товаров, работ, услуг)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1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0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передающая для радиосвязи, радиовещания и телевидения. Пояснения по требуемой продукци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 должности муниципальной службы – не более 15 000,0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едущие должности муниципальной службы – не более 10 000,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Должности муниципальной службы категории "Специалисты" - не более 5000,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16"/>
                <w:szCs w:val="16"/>
              </w:rPr>
              <w:t>Руководители учреждений/Руководители муниципальных унитарных предприятий - не более 1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) Сотрудники учреждений/Работники муниципальных унитарных предприятий – не более 5 00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 должности муниципальной службы – не более 15 000,0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едущие должности муниципальной службы – не более 10 000,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Должности муниципальной службы категории "Специалисты" - не более 5000,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16"/>
                <w:szCs w:val="16"/>
              </w:rPr>
              <w:t>Руководители учреждений/Руководители муниципальных унитарных предприятий - не более 1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) Сотрудники учреждений/Работники муниципальных унитарных предприятий – не более 5 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шие/главны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ущие/старши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лжности муниципальной службы категории "Специалисты" - 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ый (искусственный) мех, искусственная замша (микрофибра), ткань, нетканые материал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лжности муниципальной службы категории "Обеспечивающие специалисты" - Предельное значение - ткань. Возможные значения: нетка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уководители учреждений/Руководители муниципальных унитарных предприятий -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отрудники учреждений/Работники муниципальных унитарных предприятий – Возможн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ный (искусственный) мех, искусственная замша (микрофибра), ткань, нетканые материал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шие/главны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ущие/старши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лжности муниципальной службы категории "Специалисты" - 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ый (искусственный) мех, искусственная замша (микрофибра), ткань, нетканые материал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лжности муниципальной службы категории "Обеспечивающие специалисты" - Предельное значение - ткань. Возможные значения: нетканые материа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уководители учреждений/Руководители муниципальных унитарных предприятий -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отрудники учреждений/Работники муниципальных унитарных предприятий – Возможн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ный (искусственный) мех, искусственная замша (микрофибра), ткань, нетканые материал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 -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 -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ущи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олжности муниципальной службы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старшие должности муниципальной службы – </w:t>
            </w:r>
            <w:r>
              <w:rPr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ткань. Возможное значение - нетканые материал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ущи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олжности муниципальной службы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старшие должности муниципальной службы – </w:t>
            </w:r>
            <w:r>
              <w:rPr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ткань. Возможное значение - нетканые материал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) Должности муниципальной службы  категории "Руководители»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) Должности муниципальной службы категории "Специалисты" - Возможное значен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) Должности муниципальной службы категории "Обеспечивающие специалисты" -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) Руководители учреждений/Руководители муниципальных унитарных предприятий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) Сотрудники учреждений/Работники муниципальных унитарных предприятий –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) Должности муниципальной службы  категории "Руководители»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) Должности муниципальной службы категории "Специалисты" - Возможное значен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) Должности муниципальной службы категории "Обеспечивающие специалисты" -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) Руководители учреждений/Руководители муниципальных унитарных предприятий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) Сотрудники учреждений/Работники муниципальных унитарных предприятий –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еречень отдельных видов товаров, работ, услуг, определенный администрацией Лужского муниципального района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ые, бюджетные учреждения и муниципальные унитарные предприятия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с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, л/с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500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4"/>
        <w:widowControl/>
        <w:spacing w:before="139" w:after="0"/>
        <w:ind w:right="26" w:hanging="0"/>
        <w:rPr>
          <w:rStyle w:val="FontStyle14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4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1:00Z</dcterms:created>
  <dc:creator>Администрация</dc:creator>
  <dc:description/>
  <dc:language>en-US</dc:language>
  <cp:lastModifiedBy>Redaktor</cp:lastModifiedBy>
  <cp:lastPrinted>2018-10-26T11:50:00Z</cp:lastPrinted>
  <dcterms:modified xsi:type="dcterms:W3CDTF">2018-10-29T05:51:00Z</dcterms:modified>
  <cp:revision>2</cp:revision>
  <dc:subject/>
  <dc:title>Ленинградская область</dc:title>
</cp:coreProperties>
</file>