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04 июня  2018 года № 1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рамму «Устойчивое развитие территор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зержинского сельского поселения на 2018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 xml:space="preserve">            </w:t>
      </w:r>
      <w:r>
        <w:rPr/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8 год», утвержденной постановлением администрации от 10.10.2017г. №288 (с изменениями от 10.04.2018г. № 77, от 30.05.2018г. №100)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следующие изменения и дополнения  в муниципальную программу «Устойчивое развитие территории Дзержинского сельского поселения на 2018 год» (далее - Программа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</w:t>
            </w:r>
            <w:r>
              <w:rPr>
                <w:b/>
                <w:i/>
              </w:rPr>
              <w:t xml:space="preserve">46307,9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12184,8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источники финансирования - средства федерального и областного бюджетов, средства частных инвесторов и иные привлеченные средства.- 34123,1 тыс.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46307,9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составит 9722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29538,7 тыс. рублей (средства местного бюджета Дзержи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 159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опасность Дзержинского сельского поселения Лужского муниципального района» составит 130,0</w:t>
      </w:r>
      <w:r>
        <w:rPr/>
        <w:t xml:space="preserve"> 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 составит 1079,8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7 «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униципальной поддержки гражданам, нуждающимся в улучшении жилищных условий</w:t>
      </w:r>
      <w:r>
        <w:rPr>
          <w:rFonts w:cs="Times New Roman" w:ascii="Times New Roman" w:hAnsi="Times New Roman"/>
          <w:sz w:val="24"/>
          <w:szCs w:val="24"/>
        </w:rPr>
        <w:t>»  составит 4189,3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8 «Развитие  муниципальной службы  в  администрации Дзержинского сельского поселения»  составит 50,0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Раздел паспорта подпрограммы 1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9722,6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461,3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7261,3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Раздел паспорта подпрограммы 3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9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556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</w:tr>
      <w:tr>
        <w:trPr>
          <w:trHeight w:val="559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 Ремонт фасада клуба п.Дзержинского, в т.ч.проектные работы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. Основное мероприятие «Организация и проведение спортивных  мероприятий»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учреждений физической культуры и спорта Дзержинского сельского поселения»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29538,7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6112,5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3426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6. «</w:t>
      </w:r>
      <w:r>
        <w:rPr>
          <w:bCs/>
        </w:rPr>
        <w:t>Развитие части территории Дзержинского сельского поселения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1597,8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886,1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193,7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>2.1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 xml:space="preserve">4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 113  от 04.06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 Ремонт фасада клуба п.Дзержинского, в т.ч.проектные рабо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 Основное меоприятие «Организация и проведение спортивн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6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22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5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2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0:00Z</dcterms:created>
  <dc:creator>irofer</dc:creator>
  <dc:description/>
  <cp:keywords/>
  <dc:language>en-US</dc:language>
  <cp:lastModifiedBy>Пользователь</cp:lastModifiedBy>
  <cp:lastPrinted>2018-06-09T09:25:00Z</cp:lastPrinted>
  <dcterms:modified xsi:type="dcterms:W3CDTF">2018-06-09T08:10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