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ConsPlusNormal"/>
        <w:ind w:left="9639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авилам определения требований к закупаемым администрацией Дзержинского сельского поселения и подведомственными ей казенными и 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орма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0" w:name="P81"/>
      <w:bookmarkEnd w:id="0"/>
      <w:r>
        <w:rPr>
          <w:rFonts w:cs="Times New Roman" w:ascii="Times New Roman" w:hAnsi="Times New Roman"/>
          <w:sz w:val="20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дельных видов товаров, работ, услуг, их потребительские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том числе предельные цены товаров, работ, услуг)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0"/>
        <w:gridCol w:w="1701"/>
        <w:gridCol w:w="794"/>
        <w:gridCol w:w="1077"/>
        <w:gridCol w:w="1361"/>
        <w:gridCol w:w="2496"/>
        <w:gridCol w:w="964"/>
        <w:gridCol w:w="1304"/>
        <w:gridCol w:w="2608"/>
        <w:gridCol w:w="136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тдельного вида товаров, работ, услу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о ОКЕ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характерист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характерист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основание отклонения значения характеристики от утвержденной органом местного самоуправлен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ональное назначение </w:t>
            </w:r>
            <w:hyperlink w:anchor="P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&gt;</w:t>
              </w:r>
            </w:hyperlink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администрацией  Дзержинского сельского поселения Лужского муниципального района Ленинградской области и подведомственными казенными   учреждениями отдельным видам товаров, работ, услуг (в том числе предельные цены товаров, работ, услуг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ый перечень отдельных видов товаров, работ, услуг, определенный органом местного самоуправ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bookmarkStart w:id="1" w:name="P148"/>
      <w:bookmarkEnd w:id="1"/>
      <w:r>
        <w:rPr>
          <w:rFonts w:cs="Times New Roman" w:ascii="Times New Roman" w:hAnsi="Times New Roman"/>
          <w:sz w:val="20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ConsPlusNormal"/>
        <w:tabs>
          <w:tab w:val="clear" w:pos="708"/>
          <w:tab w:val="left" w:pos="9639" w:leader="none"/>
        </w:tabs>
        <w:ind w:left="9639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авилам определения требований к закупаемым администрацией Дзержинского сельского поселения Лужского муниципального района Ленинградской области и подведомственными ей казенными и 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2" w:name="P157"/>
      <w:bookmarkEnd w:id="2"/>
      <w:r>
        <w:rPr>
          <w:rFonts w:cs="Times New Roman" w:ascii="Times New Roman" w:hAnsi="Times New Roman"/>
          <w:sz w:val="20"/>
        </w:rPr>
        <w:t>ОБЯЗАТЕЛЬНЫЙ 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ДЕЛЬНЫХ ВИДОВ ТОВАРОВ, РАБОТ, УСЛУГ, В ОТНОШЕНИИ КОТОР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ЮТСЯ ТРЕБОВАНИЯ К ПОТРЕБИТЕЛЬСКИМ СВОЙСТВАМ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ТОМ ЧИСЛЕ КАЧЕСТВУ) И ИНЫМ ХАРАКТЕРИСТИКАМ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ТОМ ЧИСЛЕ ПРЕДЕЛЬНЫЕ ЦЕНЫ ТОВАРОВ, РАБОТ, УСЛУГ)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8"/>
        <w:gridCol w:w="875"/>
        <w:gridCol w:w="1847"/>
        <w:gridCol w:w="2366"/>
        <w:gridCol w:w="587"/>
        <w:gridCol w:w="1168"/>
        <w:gridCol w:w="1805"/>
        <w:gridCol w:w="2026"/>
        <w:gridCol w:w="1472"/>
        <w:gridCol w:w="1818"/>
        <w:gridCol w:w="1539"/>
      </w:tblGrid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ПД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жности муниципальной службы категории "Руководители"/Руководители учреждений/Руководители муниципальных унитарных предприят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лжно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й служб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атегории "Специалисты"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и учреждений/Работники муниципальных унитарных предприяти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жности муниципальной службы категории "Обеспечивающие специалисты"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сшие/главные должности муниципальной служб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е должности муниципальной службы/ Руководители учреждений/Руководители муниципальных унитарных предприят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20.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ура передающая для радиосвязи, радиовещания и телевидения. Пояснения по требуемой продук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5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1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ля сидения с металлическим каркасо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 обивочные материа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ткань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каные материалы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ля сидения с деревянным каркасо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ткань. Возможное значение - нетканые материалы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14">
    <w:name w:val="Style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3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21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50:00Z</dcterms:created>
  <dc:creator>Администрация</dc:creator>
  <dc:description/>
  <dc:language>en-US</dc:language>
  <cp:lastModifiedBy>Redaktor</cp:lastModifiedBy>
  <cp:lastPrinted>2018-10-26T11:38:00Z</cp:lastPrinted>
  <dcterms:modified xsi:type="dcterms:W3CDTF">2018-10-29T05:50:00Z</dcterms:modified>
  <cp:revision>2</cp:revision>
  <dc:subject/>
  <dc:title>Ленинградская область</dc:title>
</cp:coreProperties>
</file>