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26 октября  2018 года     №   209</w:t>
      </w:r>
    </w:p>
    <w:p>
      <w:pPr>
        <w:pStyle w:val="Normal"/>
        <w:ind w:firstLine="360"/>
        <w:rPr/>
      </w:pPr>
      <w:r>
        <w:rPr/>
      </w:r>
    </w:p>
    <w:p>
      <w:pPr>
        <w:pStyle w:val="ConsPlusTitle"/>
        <w:ind w:right="36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</w:t>
      </w:r>
      <w:r>
        <w:rPr>
          <w:rStyle w:val="FontStyle12"/>
        </w:rPr>
        <w:t>правилах определения нормативных затрат на обеспечение функций администрации Дзержинского сельского поселения  Лужского муниципального района и подведомственным казенным учреждениям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 5 апреля 2013 года </w:t>
        <w:br/>
        <w:t xml:space="preserve">№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 13.10.2014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администрация Дзерж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пределения нормативных затрат на обеспечение функций администрации Дзержинского сельского поселения  Лужского муниципального района и подведомственным им казенным учрежден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.10.2018 № 20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</w:rPr>
        <w:t>правила определения нормативных затрат на обеспечение функций администрации Дзержинского сельского поселения Лужского муниципального района и подведомственным казенным учрежд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</w:t>
      </w:r>
      <w:r>
        <w:rPr>
          <w:rStyle w:val="FontStyle12"/>
        </w:rPr>
        <w:t xml:space="preserve">равила определения нормативных затрат на обеспечение администрации Дзержинского сельского поселения Лужского муниципального района и подведомственным казенным учреждениям (далее – Правила)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т правила определения нормативных затрат на обеспечение функций администрации Дзержинского сельского поселения, (далее – Администрация) и подведомственных им казенных учреждений (далее – учреждения), в части закупок товаров, работ и услуг для обосновани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объекта и(или) объектов закупки, наименования которых включаются в планы закупок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применяются для обоснования объекта и(или) объектов закупки соответствующего Администрации и подведомственных учреждений в целях обоснован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бъекта и(или) объектов закупки, наименования которых включаются в планы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тверждении нормативных затрат на проведение текущего ремонта учитывают периодичность его проведения, предусмотренную </w:t>
      </w:r>
      <w:hyperlink w:anchor="P7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определения нормативных затрат на обеспечение функций администрции Дзержинского сельского поселения Лужского муниципального района, включая соответственно подведомственные казенные учреждения, (далее – Методика) – приложение к настоящим Правилам.</w:t>
      </w:r>
    </w:p>
    <w:p>
      <w:pPr>
        <w:pStyle w:val="ConsPlusNormal"/>
        <w:ind w:firstLine="540"/>
        <w:jc w:val="both"/>
        <w:rPr/>
      </w:pPr>
      <w:bookmarkStart w:id="1" w:name="P61"/>
      <w:bookmarkEnd w:id="1"/>
      <w:r>
        <w:rPr>
          <w:rFonts w:cs="Times New Roman" w:ascii="Times New Roman" w:hAnsi="Times New Roman"/>
          <w:sz w:val="28"/>
          <w:szCs w:val="28"/>
        </w:rPr>
        <w:t>Нормативные затраты на проведение текущего ремонта помещений, занимаемых Администрацией, включая соответственно подведомственные учреждения, определяются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ей и находящимся в их ведении учреждениям как получателям бюджетных средств лимитов бюджетных обязательств на закупку товаров, работ, услуг в рамках исполнения бюджета Дзержинского сельского поселения Луж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рмативных затрат Администрация применяет национальные стандарты, технические регламенты, технические условия, иные документы, а также учитывают регулируемые цены (тарифы) и положения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а третье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1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5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Администрацией.</w:t>
      </w:r>
    </w:p>
    <w:p>
      <w:pPr>
        <w:pStyle w:val="ConsPlusNormal"/>
        <w:ind w:firstLine="540"/>
        <w:jc w:val="both"/>
        <w:rPr/>
      </w:pPr>
      <w:bookmarkStart w:id="2" w:name="P67"/>
      <w:bookmarkEnd w:id="2"/>
      <w:r>
        <w:rPr>
          <w:rFonts w:cs="Times New Roman" w:ascii="Times New Roman" w:hAnsi="Times New Roman"/>
          <w:sz w:val="28"/>
          <w:szCs w:val="28"/>
        </w:rPr>
        <w:t>5. Администрация для обеспечения функций подведомственных им учреждений разрабатывают и утверждают индивидуальные (установленные для каждого работника) и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подведомственного учреждения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 с учетом норма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, используемых в планшетных компьюте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средств подвижной связи с учетом норма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цены и объемы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количества и цены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количества и цены транспортных средств с учетом норматив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личества и цены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личества и цены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количества и цены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и подведомственных  учреждений с учетом изн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ожет быть установлена периодичность выполнения работ, оказания услуг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начения нормативов цены и нормативов количества товаров, работ и услуг для руководителей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, для муниципального служащего, замещающего должность руководителя (заместителя руководителя) структурного подразделения муниципального органа, относящуюся к высшей группе должностей муниципальной службы категории "Руководител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ормативные затраты подлежат размещению в единой информационной системе в сфере закупок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4962" w:hanging="0"/>
        <w:jc w:val="right"/>
        <w:rPr/>
      </w:pPr>
      <w:r>
        <w:rPr>
          <w:rFonts w:cs="Times New Roman" w:ascii="Times New Roman" w:hAnsi="Times New Roman"/>
          <w:szCs w:val="22"/>
        </w:rPr>
        <w:t>к Правилам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пределения нормативных затрат на обеспечение функций администрации Дзержинского сельского поселения  Лужского муниципального района и подведомственным  казенным учрежд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 на обеспечение функций администрации Дзержинского сельского поселения, включая соответственно подведомственные казенные учреждения</w:t>
      </w:r>
      <w:bookmarkStart w:id="4" w:name="P158"/>
      <w:bookmarkEnd w:id="4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1325" cy="4572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0080" cy="4762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 Администрацией с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пределения нормативных затрат на обеспечение функций Администрации, включая соответственно учреждения и предприятия,  с учетом нормативов обеспечения функций Администрации, применяемых при расчете нормативных затрат на приобретение средств подвижной связи и услуг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один номер сотовой абонентской станции i-й должности в соответствии с нормативами Администрации, определенными с учетом нормативов обеспечения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ОМСУ ЛМ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одну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траты на сеть "Интернет" и услуги интернет-провайде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4325" cy="4762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траты на электросвязь, относящуюся к связи специального назначения, используемой на региональном уровн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295" cy="26606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6606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траты на электросвязь, относящуюся к связи специального на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2985" cy="25781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 расчете на один телефонный номер электросвязи, относящейся к связи специального назначения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625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1225" cy="47625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определении затрат на техническое обслуживание и регламентно-профилактический ремонт согласно </w:t>
      </w:r>
      <w:hyperlink w:anchor="P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5" w:name="P254"/>
      <w:bookmarkEnd w:id="5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47625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ода N 1047 (далее - Общие правила определения нормативных затр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1930" cy="47625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4145" cy="47625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47625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1930" cy="47625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6" w:name="P308"/>
      <w:bookmarkEnd w:id="6"/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7810" cy="47625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, копировальных аппаратов и иной оргтехники в соответствии с нормативам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8560" cy="257810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5781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47625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6085" cy="485140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5530" cy="25781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635" cy="48514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одного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66065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одной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476250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3805" cy="476250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одной единиц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6570" cy="476250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одной рабочей станции по i-й должности в соответствии с нормативам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)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7475" cy="476250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ОМСУ ЛМ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типа принтера, многофункционального устройства, копировального аппарата и иной оргтехники в соответствии с нормативами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Затраты на приобретение средств подвижн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190" cy="266065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476250"/>
            <wp:effectExtent l="0" t="0" r="0" b="0"/>
            <wp:docPr id="9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66065"/>
            <wp:effectExtent l="0" t="0" r="0" b="0"/>
            <wp:docPr id="9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редств подвижной связи по i-й должности в соответствии с нормативами ОМСУ ЛМР, определенными с учетом нормативов затрат на обеспечение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средства подвижной связи для i-й должности в соответствии с нормативами ОМСУ ЛМР, определенными с учетом нормативов затрат на обеспечение средствами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Затраты на приобретение планшетных компьюте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66065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6250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66065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ОМСУ ЛМ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планшетного компьютера по i-й должности в соответствии с нормативами ОМСУ ЛМ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57810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6250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Затраты на приобретение монитор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7810" cy="476250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Затраты на приобретение системных бло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476250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476250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1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7475" cy="476250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1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одной единицы носителя информации по i-й должности в соответствии с нормативам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Затраты на приобретение деталей для содержания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6606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6606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2765" cy="476250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Администрации;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ОМСУ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476250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7810" cy="476250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528"/>
      <w:bookmarkEnd w:id="7"/>
      <w:r>
        <w:rPr>
          <w:rFonts w:cs="Times New Roman" w:ascii="Times New Roman" w:hAnsi="Times New Roman"/>
          <w:sz w:val="28"/>
          <w:szCs w:val="28"/>
        </w:rPr>
        <w:t>II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Затраты на услуги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74320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9015" cy="276860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257810"/>
            <wp:effectExtent l="0" t="0" r="0" b="0"/>
            <wp:docPr id="13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Затраты на оплату услуг почтов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8560" cy="476250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траты на оплату услуг специальной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5045" cy="257810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14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14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476250"/>
            <wp:effectExtent l="0" t="0" r="0" b="0"/>
            <wp:docPr id="14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Затраты на оплату услуг аренды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66065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6270" cy="476250"/>
            <wp:effectExtent l="0" t="0" r="0" b="0"/>
            <wp:docPr id="15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, применяемыми при расчете нормативных затрат на приобретение служебного легкового автотран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4485" cy="476250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66065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2115" cy="476250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162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163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164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266065"/>
            <wp:effectExtent l="0" t="0" r="0" b="0"/>
            <wp:docPr id="165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16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67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735" cy="266065"/>
            <wp:effectExtent l="0" t="0" r="0" b="0"/>
            <wp:docPr id="168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8515" cy="476250"/>
            <wp:effectExtent l="0" t="0" r="0" b="0"/>
            <wp:docPr id="16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190" cy="266065"/>
            <wp:effectExtent l="0" t="0" r="0" b="0"/>
            <wp:docPr id="170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66065"/>
            <wp:effectExtent l="0" t="0" r="0" b="0"/>
            <wp:docPr id="17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нормативных правовых акто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Затраты по договору на найм жилого помещения на период командир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57810"/>
            <wp:effectExtent l="0" t="0" r="0" b="0"/>
            <wp:docPr id="17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8845" cy="476250"/>
            <wp:effectExtent l="0" t="0" r="0" b="0"/>
            <wp:docPr id="17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174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175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нормативных правовых актов Ленингра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57810"/>
            <wp:effectExtent l="0" t="0" r="0" b="0"/>
            <wp:docPr id="17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Затраты на коммунальные услуг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177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7460" cy="257810"/>
            <wp:effectExtent l="0" t="0" r="0" b="0"/>
            <wp:docPr id="178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179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180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18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182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18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184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Затраты на газоснабжение и иные виды топли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85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6085" cy="476250"/>
            <wp:effectExtent l="0" t="0" r="0" b="0"/>
            <wp:docPr id="18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187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188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189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Затраты на электроснаб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90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6990" cy="476250"/>
            <wp:effectExtent l="0" t="0" r="0" b="0"/>
            <wp:docPr id="19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19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19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Затраты на теплоснаб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19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0" cy="257810"/>
            <wp:effectExtent l="0" t="0" r="0" b="0"/>
            <wp:docPr id="195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196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197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Затраты на горячее водоснаб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19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6955" cy="257810"/>
            <wp:effectExtent l="0" t="0" r="0" b="0"/>
            <wp:docPr id="19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20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20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Затраты на холодное водоснабжение и водоотвед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20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8480" cy="257810"/>
            <wp:effectExtent l="0" t="0" r="0" b="0"/>
            <wp:docPr id="203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04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20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0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207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208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8395" cy="476250"/>
            <wp:effectExtent l="0" t="0" r="0" b="0"/>
            <wp:docPr id="209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57810"/>
            <wp:effectExtent l="0" t="0" r="0" b="0"/>
            <wp:docPr id="21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21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21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Затраты на аренду помещ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21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1990" cy="476250"/>
            <wp:effectExtent l="0" t="0" r="0" b="0"/>
            <wp:docPr id="21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1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метров общей площади на од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1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адратный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217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Затраты на аренду помещения (зала) для проведения совещ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218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4145" cy="476250"/>
            <wp:effectExtent l="0" t="0" r="0" b="0"/>
            <wp:docPr id="219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22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2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Затраты на аренду оборудования для проведения совещ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222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8995" cy="476250"/>
            <wp:effectExtent l="0" t="0" r="0" b="0"/>
            <wp:docPr id="223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24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225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26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227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часа аренд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мущества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228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2265" cy="266065"/>
            <wp:effectExtent l="0" t="0" r="0" b="0"/>
            <wp:docPr id="229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230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31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232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233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234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70" cy="257810"/>
            <wp:effectExtent l="0" t="0" r="0" b="0"/>
            <wp:docPr id="235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36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237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23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239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Затраты на закупку услуг управляющей компа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24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476250"/>
            <wp:effectExtent l="0" t="0" r="0" b="0"/>
            <wp:docPr id="241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242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24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66065"/>
            <wp:effectExtent l="0" t="0" r="0" b="0"/>
            <wp:docPr id="24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24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476250"/>
            <wp:effectExtent l="0" t="0" r="0" b="0"/>
            <wp:docPr id="24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4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4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8" w:name="P764"/>
      <w:bookmarkEnd w:id="8"/>
      <w:r>
        <w:rPr>
          <w:rFonts w:cs="Times New Roman" w:ascii="Times New Roman" w:hAnsi="Times New Roman"/>
          <w:sz w:val="28"/>
          <w:szCs w:val="28"/>
        </w:rPr>
        <w:t xml:space="preserve">60. Затраты на проведение текущего ремонта помещ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24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исходя из установленной Администрацией нормы проведения ремонта, но не более одного раза в три года, с учетом требований </w:t>
      </w:r>
      <w:hyperlink r:id="rId2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5715" cy="476250"/>
            <wp:effectExtent l="0" t="0" r="0" b="0"/>
            <wp:docPr id="25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25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25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адратного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25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4175" cy="476250"/>
            <wp:effectExtent l="0" t="0" r="0" b="0"/>
            <wp:docPr id="25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25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адратный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66065"/>
            <wp:effectExtent l="0" t="0" r="0" b="0"/>
            <wp:docPr id="258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9780" cy="476250"/>
            <wp:effectExtent l="0" t="0" r="0" b="0"/>
            <wp:docPr id="25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26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26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26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Затраты на вывоз твердых бытовых отход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26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7290" cy="257810"/>
            <wp:effectExtent l="0" t="0" r="0" b="0"/>
            <wp:docPr id="264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6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ических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66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ического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 Затраты на техническое обслуживание и регламентно-профилактический ремонт лиф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6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8560" cy="476250"/>
            <wp:effectExtent l="0" t="0" r="0" b="0"/>
            <wp:docPr id="26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69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270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57810"/>
            <wp:effectExtent l="0" t="0" r="0" b="0"/>
            <wp:docPr id="271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1745" cy="257810"/>
            <wp:effectExtent l="0" t="0" r="0" b="0"/>
            <wp:docPr id="272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7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7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6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27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5715" cy="257810"/>
            <wp:effectExtent l="0" t="0" r="0" b="0"/>
            <wp:docPr id="27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27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7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27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5380" cy="257810"/>
            <wp:effectExtent l="0" t="0" r="0" b="0"/>
            <wp:docPr id="280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81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82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283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2080" cy="476250"/>
            <wp:effectExtent l="0" t="0" r="0" b="0"/>
            <wp:docPr id="284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285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28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8455" cy="476250"/>
            <wp:effectExtent l="0" t="0" r="0" b="0"/>
            <wp:docPr id="287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28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6750" cy="266065"/>
            <wp:effectExtent l="0" t="0" r="0" b="0"/>
            <wp:docPr id="28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66065"/>
            <wp:effectExtent l="0" t="0" r="0" b="0"/>
            <wp:docPr id="29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9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292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93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294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295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29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66065"/>
            <wp:effectExtent l="0" t="0" r="0" b="0"/>
            <wp:docPr id="297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476250"/>
            <wp:effectExtent l="0" t="0" r="0" b="0"/>
            <wp:docPr id="298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299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300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301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990" cy="476250"/>
            <wp:effectExtent l="0" t="0" r="0" b="0"/>
            <wp:docPr id="302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0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0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4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30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295" cy="476250"/>
            <wp:effectExtent l="0" t="0" r="0" b="0"/>
            <wp:docPr id="30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30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30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30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476250"/>
            <wp:effectExtent l="0" t="0" r="0" b="0"/>
            <wp:docPr id="31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1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1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66065"/>
            <wp:effectExtent l="0" t="0" r="0" b="0"/>
            <wp:docPr id="31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295" cy="476250"/>
            <wp:effectExtent l="0" t="0" r="0" b="0"/>
            <wp:docPr id="31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31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31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66065"/>
            <wp:effectExtent l="0" t="0" r="0" b="0"/>
            <wp:docPr id="31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295" cy="476250"/>
            <wp:effectExtent l="0" t="0" r="0" b="0"/>
            <wp:docPr id="31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31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32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8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32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960" cy="476250"/>
            <wp:effectExtent l="0" t="0" r="0" b="0"/>
            <wp:docPr id="32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2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2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32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1580" cy="485140"/>
            <wp:effectExtent l="0" t="0" r="0" b="0"/>
            <wp:docPr id="32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6606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400" cy="26606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32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чих затрат и затратам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0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3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2180" cy="266065"/>
            <wp:effectExtent l="0" t="0" r="0" b="0"/>
            <wp:docPr id="33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185" cy="257810"/>
            <wp:effectExtent l="0" t="0" r="0" b="0"/>
            <wp:docPr id="33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33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0" cy="476250"/>
            <wp:effectExtent l="0" t="0" r="0" b="0"/>
            <wp:docPr id="33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пецжур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бланка строг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33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. Затраты на оплату услуг внештатных сотруд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33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0305" cy="485140"/>
            <wp:effectExtent l="0" t="0" r="0" b="0"/>
            <wp:docPr id="33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66065"/>
            <wp:effectExtent l="0" t="0" r="0" b="0"/>
            <wp:docPr id="33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6065"/>
            <wp:effectExtent l="0" t="0" r="0" b="0"/>
            <wp:docPr id="33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66065"/>
            <wp:effectExtent l="0" t="0" r="0" b="0"/>
            <wp:docPr id="34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341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4175" cy="476250"/>
            <wp:effectExtent l="0" t="0" r="0" b="0"/>
            <wp:docPr id="342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43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344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34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 Затраты на проведение диспансеризации работник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34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257810"/>
            <wp:effectExtent l="0" t="0" r="0" b="0"/>
            <wp:docPr id="34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34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34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6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350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4325" cy="485140"/>
            <wp:effectExtent l="0" t="0" r="0" b="0"/>
            <wp:docPr id="351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66065"/>
            <wp:effectExtent l="0" t="0" r="0" b="0"/>
            <wp:docPr id="35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353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220" cy="257810"/>
            <wp:effectExtent l="0" t="0" r="0" b="0"/>
            <wp:docPr id="354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8295" cy="476250"/>
            <wp:effectExtent l="0" t="0" r="0" b="0"/>
            <wp:docPr id="355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356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5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257810"/>
            <wp:effectExtent l="0" t="0" r="0" b="0"/>
            <wp:docPr id="35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5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36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6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6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36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6065"/>
            <wp:effectExtent l="0" t="0" r="0" b="0"/>
            <wp:docPr id="364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266065"/>
            <wp:effectExtent l="0" t="0" r="0" b="0"/>
            <wp:docPr id="365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366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57810"/>
            <wp:effectExtent l="0" t="0" r="0" b="0"/>
            <wp:docPr id="36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36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0. Затраты на приобретение транспорт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369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4930" cy="476250"/>
            <wp:effectExtent l="0" t="0" r="0" b="0"/>
            <wp:docPr id="37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37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37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i-го транспортного средства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1. Затраты на приобретение мебе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57810"/>
            <wp:effectExtent l="0" t="0" r="0" b="0"/>
            <wp:docPr id="37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4175" cy="476250"/>
            <wp:effectExtent l="0" t="0" r="0" b="0"/>
            <wp:docPr id="37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37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государственных органов Ленингра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57810"/>
            <wp:effectExtent l="0" t="0" r="0" b="0"/>
            <wp:docPr id="37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2. Затраты на приобретение систем кондиционир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7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476250"/>
            <wp:effectExtent l="0" t="0" r="0" b="0"/>
            <wp:docPr id="37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257810"/>
            <wp:effectExtent l="0" t="0" r="0" b="0"/>
            <wp:docPr id="37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57810"/>
            <wp:effectExtent l="0" t="0" r="0" b="0"/>
            <wp:docPr id="38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30" cy="266065"/>
            <wp:effectExtent l="0" t="0" r="0" b="0"/>
            <wp:docPr id="38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040" cy="266065"/>
            <wp:effectExtent l="0" t="0" r="0" b="0"/>
            <wp:docPr id="38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383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384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" cy="257810"/>
            <wp:effectExtent l="0" t="0" r="0" b="0"/>
            <wp:docPr id="385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57810"/>
            <wp:effectExtent l="0" t="0" r="0" b="0"/>
            <wp:docPr id="386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38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388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4. Затраты на приобретение бланочной про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89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2820" cy="485140"/>
            <wp:effectExtent l="0" t="0" r="0" b="0"/>
            <wp:docPr id="39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39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57810"/>
            <wp:effectExtent l="0" t="0" r="0" b="0"/>
            <wp:docPr id="39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39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05" cy="266065"/>
            <wp:effectExtent l="0" t="0" r="0" b="0"/>
            <wp:docPr id="39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5. Затраты на приобретение канцелярских принадлеж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39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4695" cy="476250"/>
            <wp:effectExtent l="0" t="0" r="0" b="0"/>
            <wp:docPr id="39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3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Администрации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39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39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6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40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476250"/>
            <wp:effectExtent l="0" t="0" r="0" b="0"/>
            <wp:docPr id="40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40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40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государственных органов Ле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4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1990" cy="476250"/>
            <wp:effectExtent l="0" t="0" r="0" b="0"/>
            <wp:docPr id="4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4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4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40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120" cy="257810"/>
            <wp:effectExtent l="0" t="0" r="0" b="0"/>
            <wp:docPr id="40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9930" cy="476250"/>
            <wp:effectExtent l="0" t="0" r="0" b="0"/>
            <wp:docPr id="41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41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ОМСУ ЛМ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" cy="257810"/>
            <wp:effectExtent l="0" t="0" r="0" b="0"/>
            <wp:docPr id="41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41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траты на капитальный ремон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Ленинград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2. Затраты на разработку проектной документации определяются в соответствии со </w:t>
      </w:r>
      <w:hyperlink r:id="rId4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 и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ли приобретение объектов недвижим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. Затраты на приобретение объектов недвижимого имущества определяются в соответствии со </w:t>
      </w:r>
      <w:hyperlink r:id="rId4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траты на дополнительное профессиональное образов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370" cy="257810"/>
            <wp:effectExtent l="0" t="0" r="0" b="0"/>
            <wp:docPr id="41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9870" cy="476250"/>
            <wp:effectExtent l="0" t="0" r="0" b="0"/>
            <wp:docPr id="41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41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915" cy="257810"/>
            <wp:effectExtent l="0" t="0" r="0" b="0"/>
            <wp:docPr id="41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sectPr>
      <w:footerReference w:type="default" r:id="rId439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1CE06F38A708477A63B147D5169FD0CB36868B409F18F83010A029A4EF7D771BD83600CXCI" TargetMode="External"/><Relationship Id="rId3" Type="http://schemas.openxmlformats.org/officeDocument/2006/relationships/hyperlink" Target="consultantplus://offline/ref=42008CAB0862C46C3CEA41E8C682CF7DD770362C7F3290AEE4775073A0C14CCC3F6C8BCB6C125077i3c7I" TargetMode="External"/><Relationship Id="rId4" Type="http://schemas.openxmlformats.org/officeDocument/2006/relationships/hyperlink" Target="consultantplus://offline/ref=BA18F68A73B59008D03364A2D1E145906D2B190A1EB5CDDBD5B93C3EA4648E1A104BED8938A8E2CDEE0CG" TargetMode="External"/><Relationship Id="rId5" Type="http://schemas.openxmlformats.org/officeDocument/2006/relationships/hyperlink" Target="consultantplus://offline/ref=BA18F68A73B59008D03364A2D1E145906D2B190A1EB5CDDBD5B93C3EA4648E1A104BED8938A8E2CDEE0AG" TargetMode="External"/><Relationship Id="rId6" Type="http://schemas.openxmlformats.org/officeDocument/2006/relationships/hyperlink" Target="consultantplus://offline/ref=BA18F68A73B59008D03364A2D1E145906D2B190A1EB5CDDBD5B93C3EA4648E1A104BED8938A8E2CCEE0AG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hyperlink" Target="consultantplus://offline/ref=BA18F68A73B59008D03364A2D1E145906E221C0C16BBCDDBD5B93C3EA4648E1A104BED8938A8E2C3EE0EG" TargetMode="External"/><Relationship Id="rId56" Type="http://schemas.openxmlformats.org/officeDocument/2006/relationships/hyperlink" Target="consultantplus://offline/ref=BA18F68A73B59008D03364A2D1E145906E221C0C16BBCDDBD5B93C3EA4648E1A104BED8938A8E1CBEE0CG" TargetMode="External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hyperlink" Target="consultantplus://offline/ref=BA18F68A73B59008D03364A2D1E145906E221C0C16BBCDDBD5B93C3EA4648E1A104BED8938A8E2C3EE0EG" TargetMode="External"/><Relationship Id="rId105" Type="http://schemas.openxmlformats.org/officeDocument/2006/relationships/hyperlink" Target="consultantplus://offline/ref=BA18F68A73B59008D03364A2D1E145906E221C0C16BBCDDBD5B93C3EA4648E1A104BED8938A8E1CBEE0CG" TargetMode="External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hyperlink" Target="consultantplus://offline/ref=BA18F68A73B59008D03364A2D1E14590672E1F0B1DB890D1DDE0303CA36BD10D1702E18838A8E2EC0FG" TargetMode="External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hyperlink" Target="consultantplus://offline/ref=BA18F68A73B59008D03364A2D1E145906E2C1E091CB2CDDBD5B93C3EA4E604G" TargetMode="External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hyperlink" Target="consultantplus://offline/ref=BA18F68A73B59008D03364A2D1E145906D2B190A1EB2CDDBD5B93C3EA4648E1A104BED8938A8E3C3EE0EG" TargetMode="External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hyperlink" Target="consultantplus://offline/ref=BA18F68A73B59008D03364A2D1E145906E221C0C16BBCDDBD5B93C3EA4648E1A104BED8938A8E2C3EE0EG" TargetMode="External"/><Relationship Id="rId413" Type="http://schemas.openxmlformats.org/officeDocument/2006/relationships/hyperlink" Target="consultantplus://offline/ref=BA18F68A73B59008D03364A2D1E145906E221C0C16BBCDDBD5B93C3EA4648E1A104BED8938A8E1CBEE0CG" TargetMode="External"/><Relationship Id="rId414" Type="http://schemas.openxmlformats.org/officeDocument/2006/relationships/image" Target="media/image399.wmf"/><Relationship Id="rId415" Type="http://schemas.openxmlformats.org/officeDocument/2006/relationships/image" Target="media/image400.wmf"/><Relationship Id="rId416" Type="http://schemas.openxmlformats.org/officeDocument/2006/relationships/image" Target="media/image401.wmf"/><Relationship Id="rId417" Type="http://schemas.openxmlformats.org/officeDocument/2006/relationships/image" Target="media/image402.wmf"/><Relationship Id="rId418" Type="http://schemas.openxmlformats.org/officeDocument/2006/relationships/image" Target="media/image403.wmf"/><Relationship Id="rId419" Type="http://schemas.openxmlformats.org/officeDocument/2006/relationships/image" Target="media/image404.wmf"/><Relationship Id="rId420" Type="http://schemas.openxmlformats.org/officeDocument/2006/relationships/image" Target="media/image405.wmf"/><Relationship Id="rId421" Type="http://schemas.openxmlformats.org/officeDocument/2006/relationships/image" Target="media/image406.wmf"/><Relationship Id="rId422" Type="http://schemas.openxmlformats.org/officeDocument/2006/relationships/hyperlink" Target="consultantplus://offline/ref=BA18F68A73B59008D03364A2D1E145906E231D0A16B3CDDBD5B93C3EA4648E1A104BED8938A8E3CBEE01G" TargetMode="External"/><Relationship Id="rId423" Type="http://schemas.openxmlformats.org/officeDocument/2006/relationships/image" Target="media/image407.wmf"/><Relationship Id="rId424" Type="http://schemas.openxmlformats.org/officeDocument/2006/relationships/image" Target="media/image408.wmf"/><Relationship Id="rId425" Type="http://schemas.openxmlformats.org/officeDocument/2006/relationships/image" Target="media/image409.wmf"/><Relationship Id="rId426" Type="http://schemas.openxmlformats.org/officeDocument/2006/relationships/image" Target="media/image410.wmf"/><Relationship Id="rId427" Type="http://schemas.openxmlformats.org/officeDocument/2006/relationships/image" Target="media/image411.wmf"/><Relationship Id="rId428" Type="http://schemas.openxmlformats.org/officeDocument/2006/relationships/image" Target="media/image412.wmf"/><Relationship Id="rId429" Type="http://schemas.openxmlformats.org/officeDocument/2006/relationships/image" Target="media/image413.wmf"/><Relationship Id="rId430" Type="http://schemas.openxmlformats.org/officeDocument/2006/relationships/hyperlink" Target="consultantplus://offline/ref=BA18F68A73B59008D03364A2D1E145906E221C0C16BBCDDBD5B93C3EA4648E1A104BED8938A8E2C3EE0EG" TargetMode="External"/><Relationship Id="rId431" Type="http://schemas.openxmlformats.org/officeDocument/2006/relationships/hyperlink" Target="consultantplus://offline/ref=BA18F68A73B59008D03364A2D1E145906E221C0C16BBCDDBD5B93C3EA4648E1A104BED8938A8E1CBEE0CG" TargetMode="External"/><Relationship Id="rId432" Type="http://schemas.openxmlformats.org/officeDocument/2006/relationships/hyperlink" Target="consultantplus://offline/ref=BA18F68A73B59008D03364A2D1E145906D2B190A1EB5CDDBD5B93C3EA4648E1A104BED8938A8E1CAEE01G" TargetMode="External"/><Relationship Id="rId433" Type="http://schemas.openxmlformats.org/officeDocument/2006/relationships/hyperlink" Target="consultantplus://offline/ref=BA18F68A73B59008D03364A2D1E145906D2B190A1EB5CDDBD5B93C3EA4648E1A104BED8938A8E1CAEE01G" TargetMode="External"/><Relationship Id="rId434" Type="http://schemas.openxmlformats.org/officeDocument/2006/relationships/hyperlink" Target="consultantplus://offline/ref=BA18F68A73B59008D03364A2D1E145906D2B190A1EB5CDDBD5B93C3EA4648E1A104BED8938A8E1CAEE01G" TargetMode="External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image" Target="media/image417.wmf"/><Relationship Id="rId439" Type="http://schemas.openxmlformats.org/officeDocument/2006/relationships/footer" Target="footer1.xml"/><Relationship Id="rId440" Type="http://schemas.openxmlformats.org/officeDocument/2006/relationships/numbering" Target="numbering.xml"/><Relationship Id="rId441" Type="http://schemas.openxmlformats.org/officeDocument/2006/relationships/fontTable" Target="fontTable.xml"/><Relationship Id="rId4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0:00Z</dcterms:created>
  <dc:creator>Администрация</dc:creator>
  <dc:description/>
  <dc:language>en-US</dc:language>
  <cp:lastModifiedBy>Пользователь</cp:lastModifiedBy>
  <cp:lastPrinted>2018-01-15T17:29:00Z</cp:lastPrinted>
  <dcterms:modified xsi:type="dcterms:W3CDTF">2018-10-26T08:42:00Z</dcterms:modified>
  <cp:revision>3</cp:revision>
  <dc:subject/>
  <dc:title>Ленинградская область</dc:title>
</cp:coreProperties>
</file>