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80"/>
      </w:tblGrid>
      <w:tr>
        <w:trPr>
          <w:trHeight w:val="304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center"/>
              <w:rPr>
                <w:rFonts w:ascii="Franklin Gothic Book;Arial" w:hAnsi="Franklin Gothic Book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</w:rPr>
              <w:drawing>
                <wp:inline distT="0" distB="0" distL="0" distR="0">
                  <wp:extent cx="477520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anklin Gothic Book;Arial" w:hAnsi="Franklin Gothic Book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Franklin Gothic Book;Arial" w:hAnsi="Franklin Gothic Book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АЯ ОБЛА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ИЙ МУНИЦИПАЛЬНЫЙ РАЙОН</w:t>
            </w:r>
          </w:p>
          <w:p>
            <w:pPr>
              <w:pStyle w:val="Normal"/>
              <w:ind w:left="-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-709" w:right="-1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ДЗЕРЖИНСКОГО СЕЛЬСКОГО ПОСЕЛЕНИЯ</w:t>
            </w:r>
          </w:p>
          <w:p>
            <w:pPr>
              <w:pStyle w:val="Normal"/>
              <w:ind w:left="-709" w:right="-1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right="-1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марта 2018 года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42"/>
        <w:gridCol w:w="440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рганизации регулярной </w:t>
            </w:r>
          </w:p>
          <w:p>
            <w:pPr>
              <w:pStyle w:val="Style15"/>
              <w:ind w:left="0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 целях организации ярмарок на территории Дзержинского сельского поселения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, Постановлением Правительства Ленинградской области №120 от 29 мая 2007 года «Об организации розничных рынков и ярмарок на территории Ленинградской области»,администрация Дзерж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егулярную ярмарку по продаже универсальной продукции ежегодно с  1 апреля по 31 декабря 2018 года в п. Дзержинского,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. Торошковичи, д. Бор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ярмарок на территории Дзержинского сельского поселения согласно приложению 1;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436"/>
        <w:jc w:val="both"/>
        <w:rPr/>
      </w:pPr>
      <w:r>
        <w:rPr>
          <w:sz w:val="28"/>
          <w:szCs w:val="28"/>
        </w:rPr>
        <w:t>Назначить ООО «Лужский стандарт» организатором постоянной универсальной ярмарки на территории Дзержинского сельского поселения, указанной в пункте 1 настоящего постановления;</w:t>
      </w:r>
    </w:p>
    <w:p>
      <w:pPr>
        <w:pStyle w:val="Style15"/>
        <w:ind w:left="284" w:right="0" w:firstLine="436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ind w:left="284" w:right="0" w:firstLine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Лужский стандарт»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утвердить план мероприятий по организации ярмарки и продаже продукции на ней, который включ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тора ярма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условия предоставления торговых мес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месте проведения ярма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типе ярма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дате и режиме работы ярмарки (времени проведения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реализуемых товаров  на ярмарк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у размещения торговых мес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 16 апреля 2018 года обеспечить предоставление торговых мест юридическим лицам, индивидуальным предпринимателям,  а также гражданам (в том числе гражданам, ведущим крестьянские (фермерские) хозяйства, личные подсобные хозяйства или занимающимися садоводством, огородничеством, животноводством) для реализации универсальной продукции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ить безопасность нахождения граждан на территории ярмарки, указанной в пункте 1 настоящего постанов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публиковать в средствах массовой информации информацию о плане мероприятий по организации ярмарки и продаже на ней универсальной продукции.</w:t>
      </w:r>
    </w:p>
    <w:p>
      <w:pPr>
        <w:pStyle w:val="Normal"/>
        <w:numPr>
          <w:ilvl w:val="0"/>
          <w:numId w:val="2"/>
        </w:numPr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Дзержинского сельского поселения «http://dz-sp.ru/»;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;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436"/>
        <w:jc w:val="both"/>
        <w:rPr/>
      </w:pPr>
      <w:r>
        <w:rPr>
          <w:sz w:val="28"/>
          <w:szCs w:val="28"/>
        </w:rPr>
        <w:t>Постановление вступает в законную силу со дня его подписания.</w:t>
      </w:r>
    </w:p>
    <w:p>
      <w:pPr>
        <w:pStyle w:val="Normal"/>
        <w:ind w:left="567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1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зержинского сельского поселения                                                                А.М. Султанов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24" w:right="842" w:gutter="0" w:header="0" w:top="852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NewRoman;Times New Roman" w:hAnsi="TimesNewRoman;Times New Roman" w:cs="TimesNew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5:00Z</dcterms:created>
  <dc:creator>Пользователь</dc:creator>
  <dc:description/>
  <cp:keywords/>
  <dc:language>en-US</dc:language>
  <cp:lastModifiedBy>1</cp:lastModifiedBy>
  <cp:lastPrinted>2018-04-09T11:16:00Z</cp:lastPrinted>
  <dcterms:modified xsi:type="dcterms:W3CDTF">2018-04-09T07:16:00Z</dcterms:modified>
  <cp:revision>17</cp:revision>
  <dc:subject/>
  <dc:title/>
</cp:coreProperties>
</file>