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рядку проведения осмотра зданий, сооружений в целях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и их технического состояния и надлежаще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ого обслуживания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bookmarkStart w:id="0" w:name="Par26"/>
      <w:bookmarkEnd w:id="0"/>
      <w:r>
        <w:rPr>
          <w:color w:val="000000"/>
          <w:sz w:val="26"/>
          <w:szCs w:val="26"/>
        </w:rPr>
        <w:t>АКТ ОСМОТРА ЗДАНИЯ (СООРУЖЕНИЯ)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 "___" ______ г.</w:t>
      </w:r>
    </w:p>
    <w:p>
      <w:pPr>
        <w:pStyle w:val="Normal"/>
        <w:autoSpaceDE w:val="false"/>
        <w:ind w:left="4956" w:hanging="495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еленный пункт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здания (сооружения) __________________________________________</w:t>
      </w:r>
    </w:p>
    <w:p>
      <w:pPr>
        <w:pStyle w:val="Normal"/>
        <w:autoSpaceDE w:val="false"/>
        <w:ind w:left="720" w:hanging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рес _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Владелец (балансодержатель) 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льзователи (наниматели, арендаторы) 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Год постройки 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Материал стен 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Этажность 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Наличие подвала 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ы осмотра здания (сооружения) и заключение комиссии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я в составе -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я 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ов комиссии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_______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. 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ители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1. 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ела осмотр _______________________________________________________</w:t>
      </w:r>
    </w:p>
    <w:p>
      <w:pPr>
        <w:pStyle w:val="Normal"/>
        <w:autoSpaceDE w:val="false"/>
        <w:ind w:left="2124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наименование здания (сооружения)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ышеуказанному адресу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3"/>
        <w:gridCol w:w="4046"/>
        <w:gridCol w:w="1666"/>
        <w:gridCol w:w="2737"/>
      </w:tblGrid>
      <w:tr>
        <w:trPr>
          <w:trHeight w:val="80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конструкций, оборудования и устройств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состояния, опис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ектов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необходимых и рекомендуемых работ, сроки и исполнители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540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о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ружные сети и колодцы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даменты (подвал)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сущие стены (колонны)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городки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алки (фермы)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крытия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естницы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ы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емы (окна, двери, ворота)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овля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ружная отделка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) архитектурные детали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) водоотводящие устройства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нутренняя отделка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нтральное отопление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ое отопление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нитарно-технические устройств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зоснабжение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нтиляция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соропровод 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ифты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нергоснабжение, освещение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хнологическое оборудование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троенные помещения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______________________________________________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ходе общего внешнего осмотра произведено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взятие проб материалов для испытаний 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ругие замеры и испытания конструкций и оборудования 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воды и рекомендации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и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комиссии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рядку проведения осмотра зданий, сооружений в целях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и их технического состояния и надлежаще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ого обслуживания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bookmarkStart w:id="1" w:name="Par113"/>
      <w:bookmarkEnd w:id="1"/>
      <w:r>
        <w:rPr>
          <w:color w:val="000000"/>
          <w:sz w:val="26"/>
          <w:szCs w:val="26"/>
        </w:rPr>
        <w:t>АКТ ОСМОТРА ЗДАНИЙ (СООРУЖЕНИЙ) ПРИ АВАРИЙНЫХ СИТУАЦИЯХ ИЛИ УГРОЗЕ РАЗРУШЕНИЯ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"__" ______ г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еленный пункт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зданий (сооружений) 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ладелец (балансодержатель) 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териал стен 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тажность 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 и дата неблагоприятных воздействий 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ы осмотра зданий (сооружений) и заключение комиссии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я в составе -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комиссии 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 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ители 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извела осмотр _______________________________________________________, </w:t>
      </w:r>
    </w:p>
    <w:p>
      <w:pPr>
        <w:pStyle w:val="Normal"/>
        <w:autoSpaceDE w:val="false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</w:t>
      </w:r>
      <w:r>
        <w:rPr>
          <w:color w:val="000000"/>
          <w:sz w:val="26"/>
          <w:szCs w:val="26"/>
        </w:rPr>
        <w:t>наименование зданий (сооружений)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адавших в результате 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ткое описание последствий неблагоприятных воздействий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а состояния здания (сооружения) после неблагоприятных воздействий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мерах по предотвращению развития разрушительных явлений, принятых сразу после неблагоприятных воздействий __________________________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ации по ликвидации последствий неблагоприятных воздействий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и и исполнители 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и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комиссии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38:00Z</dcterms:created>
  <dc:creator>Toroshk</dc:creator>
  <dc:description/>
  <dc:language>en-US</dc:language>
  <cp:lastModifiedBy>HP</cp:lastModifiedBy>
  <cp:lastPrinted>2018-06-21T13:35:00Z</cp:lastPrinted>
  <dcterms:modified xsi:type="dcterms:W3CDTF">2018-07-27T08:38:00Z</dcterms:modified>
  <cp:revision>2</cp:revision>
  <dc:subject/>
  <dc:title/>
</cp:coreProperties>
</file>