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(в редакции постановления № 100  от 30.05.2018г.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8 год»</w:t>
      </w:r>
      <w:r>
        <w:rPr/>
        <w:br/>
      </w:r>
    </w:p>
    <w:tbl>
      <w:tblPr>
        <w:tblW w:w="160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703"/>
        <w:gridCol w:w="1219"/>
        <w:gridCol w:w="37"/>
        <w:gridCol w:w="40"/>
        <w:gridCol w:w="1418"/>
        <w:gridCol w:w="1275"/>
        <w:gridCol w:w="953"/>
        <w:gridCol w:w="49"/>
        <w:gridCol w:w="2929"/>
        <w:gridCol w:w="1705"/>
        <w:gridCol w:w="1884"/>
        <w:gridCol w:w="53"/>
        <w:gridCol w:w="10"/>
      </w:tblGrid>
      <w:tr>
        <w:trPr/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ероприят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финансирования</w:t>
            </w:r>
          </w:p>
        </w:tc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ы реализации 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левые задания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 (получатель)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</w:t>
            </w:r>
          </w:p>
        </w:tc>
      </w:tr>
      <w:tr>
        <w:trPr>
          <w:trHeight w:val="536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 Дзержин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12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84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2.Основное мероприятие «Содержание муниципальных  библиотек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библиотеки, чел.:</w:t>
            </w:r>
          </w:p>
          <w:p>
            <w:pPr>
              <w:pStyle w:val="Normal"/>
              <w:ind w:left="171" w:hanging="142"/>
              <w:rPr/>
            </w:pPr>
            <w:r>
              <w:rPr/>
              <w:t>2018-330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Основное мероприятие «Укрепление материально-технической базы учреждений культур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 Основное мероприятие «Организация и проведение культурно-массовых 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досуговых мероприятий, ед.:</w:t>
            </w:r>
          </w:p>
          <w:p>
            <w:pPr>
              <w:pStyle w:val="Normal"/>
              <w:rPr/>
            </w:pPr>
            <w:r>
              <w:rPr/>
              <w:t>2018-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5. Основное меоприятие «Организация и проведение спортивных 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мероприятий, ед.: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Основное мероприятие  «Содержание муниципальных казенных учреждений 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1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площадок, ед.:</w:t>
            </w:r>
          </w:p>
          <w:p>
            <w:pPr>
              <w:pStyle w:val="Normal"/>
              <w:rPr/>
            </w:pPr>
            <w:r>
              <w:rPr/>
              <w:t>2018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1.7.Основное мероприятие «Обеспечение выплат стимулирующего характера работникам муниципальных учрежд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3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17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82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 посел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.2 </w:t>
            </w:r>
            <w:r>
              <w:rPr/>
              <w:t>. Основное мероприятие «</w:t>
            </w:r>
            <w:r>
              <w:rPr>
                <w:sz w:val="23"/>
                <w:szCs w:val="23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3"/>
                <w:szCs w:val="23"/>
                <w:u w:val="single"/>
              </w:rPr>
              <w:t xml:space="preserve"> Данные мероприятия планируется реализовывать на территории Дзержинского сельского поселения в течение пяти лет в период с 2016 по 2020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1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1).Мероприятия по уничтожению борщевика </w:t>
            </w:r>
            <w:r>
              <w:rPr>
                <w:i/>
                <w:sz w:val="23"/>
                <w:szCs w:val="23"/>
                <w:u w:val="single"/>
              </w:rPr>
              <w:t>)Химическим методом (52,2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работка территории от борщев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52,2 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Основное мероприятие «Содержание мест захорон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 Основное мероприятие «Озеленение территории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 . Основное мероприятие «Организация вывоза бытовых стихийных свалок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 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4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1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 Основное мероприятие «Содержание автомобильных дорог» в рамк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 развития транспортн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го сельского поселения Лужского муниципального района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226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2. Основное мероприятие «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дорог, км.:</w:t>
            </w:r>
          </w:p>
          <w:p>
            <w:pPr>
              <w:pStyle w:val="Normal"/>
              <w:rPr/>
            </w:pPr>
            <w:r>
              <w:rPr/>
              <w:t>2017-0,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отремонтированных дворовых территорий, м.кв.:</w:t>
            </w:r>
          </w:p>
          <w:p>
            <w:pPr>
              <w:pStyle w:val="Normal"/>
              <w:rPr/>
            </w:pPr>
            <w:r>
              <w:rPr/>
              <w:t>2017-0,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1.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 Дзержинского сельского поселения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Основное мероприятие «Укрепление  пожарной безопасности на территории посел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опашка, км:</w:t>
            </w:r>
          </w:p>
          <w:p>
            <w:pPr>
              <w:pStyle w:val="Normal"/>
              <w:rPr/>
            </w:pPr>
            <w:r>
              <w:rPr/>
              <w:t>2017- 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 xml:space="preserve">6.1.1. Ремонт общественной бани в п.Дзержинского, Лужского района, Ленинградской области </w:t>
            </w:r>
            <w:r>
              <w:rPr/>
              <w:t>( в рамках 42-оз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6.1.2. Мероприятия в рамках реализации областного закона от 14.12.2012г. №95-оз, в том числе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Устройство ограждения гражданского кладбищ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стройство ограждения гражданского кладбища в д.Романщи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емонт дороги общего пользования местного значения в д.Заозерье ул.Озер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Благоустройство колодца в д.Новое Село-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лагоустройство колодца в д.Ново Село -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Благоустройство колодц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семь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дпрограмма 8 </w:t>
            </w:r>
            <w:r>
              <w:rPr>
                <w:b/>
                <w:sz w:val="28"/>
                <w:szCs w:val="28"/>
              </w:rPr>
              <w:t>«Развитие  муниципальной службы  в  администрации Дзержинского сельского поселения на 2018 год»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. Основное мероприятие Повышения квалификации муниципальных служащих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2 че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646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36:00Z</dcterms:created>
  <dc:creator>irofer</dc:creator>
  <dc:description/>
  <dc:language>en-US</dc:language>
  <cp:lastModifiedBy>Nika Nika</cp:lastModifiedBy>
  <cp:lastPrinted>2018-05-25T15:29:00Z</cp:lastPrinted>
  <dcterms:modified xsi:type="dcterms:W3CDTF">2018-06-05T06:36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