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Администрация 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1s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Tex1s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   30 ноября  2018  года                 №  242</w:t>
      </w:r>
    </w:p>
    <w:p>
      <w:pPr>
        <w:pStyle w:val="Tex1st"/>
        <w:spacing w:before="0" w:after="0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b/>
        </w:rPr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0"/>
        </w:rPr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случаев осуществ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анковского сопровождения контрактов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ом которых являются поставки товаров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работ, оказание услуг для нужд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частью 2 статьи 3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Администрация Дзержинского сельского поселени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случаи банковского сопровождения контрактов, предметом которых являются поставки товаров, выполнение работ, оказание услуг для нужд   посе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 Банковское сопровождение контрактов, заключающееся в проведении банком, привлеченным поставщиком (исполнителем, подрядчиком) или заказчиком мониторинга расчетов в рамках исполнения контракта, осуществляется в случае, если начальная (максимальная) цена контракта либо цена контракта, заключаемого с единственным поставщиком (подрядчиком, исполнителем) составляет не менее 200 (двухсот) миллионов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 Расширенное банковское сопровождение контрактов осуществляется в случае, если начальная (максимальная) цена такого контракта либо цена контракта, заключаемого с единственным поставщиком (подрядчиком, исполнителем), составляет не менее  5 (пяти) миллиардов рублей.</w:t>
      </w:r>
    </w:p>
    <w:p>
      <w:pPr>
        <w:pStyle w:val="ConsPlusTitle"/>
        <w:ind w:right="57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 Разместить на официальном сайте администрации в информационно-телекоммуникационной сети «Интернет».</w:t>
      </w:r>
    </w:p>
    <w:p>
      <w:pPr>
        <w:pStyle w:val="ConsPlusTitle"/>
        <w:ind w:right="5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3. Постановление вступает в силу с момента его опубликования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                                          А.М. Султа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1st">
    <w:name w:val="tex1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01:00Z</dcterms:created>
  <dc:creator>Прокурор</dc:creator>
  <dc:description/>
  <cp:keywords/>
  <dc:language>en-US</dc:language>
  <cp:lastModifiedBy>1</cp:lastModifiedBy>
  <cp:lastPrinted>2018-11-27T19:46:00Z</cp:lastPrinted>
  <dcterms:modified xsi:type="dcterms:W3CDTF">2018-12-21T08:16:00Z</dcterms:modified>
  <cp:revision>11</cp:revision>
  <dc:subject/>
  <dc:title>ПРОЕКТ МОДЕЛЬНОГО НПА</dc:title>
</cp:coreProperties>
</file>