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мая  2015 года  № 131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 подготовке и проведении аукциона на право на заключения договора аренды земельного  участка, расположенного на территории Дзержинского сельского поселения Лужского муниципального района, государственная собственность на который не разграничена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Земельным кодексом Российской Федерации, Федеральным законом от 25 октября 2001 года «О введении в действие Земельного кодекса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аукцион на право заключения договора аренды земельного участка  площадью 1500 кв. м., кадастровый номер  47:29:0604003:51, сроком на 6 лет, расположенного по адресу: Ленинградская область, Лужский район, Дзержинское сельское поселение, п.Дзержинского, ул. Полевая, - категория земель – земли населенных пунктов, разрешенное использование - под проектирование и строительство многоквартирного жилого дома для участия в целевой программе «Переселение из аварийного жилья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Поручить государственному предприятию Ленинградской области «Фонд имущества Ленинградской области» (далее по тексту – Фонд имущества) на основании заключенного контрак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1. Выступить организатором аукциона на право заключения договора аренды земельного участка, указанного в пункте 1 настоящего постановле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3. В качестве начальной цены аукциона установить размер годовой арендной платы за земельный участок, определенный на основании отчета независимого оценщика, составленного в соответствии с законодательством Российской Федерации об оценочной деятельности, в размере 18 670 рублей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4. Установить задаток для участия в аукционе в размере 50% от начальной цены торг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5. Извещение о проведении аукциона опубликовать в газете «Лужская правда» и разместить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6.  Включить в состав комиссии по проведению аукциона на право заключения договора аренды земельного участка, указанным в пункте 1 настоящего постановления, заместителя главы администрации Дзержинского сельского поселения Степанову И.К. и  специалиста по вопросам ЖКХ администрации Дзержинского сельского поселения Наумюк А.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Администрации Дзержинского сельского поселения по итогам аукциона заключить сроком на 6 лет договор аренды земельного участка, указанного в пункте 1 настоящего постанов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  <w:tab/>
        <w:tab/>
        <w:tab/>
        <w:t xml:space="preserve">М.М.Султанов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зослано: КУМИ, ОАиГ, ГП ЛО «Фонд имущества» - 5 экз., Управление Росреестра по ЛО -2 экз., адм.Дзержинского с/п, прокурату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55:00Z</dcterms:created>
  <dc:creator>Luga municipal Area</dc:creator>
  <dc:description/>
  <cp:keywords/>
  <dc:language>en-US</dc:language>
  <cp:lastModifiedBy>Пользователь</cp:lastModifiedBy>
  <cp:lastPrinted>2015-05-25T13:20:00Z</cp:lastPrinted>
  <dcterms:modified xsi:type="dcterms:W3CDTF">2015-05-25T10:31:00Z</dcterms:modified>
  <cp:revision>6</cp:revision>
  <dc:subject/>
  <dc:title>____________         ______</dc:title>
</cp:coreProperties>
</file>