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</w:rPr>
        <w:t>От  15 сентября 2015 года  №  2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еречня конкретных должностей муниципальной служб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администрации Дзержинского сельского поселения,  при замещении которых  муниципальные служащие администрации Дзержинского сельского поселения, обязаны представлять сведения о своих расходах, а также сведения о расходах своих супруги (супруга) и несовершеннолетних детей</w:t>
      </w:r>
    </w:p>
    <w:p>
      <w:pPr>
        <w:pStyle w:val="ConsPlusTitle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и законами от 25.12.2008 № 273-ФЗ                                  «О противодействии коррупции», от 02.03.2007 № 25-ФЗ «О муниципальной службе в Российской Федерации», администрация Дзержинского сельского поселения  ПОСТАНОВЛЯЕТ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рилагаемый Перечень конкретных должностей муниципальной службы  в администрации Дзержинского сельского поселения, при замещении которых  муниципальные служащие администрации Дзержинского сельского поселения, обязаны представлять сведения  </w:t>
      </w:r>
      <w:r>
        <w:rPr/>
        <w:t xml:space="preserve"> </w:t>
      </w:r>
      <w:r>
        <w:rPr>
          <w:sz w:val="28"/>
          <w:szCs w:val="28"/>
        </w:rPr>
        <w:t xml:space="preserve">о своих расходах, а также сведения о расходах </w:t>
        <w:tab/>
        <w:t>своих супруги (супруга) и несовершеннолетних детей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подлежит официальному опубликованию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  со дня официального опубликова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М.М.Су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ослано:   прокуратура.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Дзержинского сельского поселения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от 15.09.2015 г. № 218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(приложение)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aps/>
          <w:spacing w:val="2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caps/>
          <w:spacing w:val="2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ных должностей муниципальной службы  в администрации Дзержинского сельского поселения,  при замещении которых  муниципальные служащие администрации Дзержинского сельского поселения, обязаны представлять сведения  о расходах,  а также сведения о расходах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должностей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атегория «Руководители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администра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атегория «Специалисты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второй катего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</w:t>
            </w:r>
          </w:p>
        </w:tc>
      </w:tr>
    </w:tbl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12:00Z</dcterms:created>
  <dc:creator>Лидия Александровна</dc:creator>
  <dc:description/>
  <cp:keywords/>
  <dc:language>en-US</dc:language>
  <cp:lastModifiedBy>Пользователь</cp:lastModifiedBy>
  <cp:lastPrinted>2015-09-16T15:54:00Z</cp:lastPrinted>
  <dcterms:modified xsi:type="dcterms:W3CDTF">2015-09-16T11:54:00Z</dcterms:modified>
  <cp:revision>7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2f88febb-ee17-480d-b855-0f9ad60776fa</vt:lpwstr>
  </property>
</Properties>
</file>