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</w:rPr>
        <w:t xml:space="preserve">  апреля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99/1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запрете сжигания сухой травы</w:t>
      </w:r>
    </w:p>
    <w:p>
      <w:pPr>
        <w:pStyle w:val="Normal"/>
        <w:jc w:val="both"/>
        <w:rPr>
          <w:b/>
          <w:b/>
        </w:rPr>
      </w:pPr>
      <w:r>
        <w:rPr>
          <w:b/>
        </w:rPr>
        <w:t>и разведение костров в весеннее – лет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жароопасн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и законами  № 69-Фз от 21.12.1994г «О пожарной безопасности», постановлением правительства  Ленинградской области № 11 от 29.01.2004г «О пожарной безопасности в Ленинградской области», а также с  сухой погодой и сложной оперативной обстановкой с пожарам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претить сжигание сухой травы и разведение костров в весеннее – летний пожароопасный период на территории Дзержинского сельского поселения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8"/>
          <w:szCs w:val="28"/>
        </w:rPr>
        <w:t>Руководителям организаций сельскохозяйственного производства, ЗАО ПЗ «Рапти» и ЗАО «Новое время», запретить сжигание сухой травы в весеннее – летний пожароопасный период 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пожарную безопасность  и не допускать применение          открытого огня и других возможных источников возгорания вблизи полей, сельскохозяйственных угодий, мест размещения сухой травы, торфяных месторождений и лесных массивах, в том числе на   индивидуальных участках в садоводст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допускать сжигания сухой травы  и мусора в населенных пунктах  ближе 50 метров от зданий , построек и  лесных масси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 виновным будут предприняты строгие меры административного воздейств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 администрации М. М. Султано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05:00Z</dcterms:created>
  <dc:creator>1</dc:creator>
  <dc:description/>
  <cp:keywords/>
  <dc:language>en-US</dc:language>
  <cp:lastModifiedBy>Пользователь</cp:lastModifiedBy>
  <cp:lastPrinted>2012-04-26T17:51:00Z</cp:lastPrinted>
  <dcterms:modified xsi:type="dcterms:W3CDTF">2015-04-17T07:26:00Z</dcterms:modified>
  <cp:revision>4</cp:revision>
  <dc:subject/>
  <dc:title>Ленинградская область</dc:title>
</cp:coreProperties>
</file>