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firstLine="567"/>
        <w:jc w:val="both"/>
        <w:rPr>
          <w:rStyle w:val="InternetLink"/>
          <w:shd w:fill="FFFFFF" w:val="clear"/>
        </w:rPr>
      </w:pPr>
      <w:r>
        <w:rPr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shd w:fill="FFFFFF" w:val="clear"/>
            <w:lang w:val="en-US"/>
          </w:rPr>
          <w:t>www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mfc</w:t>
        </w:r>
        <w:r>
          <w:rPr>
            <w:rStyle w:val="InternetLink"/>
            <w:shd w:fill="FFFFFF" w:val="clear"/>
          </w:rPr>
          <w:t>47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Style w:val="InternetLink"/>
          <w:color w:val="000000"/>
          <w:shd w:fill="FFFFFF" w:val="clear"/>
        </w:rPr>
      </w:pPr>
      <w:r>
        <w:rPr/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796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ConsPlusNonformat"/>
        <w:jc w:val="both"/>
        <w:rPr/>
      </w:pPr>
      <w:r>
        <w:rPr>
          <w:rFonts w:eastAsia="Courier New"/>
          <w:lang w:eastAsia="en-US"/>
        </w:rPr>
        <w:t xml:space="preserve">                        </w:t>
      </w:r>
      <w:r>
        <w:rPr>
          <w:rFonts w:eastAsia="Courier New"/>
        </w:rPr>
        <w:t xml:space="preserve"> </w:t>
      </w:r>
      <w:r>
        <w:rPr/>
        <w:t>Заявка на участие в аукцион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"___" _________ 20_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,   именуемый  далее  Претендент,  ----------------------------  год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я,    паспорт:    --------------   выдан   ------------------------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: ---------------------------------, с другой стороны, заключил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я  решение  об  участии  в  аукционе  по продаже земельного участк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гося   в   государственной  собственности,  с  кадастровым  номеро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 площадью --------------- кв. м из земель -------------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   ------------------------   в   -----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муниципального  района  Ленинградско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и обязуюсь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Соблюдать  условия  аукциона, содержащиеся в информационном сообщении 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роведении  аукциона,  опубликованном  в  газете  "______________"  от ----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   20  года,  а  также 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порядок</w:t>
        </w:r>
      </w:hyperlink>
      <w:r>
        <w:rPr>
          <w:rFonts w:cs="Courier New" w:ascii="Courier New" w:hAnsi="Courier New"/>
          <w:sz w:val="20"/>
          <w:szCs w:val="20"/>
        </w:rPr>
        <w:t xml:space="preserve">  проведения  аукциона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утвержденный   решением   районного   собрания   депутатов  МО  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униципальный район от _________________ N 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В  случае  признания  победителем  аукциона  заключить  с  КУМИ договор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купли-продажи  или  аренды)  земельного  участка не позднее 5 рабочих дне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  утверждения  протокола  об  итогах  аукциона  и  уплатить  стоимость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ельного   участка,  установленную  по  результатам  аукциона,  в  срок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мые договором (купли-продажи или аренды) земельного участка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Представить Продавцу в установленных законодательством случаях  справк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 декларировании  источников  денежных  средств,  используемых  при оплат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а,   по  форме,  установленной  Государственной  налоговой  службо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Федерации, адрес и банковские реквизиты Претендента: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я: (для физических лиц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Документ, удостоверяющий личность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В  случае подачи заявки представителем Претендента - надлежащим образо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формленная доверенность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 Платежное  поручение  с  отметкой  банка  об исполнении, подтверждающе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сение Претендентом установленной суммы задатка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  Подписанная   Претендентом   опись   представляемых  документов  (в  2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земплярах)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ь Претендент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его полномочного представителя) 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МП "___" ______________ 20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ка принята Продавцом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Час _____ мин. _____ "___" _________________ 20 г. за N 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пись уполномоченного лица Продавца 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│ </w:t>
      </w:r>
      <w:r>
        <w:rPr>
          <w:rFonts w:cs="Times New Roman" w:ascii="Times New Roman" w:hAnsi="Times New Roman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│ </w:t>
      </w:r>
      <w:r>
        <w:rPr>
          <w:rFonts w:cs="Times New Roman" w:ascii="Times New Roman" w:hAnsi="Times New Roman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│ </w:t>
      </w:r>
      <w:r>
        <w:rPr>
          <w:rFonts w:cs="Times New Roman" w:ascii="Times New Roman" w:hAnsi="Times New Roman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┘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Cs w:val="20"/>
        </w:rPr>
      </w:pPr>
      <w:r>
        <w:rPr>
          <w:rFonts w:cs="Calibri"/>
          <w:szCs w:val="20"/>
        </w:rPr>
        <w:t>БЛОК-СХЕМА</w:t>
      </w:r>
    </w:p>
    <w:p>
      <w:pPr>
        <w:pStyle w:val="Normal"/>
        <w:widowControl w:val="false"/>
        <w:autoSpaceDE w:val="false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шение о проведении торгов по продаже земельного участка либо продаже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ава на заключение договора аренды земельного участка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боты по формированию земельного участка, определение разрешенного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спользования такого земельного участка, а также технические условия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ключения объекта предполагаемого строительства к сетям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нженерно-технического обеспечения и плата за него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каз отчета оценщика об определении начальной цены предмета торгов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пределение комиссией даты проведения торгов, начальной цены предмета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торгов, "шага" аукциона     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ятие постановления Администрацией ________ муниципального района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о проведении аукциона      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бликация информационного сообщения о проведении торгов в газете    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___________" и размещение на сайте администрации муниципального      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разования ________________ Ленинградской области                   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___________.ru), а также на официальном сайте   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роведения торгов torgi.gov.ru  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нятие заявок на участие в торгах по продаже земельного участка или по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е на заключение договора аренды земельного участка (в т.ч. через   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МФЦ и ПГУ ЛО)             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смотрение поступивших заявок комиссией по проведению торгов, по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езультатам которого принимается решение о признании заявителей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претендентов) участниками торгов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т     │&lt;──┤  Заявка соответствует предъявленным   ├──&gt;│    да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требованиям              │   │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┬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┬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\/                                                            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заявителя о недопущении к  │   │  Уведомление заявителя о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частию в торгах             │   │признании участником торгов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┬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┬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торгов по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даже земельного участка,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ава на заключение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говора аренды земельного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участка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┬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\/                                      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врат задатка заявителям, не допущенным│   │  Оформление протокола о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участию в торгах, а также участникам, │&lt;──┤проведении торгов, который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е победившим в торгах          │   │подписывается председателем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 членами комиссии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└───────────────┬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бликация информационного сообщения о проведении торгов в газете    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___________" и размещение на сайте администрации муниципального      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разования _____________ Ленинградской области                      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________________.ru), а также на официальном сайте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роведения торгов torgi.gov.ru             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┬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\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┐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ключение договора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упли-продажи или договора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енды земельного участка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 победителем торгов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┘</w:t>
      </w:r>
    </w:p>
    <w:p>
      <w:pPr>
        <w:sectPr>
          <w:type w:val="nextPage"/>
          <w:pgSz w:w="11906" w:h="16838"/>
          <w:pgMar w:left="1276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en-US"/>
        </w:rPr>
        <w:t>от  ________________________</w:t>
      </w:r>
    </w:p>
    <w:p>
      <w:pPr>
        <w:pStyle w:val="Normal"/>
        <w:widowControl w:val="false"/>
        <w:autoSpaceDE w:val="false"/>
        <w:ind w:firstLine="709"/>
        <w:jc w:val="righ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 xml:space="preserve">(контактные данные заявителя,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адрес, телефон)</w:t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Courier New" w:hAnsi="Courier New" w:cs="Courier New"/>
          <w:sz w:val="20"/>
          <w:szCs w:val="20"/>
          <w:lang w:eastAsia="en-US"/>
        </w:rPr>
      </w:pPr>
      <w:bookmarkStart w:id="0" w:name="Par524"/>
      <w:bookmarkEnd w:id="0"/>
      <w:r>
        <w:rPr>
          <w:rFonts w:cs="Courier New" w:ascii="Courier New" w:hAnsi="Courier New"/>
          <w:sz w:val="20"/>
          <w:szCs w:val="20"/>
          <w:lang w:eastAsia="en-US"/>
        </w:rPr>
        <w:t>ЗАЯВЛЕНИЕ (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___________________________________________________________________________</w:t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ind w:firstLine="709"/>
        <w:jc w:val="right"/>
        <w:rPr>
          <w:rFonts w:ascii="Courier New" w:hAnsi="Courier New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  <w:lang w:eastAsia="en-US"/>
        </w:rPr>
        <w:t>(Дата, подпись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Название Знак"/>
    <w:basedOn w:val="Style13"/>
    <w:qFormat/>
    <w:rPr>
      <w:rFonts w:eastAsia="Calibri"/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Style20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hyperlink" Target="consultantplus://offline/ref=E41176BD51EC2286CFCBF3ACC3A8BE3707680702085FCF8FBB683763A7FDD2255CA1DEDE5127A1xEF2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7:00Z</dcterms:created>
  <dc:creator>HOMEUSER</dc:creator>
  <dc:description/>
  <cp:keywords/>
  <dc:language>en-US</dc:language>
  <cp:lastModifiedBy>Admin</cp:lastModifiedBy>
  <cp:lastPrinted>2015-01-16T11:51:00Z</cp:lastPrinted>
  <dcterms:modified xsi:type="dcterms:W3CDTF">2015-12-28T11:27:00Z</dcterms:modified>
  <cp:revision>2</cp:revision>
  <dc:subject/>
  <dc:title>ЛЕНИНГРАДСКАЯ  ОБЛАСТЬ</dc:title>
</cp:coreProperties>
</file>