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АЯ 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УЖСКИЙ  МУНИЦИПАЛЬНЫЙ 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  <w:br/>
        <w:t>ДЗЕРЖИНСКОГО СЕЛЬСКОГО ПОСЕЛ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1 июня  2015 года  № 134</w:t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 внесении изменений в постановление от 25.05.2015 № 131 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вязи с внесением дополнений в условия аукциона н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аво заключения договора аренды земельного участка  площадью 1500 кв. м., кадастровый номер  47:29:0604003:51, сроком на 6 лет, расположенного по адресу: Ленинградская область, Лужский район, Дзержинское сельское поселение, п.Дзержинского, ул. Полевая, 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ПОСТАНОВЛЯЮ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постановление от 25.05.2015 № 131, дополнив его пунктом 3 следующего содержания: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«3. Предусмотреть в договоре аренды земельного участка следующие существенные условия в части обязанности Арендатора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1. Осуществить проектирование и строительство 3-этажного жилого дома с двумя подъездами на 24 квартиры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3.2. Строительство дома на земельном участке осуществить в срок не позднее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а 2016 год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3. Продать администрации Дзержинского сельского поселения Лужского муниципального района Ленинградской области 17 квартир общей площадью не менее 1 462, 7 кв.м по цене не более 36 430 (тридцать шесть тысяч четыреста тридцать) рублей за один квадратный метр. Срок продажи – I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квартал 2016 года. Передаваемые квартиры должны обладать следующими характеристиками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3.1 Отделка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тены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жилых помещениях (комнатах) – обои,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в подсобных помещениях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кухня, прихожая, коридор – обои,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ванная комната, туалет – покраска воднодисперсными водостойкими составам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крытие полов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жилых помещениях (комнатах) – линолеум или ламинат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в подсобных помещениях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кухня, прихожая, коридор – линолеум или ламинат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ванная комната, туалет – плитк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толки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жилых помещениях (комнатах) – покраска водоэмульсионными составами или обои,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в подсобных помещениях – покраска водоэмульсионными составам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вери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входные – металлические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межкомнатные – деревянные или каркасные с отделкой ламинированной фанеро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кна – стеклопакеты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3.2. Наличие счетчиков в квартире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электричество,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холодная вода,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горячая вода,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газ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3.3. Установлены и подключены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в санузлах – сантехнические приборы: унитаз со сливным бачком, ванна, раковин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на кухне – мойка, газовая (электрическая) плит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в жилых и подсобных помещениях – электрические приборы: розетки, выключатели, осветительные приборы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4. Обеспечить за свой счет выполнение технических условий подключения жилого дома к инженерно-техническим коммуникациям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5. В случае невыполнения арендатором условий, предусмотренных п.п. 3.1 – 3.4 настоящего постановления, договор аренды может быть расторгнут арендодателем в одностороннем порядке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6. В случае невыполнения арендатором условий, предусмотренного п.3.3 настоящего постановления о продаже администрации Дзержинского сельского поселения Лужского муниципального района Ленинградской области квартир общей площадью 1462,7 кв.м по цене 36 430 рублей за 1 квадратный метр площади, арендатор обязан выплатить арендодателю неустойку в размере 45 000 (сорок пять тысяч) рублей за каждый квадратный метр не переданной жилой площади.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постановления оставляю за собо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зержинского сельского поселения</w:t>
        <w:tab/>
        <w:tab/>
        <w:tab/>
        <w:t xml:space="preserve">М.М.Султанов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/>
        <w:t>Разослано: КУМИ, ОАиГ, ГП ЛО «Фонд имущества» - 5 экз., Управление Росреестра по ЛО -2 экз., адм.Дзержинского с/п прокуратур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6:34:00Z</dcterms:created>
  <dc:creator>Luga municipal Area</dc:creator>
  <dc:description/>
  <cp:keywords/>
  <dc:language>en-US</dc:language>
  <cp:lastModifiedBy>Пользователь</cp:lastModifiedBy>
  <cp:lastPrinted>2015-06-01T16:48:00Z</cp:lastPrinted>
  <dcterms:modified xsi:type="dcterms:W3CDTF">2015-06-01T13:15:00Z</dcterms:modified>
  <cp:revision>5</cp:revision>
  <dc:subject/>
  <dc:title>____________         ______</dc:title>
</cp:coreProperties>
</file>