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5245" w:right="-144" w:hanging="425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А</w:t>
      </w:r>
    </w:p>
    <w:p>
      <w:pPr>
        <w:pStyle w:val="1"/>
        <w:shd w:fill="auto" w:val="clear"/>
        <w:spacing w:lineRule="auto" w:line="240" w:before="0" w:after="0"/>
        <w:ind w:left="5245" w:right="-144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1"/>
        <w:shd w:fill="auto" w:val="clear"/>
        <w:spacing w:lineRule="auto" w:line="240" w:before="0" w:after="0"/>
        <w:ind w:left="5245" w:right="-144" w:hanging="0"/>
        <w:contextualSpacing/>
        <w:jc w:val="both"/>
        <w:rPr/>
      </w:pPr>
      <w:r>
        <w:rPr>
          <w:sz w:val="28"/>
          <w:szCs w:val="28"/>
          <w:lang w:val="ru-RU"/>
        </w:rPr>
        <w:t xml:space="preserve">Дзержинского сельского поселения </w:t>
      </w:r>
    </w:p>
    <w:p>
      <w:pPr>
        <w:pStyle w:val="1"/>
        <w:shd w:fill="auto" w:val="clear"/>
        <w:spacing w:lineRule="auto" w:line="240" w:before="0" w:after="0"/>
        <w:ind w:left="5245" w:right="-144" w:hanging="0"/>
        <w:contextualSpacing/>
        <w:jc w:val="both"/>
        <w:rPr/>
      </w:pPr>
      <w:r>
        <w:rPr>
          <w:sz w:val="28"/>
          <w:szCs w:val="28"/>
          <w:lang w:val="ru-RU"/>
        </w:rPr>
        <w:t xml:space="preserve">от 29.12.2015 № 352 </w:t>
      </w:r>
    </w:p>
    <w:p>
      <w:pPr>
        <w:pStyle w:val="1"/>
        <w:shd w:fill="auto" w:val="clear"/>
        <w:spacing w:lineRule="auto" w:line="240" w:before="0" w:after="0"/>
        <w:ind w:left="5245" w:right="-144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)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ЗЕРЖИНСКОГО СЕЛЬСКОГО ПОСЕЛЕНИЯ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Развитие муниципальной службы в администрации </w:t>
      </w:r>
      <w:r>
        <w:rPr>
          <w:sz w:val="28"/>
          <w:szCs w:val="28"/>
          <w:lang w:val="ru-RU"/>
        </w:rPr>
        <w:t xml:space="preserve">Дзержинского сельского поселения </w:t>
      </w:r>
      <w:r>
        <w:rPr>
          <w:sz w:val="28"/>
          <w:szCs w:val="28"/>
        </w:rPr>
        <w:t xml:space="preserve"> на 2016 год»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рограммы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«Развитие  муниципальной службы  в  администрации Дзержинского сельского поселения на 2016 год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96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2"/>
        <w:gridCol w:w="6754"/>
      </w:tblGrid>
      <w:tr>
        <w:trPr>
          <w:trHeight w:val="1334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Наименование программы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Программа  «Развитие  муниципальной службы  в  администрации Дзержинского сельского поселения на 2016 год»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(далее 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  <w:lang w:val="ru-RU"/>
              </w:rPr>
              <w:t>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Программа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                             </w:t>
            </w:r>
          </w:p>
        </w:tc>
      </w:tr>
      <w:tr>
        <w:trPr>
          <w:trHeight w:val="1406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Правовая основа для          </w:t>
              <w:br/>
              <w:t xml:space="preserve">разработки Программы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Статья 35 Федерального  закона от 02.03.2007 № 25-ФЗ  «О муниципальной службе в Российской Федерации», Закон Ленинградской области от 11.03.2008 № 14-оз «О правовом регулировании муниципальной службы в Ленинградской области»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                            </w:t>
            </w:r>
          </w:p>
        </w:tc>
      </w:tr>
      <w:tr>
        <w:trPr>
          <w:trHeight w:val="213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Заказчик  Программы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Администрация Дзержин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Разработчик  </w:t>
              <w:br/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         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Администрация Дзержинского сельского поселения </w:t>
            </w:r>
          </w:p>
        </w:tc>
      </w:tr>
      <w:tr>
        <w:trPr>
          <w:trHeight w:val="1695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Цель Программы     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Совершенствование системы муниципальной службы; повышение результативности профессиональной служебной деятельности муниципальных служащих; формирование квалифицированного кадрового состава муниципальных служащих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Задачи Программы   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совершенствование системы повышения квалификации муниципальных служащи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использование современных технологий в обучен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создание условий, направленных на повышение качества исполнения муниципальными служащими должностных (служебных) обязанностей и оказываемых  ими услуг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создание системы открытости и гласности муниципальной служб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совершенствование механизма предупреждения коррупции, выявления и разрешения конфликта интересов на муниципальной службе.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autoSpaceDE w:val="false"/>
              <w:ind w:left="16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Исполнители Программы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Муниципальные служащие администрации Дзержинского сельского посел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Целевые показатели и   </w:t>
              <w:br/>
              <w:t xml:space="preserve">Программы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количество принятых  нормативных правовых актов по муниципальной служб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количество муниципальных служащих, прошедших повышение квалифик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количество муниципальных служащих, включенных в кадровый резерв и прошедших обучение.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autoSpaceDE w:val="false"/>
              <w:ind w:left="167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Сроки реализации Программы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2016 год</w:t>
              <w:br/>
            </w:r>
          </w:p>
        </w:tc>
      </w:tr>
      <w:tr>
        <w:trPr>
          <w:trHeight w:val="84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Объемы и источники     </w:t>
              <w:br/>
              <w:t xml:space="preserve">финансирования         </w:t>
              <w:br/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         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Общий объем финансирования - 10 тыс. рублей,  </w:t>
              <w:br/>
              <w:t xml:space="preserve">в том числе:                                     </w:t>
              <w:br/>
              <w:t>средства местного бюджета - 10 тыс. рублей</w:t>
            </w:r>
          </w:p>
        </w:tc>
      </w:tr>
      <w:tr>
        <w:trPr>
          <w:trHeight w:val="72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Ожидаемые конечные     </w:t>
              <w:br/>
              <w:t xml:space="preserve">результаты реализации  </w:t>
              <w:br/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Совершенствование системы повышения квалификации муниципальных служащи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Достижение необходимого уровня исполнения муниципальными служащими своих должностных обязанност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Совершенствование механизма предупреждения коррупции, выявления и разрешения конфликта интересов на муниципальной служб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Система организации    </w:t>
              <w:br/>
              <w:t>контроля за исполнением</w:t>
              <w:br/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         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Контроль за реализацией Программы осуществляется </w:t>
              <w:br/>
              <w:t xml:space="preserve">заместителем главы администрации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I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Содержание проблемы и обоснование необходимости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ее решения программными методами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Федеральным законом от 02.03.2007 № 25-ФЗ «О муниципальной службе в Российской Федерации» установлено, что развитие муниципальной службы обеспечивается муниципальными программами развития муниципальной службы, финансируемыми за счет средств бюджетов муниципальных образовани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налогичные положения закреплены в Законе Ленинградской области от 11.03.2008 № 14-оз</w:t>
      </w:r>
      <w:r>
        <w:rPr>
          <w:rFonts w:eastAsia="Times New Roman" w:cs="Arial" w:ascii="Arial" w:hAnsi="Arial"/>
          <w:color w:val="000000"/>
          <w:sz w:val="20"/>
          <w:szCs w:val="20"/>
          <w:lang w:val="ru-RU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 правовом регулировании муниципальной службы в Ленинградской области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2015 году в администрации Дзержинского сельского поселения проделана следующая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бновлена нормативная правовая база, регулирующая порядок и условия прохождения муниципальной службы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нформация по вопросам поступления на муниципальную службу и  прохождения муниципальной службы размещается в средствах массовой информации и на официальном сайте администрации Дзержин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Работает Комиссия по соблюдению требований к служебному поведению муниципальных служащих администрации Дзержинского сельского поселения и урегулированию конфликта интерес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В 2015 году за счет средств областного бюджета 3 муниципальных служащих администрации Дзержинского сельского поселения  повысили квалификацию и получили удостоверения о повышении квалификации по программам «Управление закупочной деятельностью организации по ФЗ № 44-ФЗ»  в объеме   168 часов с получением удостоверения о повышении квалификации установленного образца, за счет средств местного бюджета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офессиональная подготовка муниципальных служащих характеризуется достаточно высоким образовательным уровнем,  большинство  муниципальных служащих имеют высшее профессиональное образование и опыт управленческой работы, но изменения нормативной правовой базы на федеральном и областном уровне, передача полномочий на муниципальный уровень вызывает необходимость ежегодного обучения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рограммно-целевой  метод  позволит создать планомерную систему обучения и повышения квалификации муниципальных служащих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формировать  высокопрофессиональный внутренний кадровый резерв для замещения должностей муниципальной службы, внедрить современные образовательные и управленческие технолог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right="-186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II. Объемы и источники финансирования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Финансирование мероприятий Программы в 2016 году будет осуществляться за счет средств местного бюджета администрации Дзержин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Общий объем финансирования Программы составляет 10 тыс. рубле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бъемы финансирования Программы за счет средств местного бюджета носят прогнозный характер и подлежат уточнению в установленном порядке при формировании проекта бюджета администрации Дзержинского сельского поселения на очередной финансовый год, исходя из возможностей местного бюджета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-185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 xml:space="preserve">III.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ru-RU"/>
        </w:rPr>
        <w:t>Перечень мероприятий программы «Развитие муниципальной службы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ru-RU"/>
        </w:rPr>
        <w:t>в администрации Дзержинского сельского поселения» на 2016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ru-RU"/>
        </w:rPr>
      </w:r>
    </w:p>
    <w:tbl>
      <w:tblPr>
        <w:tblW w:w="52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155"/>
        <w:gridCol w:w="1473"/>
        <w:gridCol w:w="1521"/>
        <w:gridCol w:w="2897"/>
        <w:gridCol w:w="2306"/>
        <w:gridCol w:w="2306"/>
      </w:tblGrid>
      <w:tr>
        <w:trPr>
          <w:trHeight w:val="27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п/п</w:t>
            </w:r>
          </w:p>
        </w:tc>
        <w:tc>
          <w:tcPr>
            <w:tcW w:w="4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программы</w:t>
            </w:r>
          </w:p>
        </w:tc>
        <w:tc>
          <w:tcPr>
            <w:tcW w:w="1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инансовые затраты на реализацию программы (тыс. руб.)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Срок реализации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исполнитель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ероприятий</w:t>
            </w:r>
          </w:p>
        </w:tc>
      </w:tr>
      <w:tr>
        <w:trPr>
          <w:trHeight w:val="64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работка и принятие муниципальных нормативно-правовых актов по вопросам муниципальной служб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Ознакомление муниципальных служащих с нормативно-правовыми актами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 течение год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пециалист по кадровой работ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твержденные муниципальные правовые акты</w:t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потребности в профессиональной подготовке и повышении квалификации муниципальных служащи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ение и согласование заявки, договоров на обучение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ежегодно 2-е полугодие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пециалист по кадровой работ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списка муниципальных служащих, подлежащих повышению квалификации</w:t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Повышения квалификации муниципальных служащих  (с получением свидетельств, удостоверений государственного образца)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Средства местного бюджета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10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 течение года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пециалист по кадровой работ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витие профессиональных качеств, повышение квалификации  муниципальными служащими</w:t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рганизация и проведение занятий с муниципальными служащими администрации по вопросам изменения действующего федерального и областного законодательства о муниципальной служб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витие профессиональных качеств</w:t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частие муниципальных служащих администрации в повышении квалификации на обучающих семинарах для муниципальных служащих, включенных в состав кадрового резерва, по программам Правительства Ленинградской обла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Средства областного бюджета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 течение года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пециалист по кадровой работ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витие профессиональных качеств, повышение квалификации  муниципальными служащими</w:t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частие в повышении квалификации муниципальных служащих, на обучающих семинарах  для муниципальных служащих  по программе повышения квалификации муниципальной службы в Ленинградской обла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Средства областного бюджета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 течение года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пециалист по кадровой работ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витие профессиональных качеств</w:t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7   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частие в совещаниях, семинарах, проводимых для работников органов местного самоуправления Правительством Ленинградской обла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 течение года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пециалист по кадровой работ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витие профессиональных качеств</w:t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8   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недрение новых образовательных технолог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 течение года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пециалист по кадровой работ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овышение квалификации муниципальными служащими</w:t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его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по программе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10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134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-185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V. Оценка эффективности и прогноз ожидаемых</w:t>
      </w:r>
    </w:p>
    <w:p>
      <w:pPr>
        <w:pStyle w:val="Normal"/>
        <w:autoSpaceDE w:val="false"/>
        <w:ind w:right="-18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результатов от реализации Программы</w:t>
      </w:r>
    </w:p>
    <w:p>
      <w:pPr>
        <w:pStyle w:val="Normal"/>
        <w:autoSpaceDE w:val="false"/>
        <w:ind w:right="-185"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185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ажнейшими целевыми индикаторами и показателями Программы являются:</w:t>
      </w:r>
    </w:p>
    <w:p>
      <w:pPr>
        <w:pStyle w:val="Normal"/>
        <w:autoSpaceDE w:val="false"/>
        <w:ind w:right="-185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) количество изданных документов по муниципальной службе и кадрам;</w:t>
      </w:r>
    </w:p>
    <w:p>
      <w:pPr>
        <w:pStyle w:val="Normal"/>
        <w:autoSpaceDE w:val="false"/>
        <w:ind w:right="-185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) количество муниципальных служащих, прошедших повышение квалификации;</w:t>
      </w:r>
    </w:p>
    <w:p>
      <w:pPr>
        <w:pStyle w:val="Normal"/>
        <w:autoSpaceDE w:val="false"/>
        <w:ind w:right="-185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) количество муниципальных служащих, находящихся в кадровом резерве.</w:t>
      </w:r>
    </w:p>
    <w:p>
      <w:pPr>
        <w:pStyle w:val="Normal"/>
        <w:autoSpaceDE w:val="false"/>
        <w:ind w:right="-185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18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V. Система организации  контроля за исполнением Программ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85"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85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ограмма  реализуется  в  соответствии  с  ежегодно  утверждаемым  планом  мероприятий  Программы.</w:t>
      </w:r>
    </w:p>
    <w:p>
      <w:pPr>
        <w:pStyle w:val="Normal"/>
        <w:autoSpaceDE w:val="false"/>
        <w:ind w:right="-185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Контроль  за реализацией  плана  мероприятий  Программы возлагается  на заместителя главы администрации Дзержинского сельского поселения. </w:t>
      </w:r>
    </w:p>
    <w:p>
      <w:pPr>
        <w:pStyle w:val="Normal"/>
        <w:autoSpaceDE w:val="false"/>
        <w:ind w:right="-185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В срок до 26 декабря 2016 года подводятся итоги выполнения программы.  </w:t>
      </w:r>
      <w:r>
        <w:rPr>
          <w:rFonts w:eastAsia="Times New Roman" w:cs="Times New Roman" w:ascii="Times New Roman" w:hAnsi="Times New Roman"/>
          <w:color w:val="000000"/>
          <w:lang w:val="ru-RU"/>
        </w:rPr>
        <w:tab/>
      </w:r>
    </w:p>
    <w:p>
      <w:pPr>
        <w:pStyle w:val="Normal"/>
        <w:autoSpaceDE w:val="false"/>
        <w:ind w:right="-185"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right="-185"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right="-185" w:firstLine="720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right="-185" w:firstLine="720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right="-185" w:firstLine="720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850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7">
    <w:name w:val="WW8Num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3">
    <w:name w:val="WW8Num10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basedOn w:val="Style14"/>
    <w:qFormat/>
    <w:rPr>
      <w:color w:val="000000"/>
    </w:rPr>
  </w:style>
  <w:style w:type="character" w:styleId="Style18">
    <w:name w:val="Нижний колонтитул Знак"/>
    <w:basedOn w:val="Style14"/>
    <w:qFormat/>
    <w:rPr>
      <w:color w:val="00000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52:00Z</dcterms:created>
  <dc:creator>Пастухова 20110823</dc:creator>
  <dc:description/>
  <dc:language>en-US</dc:language>
  <cp:lastModifiedBy>lenovo</cp:lastModifiedBy>
  <cp:lastPrinted>2016-10-14T09:32:00Z</cp:lastPrinted>
  <dcterms:modified xsi:type="dcterms:W3CDTF">2017-01-31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18eb0cf5-d513-4ca2-890c-2341646b3f7b</vt:lpwstr>
  </property>
</Properties>
</file>