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января  2015 г.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0325</wp:posOffset>
                </wp:positionV>
                <wp:extent cx="430530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б утверждении антикоррупционного стандарта поведения муниципальных служащих в сфере формирования, утверждения и исполнения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pt;height:58.3pt;mso-wrap-distance-left:9.05pt;mso-wrap-distance-right:9.05pt;mso-wrap-distance-top:0pt;mso-wrap-distance-bottom:0pt;margin-top: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б утверждении антикоррупционного стандарта поведения муниципальных служащих в сфере формирования, утверждения и исполнения бюдж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 соответствии с  Указом Президента Российской Федерации от 10.03.2009г № 261 (ред.12.01.2010 г) «О федеральной программе «Реформирование и развитие системы государственной службы Российской Федерации (2009-2013 годы)», Федеральным законом от 25.12.2008 № 273-ФЗ  «О противодействии коррупции»,  ПОСТАНОВЛЯЮ:</w:t>
      </w:r>
    </w:p>
    <w:p>
      <w:pPr>
        <w:pStyle w:val="ConsPlusTitle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690"/>
        <w:jc w:val="both"/>
        <w:rPr/>
      </w:pPr>
      <w:r>
        <w:rPr>
          <w:sz w:val="28"/>
          <w:szCs w:val="28"/>
        </w:rPr>
        <w:t>Утвердить антикоррупционный стандарт поведения муниципальных  служащих администрации Дзержинского  сельского поселения в сфере формирования, утверждения и исполнения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  настоящее постановление в газете «Лужская правда»   и разместить на официальном сайте администрации Дзерж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 вступает в законную силу с даты 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зержинского сельского поселения                                             М.М.Султ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0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firstLine="30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ind w:firstLine="300"/>
        <w:jc w:val="right"/>
        <w:rPr>
          <w:color w:val="000000"/>
        </w:rPr>
      </w:pPr>
      <w:r>
        <w:rPr>
          <w:color w:val="000000"/>
        </w:rPr>
        <w:t>администрации Дзержинского</w:t>
      </w:r>
    </w:p>
    <w:p>
      <w:pPr>
        <w:pStyle w:val="Normal"/>
        <w:shd w:fill="FFFFFF" w:val="clear"/>
        <w:ind w:firstLine="300"/>
        <w:jc w:val="right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от «30» января 2015 г. №  3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ЫЙ СТАНДА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ДЕНИЯ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ФОРМИРОВАНИЯ, УТВЕРЖДЕНИЯ И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1. Перечень нормативных правовых актов, регламентирующих применение антикоррупционного стандар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10.03.2009 № 261 (ред. от 12.01.2010) «О федеральной программе «Реформирование и развитие системы государственной службы  Российской Федерации (2009-2013 годы)» («Российская газета», № 40, 11.03.2009 (Указ), «Российская газета», № 43, 13.03.2009 (Федеральная программа), «Собрание законодательства РФ», 16.03.2009, № 11, ст. 1277.)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12.2008 № 273-ФЗ «О противодействии коррупции» («Собрание законодательства РФ», 29.12.2008, № 52 (ч. 1), ст. 6228, «Российская газета», № 266, 30.12.2008, «Парламентская газета», № 90, 31.12.200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2. Цели и задачи введения антикоррупционного станда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2.1. Антикоррупционный стандарт представляет собой единую систему запретов, ограничений и дозволений, обеспечивающих предупреждение коррупции  в сфере формирования, утверждения и исполнения бюджета Дзержинского 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2.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прав граждан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3. Задачи введения антикоррупционного стандар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ротиводействия коррупции в органах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факторов, способствующих созданию условий для проявления коррупции в органах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органах местного самоуправления нетерпимости к коррупционному повед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тветственности муниципальных служащих и работников  органов местного самоуправления при осуществлении ими своих прав и обязанност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возможности мониторинга со стороны граждан, общественных объединений и средств массовой информации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Запреты, ограничения и дозво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ивающие предупреждение коррупции в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Запреты, ограничения и дозволения устанавливаются в соответствии с нормами законодательств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Перечень запретов, ограничений и дозволений в сфер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я, утверждения  и исполнения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Требования к применению и исполн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ого станд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4.1.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формирования, утверждения и исполнения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2. Антикоррупционный стандарт обязателен для исполнения всеми органами местного самоуправления муниципального образ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4.3. За применение и исполнение антикоррупционного стандарта несут ответственность муниципальные служащие и работники </w:t>
      </w:r>
      <w:r>
        <w:rPr>
          <w:sz w:val="28"/>
          <w:szCs w:val="28"/>
        </w:rPr>
        <w:t>органов местного самоуправления. Общую ответственность з</w:t>
      </w:r>
      <w:r>
        <w:rPr>
          <w:sz w:val="28"/>
        </w:rPr>
        <w:t xml:space="preserve">а применение и исполнение антикоррупционного стандарта </w:t>
      </w:r>
      <w:r>
        <w:rPr>
          <w:sz w:val="28"/>
          <w:szCs w:val="28"/>
        </w:rPr>
        <w:t xml:space="preserve">несут руководители указанных орг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5. Требования к порядку и форм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за соблюдением органами местного самоуправления установленных запретов, ограничений и дозво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 Контроль за соблюдением установленных запретов, ограничений и дозволений осуществляет муниципальная комиссия по противодейств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 Формы контроля за соблюдением установленных запретов, ограничений и дозво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1. Отчеты руководителей органов местного самоуправления о применении антикоррупцион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ы предоставляется ежеквартально, не позднее 10 числа месяц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обходимости муниципальная комиссия по противодействию коррупции имеет право запрашивать информацию о соблюдении установленных запретов, ограничений и дозволений в и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2. Обращения и заявления муниципальных служащих и работников органов местного самоуправления в муниципальную комиссию по противодействию коррупции о фактах или попытках нарушения установленных запретов, ограничений и дозво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3. Обращения и заявления граждан,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, ограничений и дозво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. Порядок изменения  установленных запре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й и дозво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1. Изменение установленных запретов, ограничений и дозволений производится путем внесения изменений в настоящий антикоррупционный стандар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.6.2. Предполагаемые изменения в обязательном порядке рассматриваются и согласовываются с муниципальной комиссией по противодействию корруп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а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 формирования, утверждения  и исполнения бюдж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 Нормативное обеспечение исполнения полномочий органов местного самоуправления в сфере формирования и исполнения бюджет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12.2008 № 273-ФЗ «О противодействии коррупции» («Собрание законодательства РФ», 29.12.2008, № 52 (ч. 1), ст. 6228, «Российская газета», № 266, 30.12.2008, «Парламентская газета», № 90, 31.12.2008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2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Указ Президента Российской Федерации от 10.03.2009 № 261 (ред. от 12.01.2010) «О федеральной программе «Реформирование и развитие системы государственной службы Российской Федерации (2009-2013 годы)» («Российская газета», № 40, 11.03.2009 (Указ), «Российская газета», № 43, 13.03.2009 (Федеральная программа), «Собрание законодательства РФ», 16.03.2009, № 11, ст. 1277.); </w:t>
      </w:r>
    </w:p>
    <w:p>
      <w:pPr>
        <w:pStyle w:val="Consplustitl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 В целях предупреждения коррупции при формировании и исполнении бюджета устанавливаются следующ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Запре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ормирование проекта бюджета поселения, организация исполнения бюджета поселения, ведение бюджетного учета и формирование бюджетной отчетности об исполнении бюджета по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граничения, предусмотренные действующим законодательств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зво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астие в проведении единой политики  и контроля за муниципальным долгом в соответствии с Бюджетным кодексом Российской Федерации и нормативными правовыми актами Администрации Дзерж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тодическое обеспечение деятельности в области составления и исполнения бюджетов бюджетной системы Российской Федерации на территории Дзержинского сельского поселения в пределах установленно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эффективной информационной, телекоммуникационной системы главного распорядителя бюджета поселения, главного администратора доходов бюджета поселения, главного администратора  источников финансирования бюджета поселения </w:t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ge Italic">
    <w:charset w:val="00"/>
    <w:family w:val="script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ge Italic" w:hAnsi="Rage Italic" w:cs="Rage Ital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ge Italic" w:hAnsi="Rage Italic" w:cs="Rage Italic"/>
      <w:sz w:val="5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12"/>
    <w:qFormat/>
    <w:rPr/>
  </w:style>
  <w:style w:type="character" w:styleId="4">
    <w:name w:val=" Знак Знак4"/>
    <w:basedOn w:val="Style12"/>
    <w:qFormat/>
    <w:rPr>
      <w:rFonts w:ascii="Rage Italic" w:hAnsi="Rage Italic" w:eastAsia="Times New Roman" w:cs="Times New Roman"/>
      <w:sz w:val="28"/>
      <w:szCs w:val="28"/>
    </w:rPr>
  </w:style>
  <w:style w:type="character" w:styleId="3">
    <w:name w:val=" Знак Знак3"/>
    <w:basedOn w:val="Style12"/>
    <w:qFormat/>
    <w:rPr>
      <w:rFonts w:ascii="Rage Italic" w:hAnsi="Rage Italic" w:eastAsia="Times New Roman" w:cs="Times New Roman"/>
      <w:sz w:val="52"/>
      <w:szCs w:val="28"/>
    </w:rPr>
  </w:style>
  <w:style w:type="character" w:styleId="1">
    <w:name w:val=" Знак Знак1"/>
    <w:basedOn w:val="Style12"/>
    <w:qFormat/>
    <w:rPr>
      <w:rFonts w:ascii="Rage Italic" w:hAnsi="Rage Italic" w:eastAsia="Times New Roman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Rage Italic" w:hAnsi="Rage Italic" w:cs="Rage Italic"/>
      <w:sz w:val="28"/>
      <w:szCs w:val="28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51:00Z</dcterms:created>
  <dc:creator>Userok</dc:creator>
  <dc:description/>
  <cp:keywords/>
  <dc:language>en-US</dc:language>
  <cp:lastModifiedBy>Пользователь</cp:lastModifiedBy>
  <cp:lastPrinted>2015-01-20T19:10:00Z</cp:lastPrinted>
  <dcterms:modified xsi:type="dcterms:W3CDTF">2015-02-03T13:25:00Z</dcterms:modified>
  <cp:revision>3</cp:revision>
  <dc:subject/>
  <dc:title>ЛЕНИНГРАДСКАЯ  ОБЛАСТЬ</dc:title>
</cp:coreProperties>
</file>