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0 марта </w:t>
      </w:r>
      <w:r>
        <w:rPr>
          <w:rFonts w:cs="Times New Roman" w:ascii="Times New Roman" w:hAnsi="Times New Roman"/>
          <w:b/>
          <w:sz w:val="28"/>
          <w:szCs w:val="28"/>
        </w:rPr>
        <w:t xml:space="preserve"> 2015 года     №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7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43510</wp:posOffset>
                </wp:positionV>
                <wp:extent cx="6019800" cy="1209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20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б утверждении Правил  представления лицом, поступающим на работу на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 xml:space="preserve"> 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мущественного характера и о доходах, об имуществе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 обязательствах имущественного характера супруги (супруга) и несовершеннолетних детей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95.2pt;mso-wrap-distance-left:9.05pt;mso-wrap-distance-right:9.05pt;mso-wrap-distance-top:0pt;mso-wrap-distance-bottom:0pt;margin-top:11.3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Об утверждении Правил  представления лицом, поступающим на работу на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 xml:space="preserve"> и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мущественного характера и о доходах, об имуществе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и обязательствах имущественного характера супруги (супруга) и несовершеннолетних детей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540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"/>
        <w:shd w:fill="auto" w:val="clear"/>
        <w:spacing w:lineRule="auto" w:line="240" w:before="0" w:after="0"/>
        <w:ind w:left="20" w:right="40" w:firstLine="20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1"/>
        <w:shd w:fill="auto" w:val="clear"/>
        <w:spacing w:lineRule="auto" w:line="240" w:before="0" w:after="0"/>
        <w:ind w:left="20" w:right="40" w:firstLine="20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pacing w:before="0" w:after="60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pacing w:before="0" w:after="60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соответствии с  частью четвертой статьи 275 Трудового кодекса Российской Федерации, постановлением Правительства РФ от 13.03.2013 </w:t>
      </w:r>
      <w:r>
        <w:rPr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</w:rPr>
        <w:t>№ 208  «Об утверждении Правил 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 (с изменениями и дополнениями)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администрация Дзержинского сельского поселения ПОСТАНОВЛЯЕТ:</w:t>
      </w:r>
    </w:p>
    <w:p>
      <w:pPr>
        <w:pStyle w:val="1"/>
        <w:shd w:fill="auto" w:val="clear"/>
        <w:spacing w:lineRule="auto" w:line="240" w:before="0" w:after="0"/>
        <w:ind w:left="23" w:right="40" w:firstLine="19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твердить прилагаемые Правила представления лицом, поступающим на работу на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далее - также Правила) (приложение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аместителю главы администрации Дзержинского сельского посел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вести до сведения руководителей муниципальных учреждений настоящие Правил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существлять контроль за своевременностью представления лицами при поступлении на работу на должность руководителя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 и несовершеннолетних детей, а также о представлении руководителями муниципальных учреждений 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 и несовершеннолетних детей (далее - Сведения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2.Признать утратившим силу постановление администрации Дзержин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>От 21 февраля 2013 года     №  4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едставления гражданами, претендующими на замещение  должностей руководителей муниципальных учреждений администрации Дзержинского сельского поселения  и руководителями муниципальных администрации Дзержинского сельского поселения сведений о доходах, об имуществе и обязательствах имущественного характера, а также о доходах, об имуществе и обязательствах имущественного характера  своих супруги (супруга) и несовершеннолетних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стоящее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онтроль за исполнением постановления оставляю за собой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Глава администрации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зержинского сельского поселения</w:t>
        <w:tab/>
        <w:tab/>
        <w:t xml:space="preserve">             М.М.Султанов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ослано: в дело</w:t>
      </w:r>
      <w:r>
        <w:rPr>
          <w:color w:val="000000"/>
          <w:sz w:val="24"/>
          <w:szCs w:val="24"/>
        </w:rPr>
        <w:t>, прокуратур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5245" w:right="-143" w:hanging="136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УТВЕРЖДЕНЫ</w:t>
      </w:r>
    </w:p>
    <w:p>
      <w:pPr>
        <w:pStyle w:val="Normal"/>
        <w:ind w:left="5245" w:right="-143" w:hanging="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постановлением администрации</w:t>
      </w:r>
    </w:p>
    <w:p>
      <w:pPr>
        <w:pStyle w:val="Normal"/>
        <w:ind w:left="5245" w:right="-143" w:hanging="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Дзержинского сельского поселения</w:t>
      </w:r>
    </w:p>
    <w:p>
      <w:pPr>
        <w:pStyle w:val="Normal"/>
        <w:ind w:left="5245" w:right="-14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от 10.03.2015 № 67 </w:t>
      </w:r>
    </w:p>
    <w:p>
      <w:pPr>
        <w:pStyle w:val="Normal"/>
        <w:ind w:left="5245" w:right="-143" w:hanging="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(приложение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АВИЛ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ставления лицом, поступающим на работу на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а (супруги) и несовершеннолетних дете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 xml:space="preserve">1.  </w:t>
      </w:r>
      <w:bookmarkStart w:id="0" w:name="Par48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стоящие Правила устанавливают порядок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далее - сведения о доходах, об имуществе и обязательствах имущественного характера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 Лицо, поступающее на должность руководителя муниципального учреждения, при поступлении на работу представляет 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муниципального учреждени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утвержденной Президентом Российской Федерации форме справки (приложение 1 к Правилам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 Руководитель муниципального учреждения ежегодно, не позднее 30 апреля  года, следующего за отчетным, представляет сведения о своих доходах, полученных за отчетный период (с 1 января по 31 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 (приложение 1 к Правилам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4. Сведения, предусмотренные пунктами 2 и 3 настоящих Правил, представляются в уполномоченное структурное подразделение работодател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5. 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пункте 3 настоящих Прави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5.1. В случае если лицо, поступающее на должность руководителя муниципального учрежд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Desktop/%D0%9F%D0%A0%D0%9E%D0%95%D0%9A%D0%A2%D0%AB/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002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>пунктом 2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стоящих Прави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6. 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муниципального учреждения, а также руководителем муниципаль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Эти сведения предоставляются руководителю муниципального органа и другим должностным лицам муниципального органа, наделенным полномочиями назначать на должность и освобождать от должности руководителя муниципального  учреждени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7. Сведения о доходах, об имуществе и обязательствах имущественного характера, представленные руководителем муниципального учреждения, размещаются в информационно-телекоммуникационной сети "Интернет" на официальном сайте органа, осуществляющего функции и полномочия учредителя муниципального учреждения, или по его решению - на официальном сайте муниципального учреждения и предоставляются для опубликования общероссийским средствам массовой информации в соответствии с требованиями, утвержденными Министерством труда и социальной защиты Российской Федерации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50:00Z</dcterms:created>
  <dc:creator>Пастухова 20110823</dc:creator>
  <dc:description/>
  <cp:keywords/>
  <dc:language>en-US</dc:language>
  <cp:lastModifiedBy>user</cp:lastModifiedBy>
  <cp:lastPrinted>2015-03-10T17:26:00Z</cp:lastPrinted>
  <dcterms:modified xsi:type="dcterms:W3CDTF">2015-03-11T13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aa835e13-f257-450e-b4d6-d102d22794dc</vt:lpwstr>
  </property>
</Properties>
</file>