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Приложение к Порядку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СВЕД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о доходах, расходах, об имуществе и обязательствах имущественного характера, представленные муниципальным служащим администрации Дзержинского сельского поселения за отчетный период с 01 января по 31 декабря 2_____ год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276"/>
        <w:gridCol w:w="992"/>
        <w:gridCol w:w="1417"/>
        <w:gridCol w:w="1417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Декларированный</w:t>
              <w:br/>
              <w:t xml:space="preserve">годовой </w:t>
              <w:br/>
              <w:t>доход за</w:t>
              <w:br/>
              <w:t>20__ год</w:t>
              <w:br/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&lt;*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&lt;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&lt;****&gt;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упруга (супруг)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"__" ________ 20__ г. ___________________________________________                            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фамилия, имя, отчество муниципального  служащего)                        (подпись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"__" ________ 20__ г. ___________________________________________                           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фамилия, имя, отчество лица,  принявшего сведения)                       (подпись)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&lt;*&gt;   Указывается   только   фамилия,  имя,  отчество муниципального служащего администрации Лужского муниципального района Ленинградской  области.  Фамилия,  имя,  отчество супруги (супруга) и несовершеннолетних детей не указываютс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&lt;**&gt;  Указывается  должность  муниципального  служащего администрации Лужского муниципального района Ленинградской 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&lt;***&gt;  Указывается,  например, жилой дом, земельный участок, квартира и т.д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&lt;****&gt; Указывается Россия или иная страна (государство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&lt;*****&gt; Указывается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993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9:00Z</dcterms:created>
  <dc:creator>Пастухова 20110823</dc:creator>
  <dc:description/>
  <dc:language>en-US</dc:language>
  <cp:lastModifiedBy>user</cp:lastModifiedBy>
  <cp:lastPrinted>2015-02-24T16:03:00Z</cp:lastPrinted>
  <dcterms:modified xsi:type="dcterms:W3CDTF">2015-03-11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a835e13-f257-450e-b4d6-d102d22794dc</vt:lpwstr>
  </property>
</Properties>
</file>