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т 10 марта 2015 года      7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комиссии по проведению конкур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аукционов, предусматривающих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ход прав в отношении находящегос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обственности (казне)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бразования Дзержинское сельское посе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уж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нинградской области муницип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уще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В соответствии Федеральным законом от 26 июля 2006 года № 135-ФЗ «О защите конкуренции», в целях организации работы и проведения необходимых мероприятий по  переходу права пользования в отношении находящегося в собственности (казне) муниципального образования Дзержинское сельское поселение Лужского муниципального района Ленинградской области муниципального имущества,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по проведению конкурсов и аукционов, предусматривающих переход прав в отношении находящегося в собственности (казне) муниципального образования Дзержинское сельское поселение Лужского муниципального района Ленинградской области муниципального имущества и утвердить ее состав (приложение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о проведению конкурсов и аукционов, предусматривающих переход прав в отношении находящегося в собственности (казне) муниципального образования Дзержинское сельское поселение Лужского муниципального района Ленинградской области муниципального имущества (приложение 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возложить на заместителя  главы администрации Степанову И.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496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Султан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, члены комисс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                                                                                  </w:t>
      </w:r>
    </w:p>
    <w:p>
      <w:pPr>
        <w:pStyle w:val="Style15"/>
        <w:jc w:val="right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/>
          <w:szCs w:val="28"/>
          <w:lang w:eastAsia="ru-RU"/>
        </w:rPr>
        <w:t>от 10.03.2015 № 7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конкурсов и аукционов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атривающих переход пра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находящегося в собственности (казне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Дзержин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жского муниципального района Ленинград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94"/>
        <w:gridCol w:w="3400"/>
        <w:gridCol w:w="3545"/>
      </w:tblGrid>
      <w:tr>
        <w:trPr/>
        <w:tc>
          <w:tcPr>
            <w:tcW w:w="1994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едседатель комиссии – </w:t>
            </w:r>
          </w:p>
        </w:tc>
        <w:tc>
          <w:tcPr>
            <w:tcW w:w="3400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тепанова</w:t>
            </w:r>
          </w:p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рина Константиновна</w:t>
            </w:r>
          </w:p>
        </w:tc>
        <w:tc>
          <w:tcPr>
            <w:tcW w:w="3545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заместитель главы администрации Дзержинского сельского поселения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меститель председателя комиссии –</w:t>
            </w:r>
          </w:p>
        </w:tc>
        <w:tc>
          <w:tcPr>
            <w:tcW w:w="3400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уменко</w:t>
            </w:r>
          </w:p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лена Васильевна</w:t>
            </w:r>
          </w:p>
        </w:tc>
        <w:tc>
          <w:tcPr>
            <w:tcW w:w="3545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главный бухгалтер администрации Дзержинского сельского поселения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екретарь комиссии – </w:t>
            </w:r>
          </w:p>
        </w:tc>
        <w:tc>
          <w:tcPr>
            <w:tcW w:w="3400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Жигаленкова</w:t>
            </w:r>
          </w:p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атьяна Михайловна</w:t>
            </w:r>
          </w:p>
        </w:tc>
        <w:tc>
          <w:tcPr>
            <w:tcW w:w="3545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и.о.специалиста администрации Дзержинского сельского поселения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лены комиссии</w:t>
            </w:r>
            <w:r>
              <w:rPr>
                <w:szCs w:val="28"/>
                <w:lang w:val="en-US" w:eastAsia="ru-RU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Style15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45" w:type="dxa"/>
            <w:tcBorders/>
          </w:tcPr>
          <w:p>
            <w:pPr>
              <w:pStyle w:val="Style15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400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умюк</w:t>
            </w:r>
          </w:p>
          <w:p>
            <w:pPr>
              <w:pStyle w:val="Style15"/>
              <w:rPr/>
            </w:pPr>
            <w:r>
              <w:rPr>
                <w:szCs w:val="28"/>
                <w:lang w:eastAsia="ru-RU"/>
              </w:rPr>
              <w:t xml:space="preserve">Алла Андреевна </w:t>
            </w:r>
          </w:p>
        </w:tc>
        <w:tc>
          <w:tcPr>
            <w:tcW w:w="3545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специалист по вопросам ЖКХ администрации Дзержинского сельского поселения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400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ахомов</w:t>
            </w:r>
          </w:p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асилий Трофимович</w:t>
            </w:r>
          </w:p>
        </w:tc>
        <w:tc>
          <w:tcPr>
            <w:tcW w:w="3545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- глава  Дзержинского сельского поселения, исполняющий полномочия 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Style15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400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Терехова </w:t>
            </w:r>
          </w:p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льга Михайловна</w:t>
            </w:r>
          </w:p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545" w:type="dxa"/>
            <w:tcBorders/>
          </w:tcPr>
          <w:p>
            <w:pPr>
              <w:pStyle w:val="Style15"/>
              <w:rPr/>
            </w:pPr>
            <w:r>
              <w:rPr>
                <w:szCs w:val="28"/>
                <w:lang w:eastAsia="ru-RU"/>
              </w:rPr>
              <w:t>- депутат Совета депутатов Дзержинского сельского поселения, председатель постоянной депутатской комиссии по вопросам муниципального имущества, вопросам ЖКХ, благоустройства, энергетики и охране окружающей среды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400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Антонова </w:t>
            </w:r>
          </w:p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дежда Ивановна</w:t>
            </w:r>
          </w:p>
        </w:tc>
        <w:tc>
          <w:tcPr>
            <w:tcW w:w="3545" w:type="dxa"/>
            <w:tcBorders/>
          </w:tcPr>
          <w:p>
            <w:pPr>
              <w:pStyle w:val="Style15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- депутат Совета депутатов Дзержин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99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3400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ванова</w:t>
            </w:r>
          </w:p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лина Ивановна</w:t>
            </w:r>
          </w:p>
        </w:tc>
        <w:tc>
          <w:tcPr>
            <w:tcW w:w="3545" w:type="dxa"/>
            <w:tcBorders/>
          </w:tcPr>
          <w:p>
            <w:pPr>
              <w:pStyle w:val="Style15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 депутат Совета депутатов Дзержинского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0.03.2015  № 7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2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миссии по проведению конкурсов и аукционов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атривающих переход прав в отношен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егося в собственности (казне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Дзержин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жского муниципального района Ленинград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воей деятельности Комиссия руководствуется Гражданским кодексом Российской Федерации,  Федеральным законом от 26 июля 2006 года № 135-ФЗ «О защите конкуренции», Федеральным законом от 21 декабря 2001 года № 178-ФЗ «О приватизации государственного и муниципального имущества», Федеральным законом от 21 июля 2005 года № 115-ФЗ                 «О концессионных соглашениях», Федеральным законом от 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12 августа 2002 года № 584 «Об утверждении Положения о проведении конкурса по продаже государственного и муниципального имущества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приказом ФАС Российской Федерац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иными муниципальными правовыми актами, а также настоящим Полож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состав Комиссии по проведению конкурсов и аукционов входят зам.главы администрации,  специалисты администрации, а также депутаты Совета депутатов Дзержинского сельского посе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Комисс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Комисси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 и размещение сообщений о проведении конкурса или аукци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и размещение сообщений о внесении изменений в конкурсную или аукционную документац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явок на участие в конкурсе или аукцио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конкурсной или аукционной документ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крытие конвертов с заявками на участие в конкурсе или аукцио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ие доступа к электронным документам и заявкам на участие в конкурсе или аукцио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окументов и материалов, представленных заявителями, участниками конкурса или аукциона в соответствии с требованиями конкурсной или аукционной документ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проса  и получение у соответствующих органов и организаций информации для проверки достоверности представленных заявителями, участниками конкурса или аукциона свед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есение решения о допуске заявителя к участию в конкурсе или аукцио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, отбор  участников конкурса или аукци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, оценка и сопоставление заявок на участие в конкурсе или аукцио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бедителя конкурс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протоколов вскрытия конвертов с заявками, рассмотрения заявок, оценки и сопоставления заявок, об отказе от заключения договора, об отстранении заявителя от участия в конкурсе или аукцио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участников конкурса или аукциона о результатах конкурса или аукци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и размещение сообщения о результатах проведения конкурса или аукци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членов Комисс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Члены Комиссии в целях реализации возложенных на них задач имеют пра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ься с документами, имеющими отношение к объектам, подлежащим сдаче в аренду, продаже, передаче в безвозмездное пользование, иной передаче прав в отношении имущества и получать их копии в отделе управления муниципальным имуществом администрации Дзерж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порядку работы Комисс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Члены Комиссии обяза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участвовать в заседаниях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поручения председател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боты Комисс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седания Комиссии проводятся по мере необходимости. Заседания Комиссии проводит председатель. В случае отсутствия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седание Комиссии считается правомочным в случае присутствия на нем более пятидесяти процентов числа ее член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ешения Комиссии принимаются большинством голосов от числа присутствующих на заседании членов Комиссии, в случае равенства голосов голос председателя Комиссии является решающи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Заседания комиссии оформляются протоколом, который подписывается всеми членами Комиссии и утверждается председателем Комиссии. Протоколы заседания Комиссии подлежат хранению в администрации Дзержин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Материально-техническое обеспечение деятельности Комиссии осуществляет  секретарь 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21:49:00Z</dcterms:created>
  <dc:creator>Петрова Т.Н.</dc:creator>
  <dc:description/>
  <cp:keywords/>
  <dc:language>en-US</dc:language>
  <cp:lastModifiedBy>Пользователь</cp:lastModifiedBy>
  <dcterms:modified xsi:type="dcterms:W3CDTF">2015-03-26T14:20:00Z</dcterms:modified>
  <cp:revision>6</cp:revision>
  <dc:subject/>
  <dc:title/>
</cp:coreProperties>
</file>