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 29 декабря 2015 года     № 3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94945</wp:posOffset>
                </wp:positionV>
                <wp:extent cx="314007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Развитие муниципальной службы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в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Дзержинского сельского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на 2016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80.7pt;mso-wrap-distance-left:9.05pt;mso-wrap-distance-right:9.05pt;mso-wrap-distance-top:0pt;mso-wrap-distance-bottom:0pt;margin-top:15.3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программы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Развитие муниципальной службы 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в администр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 xml:space="preserve">Дзержинского сельского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на 2016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о статьей 35 Федерального закона Российской Федерации от 02.03.2007 № 25-ФЗ «О муниципальной службе в Российской Федерации» </w:t>
      </w:r>
      <w:r>
        <w:rPr>
          <w:sz w:val="28"/>
          <w:szCs w:val="28"/>
          <w:lang w:val="ru-RU"/>
        </w:rPr>
        <w:t>администрация Дзержинского сельского поселения                                          ПОСТАНОВЛЯЕТ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spacing w:lineRule="auto" w:line="240" w:before="0" w:after="0"/>
        <w:ind w:left="23" w:right="40" w:firstLine="19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Утвердить программу «Развитие муниципальной службы в администрации </w:t>
      </w:r>
      <w:r>
        <w:rPr>
          <w:lang w:val="ru-RU"/>
        </w:rPr>
        <w:t xml:space="preserve">Дзержинского сельского поселения </w:t>
      </w:r>
      <w:r>
        <w:rPr/>
        <w:t>а на 2016 год» согласно приложению</w:t>
      </w:r>
      <w:r>
        <w:rPr>
          <w:lang w:val="ru-RU"/>
        </w:rPr>
        <w:t>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Постановление разместить на официальном сайте администрации </w:t>
      </w:r>
      <w:r>
        <w:rPr>
          <w:lang w:val="ru-RU"/>
        </w:rPr>
        <w:t>Дзержинского сельского поселения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lang w:val="ru-RU"/>
        </w:rPr>
      </w:pPr>
      <w:r>
        <w:rPr>
          <w:lang w:val="ru-RU"/>
        </w:rPr>
        <w:t xml:space="preserve">Контроль за исполнением постановления возложить на заместителя главы администрации </w:t>
      </w:r>
      <w:r>
        <w:rPr>
          <w:lang w:val="ru-RU"/>
        </w:rPr>
        <w:t>Дзержинского сельского поселения Степанову И.К.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>
          <w:lang w:val="ru-RU"/>
        </w:rPr>
      </w:pPr>
      <w:r>
        <w:rPr/>
        <w:t>Настоящее постановление вступает в силу с 01 января 2016 года</w:t>
      </w:r>
      <w:r>
        <w:rPr>
          <w:lang w:val="ru-RU"/>
        </w:rPr>
        <w:t xml:space="preserve">. 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ержинского сельского поселения</w:t>
        <w:tab/>
        <w:t xml:space="preserve">                                   М.М.Султанов</w:t>
      </w:r>
    </w:p>
    <w:p>
      <w:pPr>
        <w:pStyle w:val="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прокуратура.</w:t>
      </w:r>
    </w:p>
    <w:p>
      <w:pPr>
        <w:pStyle w:val="1"/>
        <w:shd w:fill="auto" w:val="clear"/>
        <w:spacing w:lineRule="auto" w:line="240" w:before="0" w:after="0"/>
        <w:ind w:left="5245" w:right="-144" w:hanging="425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Дзержинского сельского поселения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/>
      </w:pPr>
      <w:r>
        <w:rPr>
          <w:sz w:val="28"/>
          <w:szCs w:val="28"/>
          <w:lang w:val="ru-RU"/>
        </w:rPr>
        <w:t xml:space="preserve">от 29.12.2015 № 352 </w:t>
      </w:r>
    </w:p>
    <w:p>
      <w:pPr>
        <w:pStyle w:val="1"/>
        <w:shd w:fill="auto" w:val="clear"/>
        <w:spacing w:lineRule="auto" w:line="240" w:before="0" w:after="0"/>
        <w:ind w:left="5245" w:right="-144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)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ЕРЖИНСКОГО СЕЛЬСКОГО ПОСЕЛЕНИЯ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Развитие муниципальной службы в администрации </w:t>
      </w:r>
      <w:r>
        <w:rPr>
          <w:sz w:val="28"/>
          <w:szCs w:val="28"/>
          <w:lang w:val="ru-RU"/>
        </w:rPr>
        <w:t xml:space="preserve">Дзержинского сельского поселения </w:t>
      </w:r>
      <w:r>
        <w:rPr>
          <w:sz w:val="28"/>
          <w:szCs w:val="28"/>
        </w:rPr>
        <w:t xml:space="preserve"> на 2016 год»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ограммы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Развитие  муниципальной службы  в  администрации Дзержинского сельского поселения на 2016 год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6754"/>
      </w:tblGrid>
      <w:tr>
        <w:trPr>
          <w:trHeight w:val="1334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Наименование программы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Программа  «Развитие  муниципальной службы  в  администрации Дзержинского сельского поселения на 2016 год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lang w:val="ru-RU"/>
              </w:rPr>
              <w:t>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Программ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                </w:t>
            </w:r>
          </w:p>
        </w:tc>
      </w:tr>
      <w:tr>
        <w:trPr>
          <w:trHeight w:val="140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Правовая основа для          </w:t>
              <w:br/>
              <w:t xml:space="preserve">разработки 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татья 35 Федерального  закона от 02.03.2007 № 25-ФЗ  «О муниципальной службе в Российской Федерации», Закон Ленинградской области от 11.03.2008 № 14-оз «О правовом регулировании муниципальной службы в Ленинградской области»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               </w:t>
            </w:r>
          </w:p>
        </w:tc>
      </w:tr>
      <w:tr>
        <w:trPr>
          <w:trHeight w:val="213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казчик  Программы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Разработчик  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Администрация Дзержинского сельского поселения </w:t>
            </w:r>
          </w:p>
        </w:tc>
      </w:tr>
      <w:tr>
        <w:trPr>
          <w:trHeight w:val="1695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Цель Программы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муниципальной службы; повышение результативности профессиональной служебной деятельности муниципальных служащих; формирование квалифицированного кадрового состава муниципальных служащи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Задачи Программы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использование современных технологий в обуче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здание системы открытости и гласности муниципальной служб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Исполнители Программы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Муниципальные служащие администрации Дзержин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Целевые показатели и   </w:t>
              <w:br/>
              <w:t xml:space="preserve">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принятых  нормативных правовых актов по муниципальной служб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муниципальных служащих, прошедших повышение квалифик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количество муниципальных служащих, включенных в кадровый резерв и прошедших обучени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роки реализации Программы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016 год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бъемы и источники     </w:t>
              <w:br/>
              <w:t xml:space="preserve">финансирования         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бщий объем финансирования - 10 тыс. рублей,  </w:t>
              <w:br/>
              <w:t xml:space="preserve">в том числе:                                     </w:t>
              <w:br/>
              <w:t>средства местного бюджета - 10 тыс. 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жидаемые конечные     </w:t>
              <w:br/>
              <w:t xml:space="preserve">результаты реализации  </w:t>
              <w:b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системы повышения квалификации муниципальных служащи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Достижение необходимого уровня исполнения муниципальными служащими своих должностных обязаннос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истема организации    </w:t>
              <w:br/>
              <w:t>контроля за исполнением</w:t>
              <w:br/>
              <w:t>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Контроль за реализацией Программы осуществляется </w:t>
              <w:br/>
              <w:t xml:space="preserve">заместителем главы админист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I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одержание проблемы и обоснование необходимо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едеральным законом от 02.03.2007 № 25-ФЗ «О муниципальной службе в Российской Федерации» установлено, что развитие муниципальной службы обеспечивается муниципальными программами развития муниципальной службы, финансируемыми за счет средств бюджетов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налогичные положения закреплены в Законе Ленинградской области от 11.03.2008 № 14-оз</w:t>
      </w: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 правовом регулировании муниципальной службы в Ленинград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2015 году в администрации Дзержинского сельского поселения проделана следующ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новлена нормативная правовая база, регулирующая порядок и условия прохождения муниципальной службы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нформация по вопросам поступления на муниципальную службу и  прохождения муниципальной службы размещается в средствах массовой информации и на официальном сайте администрации Дзерж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аботает Комиссия 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2015 году за счет средств областного бюджета 3 муниципальных служащих администрации Дзержинского сельского поселения  повысили квалификацию и получили удостоверения о повышении квалификации по программам «Управление закупочной деятельностью организации по ФЗ № 44-ФЗ»  в объеме   168 часов с получением удостоверения о повышении квалификации установленного образца, за счет средств местного бюджет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фессиональная подготовка муниципальных служащих характеризуется достаточно высоким образовательным уровнем,  большинство  муниципальных служащих имеют высшее профессиональное образование и опыт управленческой работы, но изменения нормативной правовой базы на федеральном и областном уровне, передача полномочий на муниципальный уровень вызывает необходимость ежегодного обуч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граммно-целевой  метод  позволит создать планомерную систему обучения и повышения квалификации муниципальных служащих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ормировать  высокопрофессиональный внутренний кадровый резерв для замещения должностей муниципальной службы, внедрить современные образовательные и управленческие технолог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186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II. Объемы и источники финансирования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инансирование мероприятий Программы в 2016 году будет осуществляться за счет средств местного бюджета администрации Дзерж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бщий объем финансирования Программы составляет 10 тыс. рубле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администрации Дзержинского сельского поселения на очередной финансовый год, исходя из возможностей местного бюджета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 xml:space="preserve">III.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Перечень мероприятий программы «Развитие муниципальной службы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в администрации Дзержинского сельского поселения» на 2016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155"/>
        <w:gridCol w:w="1473"/>
        <w:gridCol w:w="1521"/>
        <w:gridCol w:w="2897"/>
        <w:gridCol w:w="2306"/>
        <w:gridCol w:w="2306"/>
      </w:tblGrid>
      <w:tr>
        <w:trPr>
          <w:trHeight w:val="27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Мероприят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программы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инансовые затраты на реализацию программы (тыс. руб.)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Срок реализации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исполнитель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роприятий</w:t>
            </w:r>
          </w:p>
        </w:tc>
      </w:tr>
      <w:tr>
        <w:trPr>
          <w:trHeight w:val="64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работка и принятие муниципальных нормативно-правовых актов по вопросам муниципальной служб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знакомление муниципальных служащих с нормативно-правовыми актам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ные муниципальные правовые акты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потребности в профессиональной подготовке и повышении квалификации муниципальных служащ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ение и согласование заявки, договоров на обучени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ежегодно 2-е полугодие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писка муниципальных служащих, подлежащих повышению квалификаци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овышения квалификации муниципальных служащих  (с получением свидетельств, удостоверений государственного образца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местного бюджет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ганизация и проведение занятий с муниципальными служащими администрации по вопросам изменения действующего федерального и областного законодательства о муниципальной служ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муниципальных служащих администрации в повышении квалификации на обучающих семинарах для муниципальных служащих, включенных в состав кадрового резерва, по программам Правительства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областного бюджета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, повышение квалификации 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повышении квалификации муниципальных служащих, на обучающих семинарах  для муниципальных служащих  по программе повышения квалификации муниципальной службы в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редства областного бюджета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7   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совещаниях, семинарах, проводимых для работников органов местного самоуправления Правительством Ленинград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тие профессиональных качеств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8   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недрение новых образовательных технолог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течение год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 по кадровой работ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вышение квалификации муниципальными служащими</w:t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го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по программ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10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85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V. Оценка эффективности и прогноз ожидаемых</w:t>
      </w:r>
    </w:p>
    <w:p>
      <w:pPr>
        <w:pStyle w:val="Normal"/>
        <w:autoSpaceDE w:val="false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езультатов от реализации Программы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ажнейшими целевыми индикаторами и показателями Программы являются: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) количество изданных документов по муниципальной службе и кадрам;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) количество муниципальных служащих, прошедших повышение квалификации;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) количество муниципальных служащих, находящихся в кадровом резерве.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18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V. Система организации  контроля 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грамма  реализуется  в  соответствии  с  ежегодно  утверждаемым  планом  мероприятий  Программы.</w:t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Контроль  за реализацией  плана  мероприятий  Программы возлагается  на заместителя главы администрации Дзержинского сельского поселения. </w:t>
      </w:r>
    </w:p>
    <w:p>
      <w:pPr>
        <w:pStyle w:val="Normal"/>
        <w:autoSpaceDE w:val="false"/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В срок до 26 декабря 2016 года подводятся итоги выполнения программы.  </w:t>
      </w:r>
      <w:r>
        <w:rPr>
          <w:rFonts w:eastAsia="Times New Roman" w:cs="Times New Roman" w:ascii="Times New Roman" w:hAnsi="Times New Roman"/>
          <w:color w:val="000000"/>
          <w:lang w:val="ru-RU"/>
        </w:rPr>
        <w:tab/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-185" w:firstLine="720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5:00Z</dcterms:created>
  <dc:creator>Пастухова 20110823</dc:creator>
  <dc:description/>
  <cp:keywords/>
  <dc:language>en-US</dc:language>
  <cp:lastModifiedBy>Пользователь</cp:lastModifiedBy>
  <cp:lastPrinted>2016-10-14T09:32:00Z</cp:lastPrinted>
  <dcterms:modified xsi:type="dcterms:W3CDTF">2016-10-14T0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8eb0cf5-d513-4ca2-890c-2341646b3f7b</vt:lpwstr>
  </property>
</Properties>
</file>