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 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а    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1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5507355" cy="1349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утверждении Порядка размещения сведений о доходах, расходах, 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уществ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 обязательствах имущественного характера муниципальных служащих админ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Дзержинского сельского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 членов их семе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на официальном сайте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Дзержинского сельского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и представления этих сведений общероссийским средствам массовой информации для опублик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5pt;height:106.25pt;mso-wrap-distance-left:9.05pt;mso-wrap-distance-right:9.05pt;mso-wrap-distance-top:0pt;mso-wrap-distance-bottom:0pt;margin-top:11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утверждении Порядка размещения сведений о доходах, расходах, об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муществе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и обязательствах имущественного характера муниципальных служащих администрации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Дзержинского сельского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и членов их семей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на официальном сайте администрации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Дзержинского сельского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и представления этих сведений общероссийским средствам массовой информации для опублик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pacing w:before="0" w:after="60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Указом Президента РФ от 08.07.2013 № 613 «Вопросы противодействия коррупции», Федеральным законом от 25.12.2008  № 273-ФЗ «О противодействии коррупции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дминистрация Дзержинского сельского поселения ПОСТАНОВЛЯЕТ:</w:t>
      </w:r>
    </w:p>
    <w:p>
      <w:pPr>
        <w:pStyle w:val="11"/>
        <w:shd w:fill="auto" w:val="clear"/>
        <w:spacing w:lineRule="auto" w:line="240" w:before="0" w:after="0"/>
        <w:ind w:left="23" w:right="40" w:firstLine="19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размещения сведений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служащих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членов их семей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ения этих сведений общероссийским средствам массовой информации для опублик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Дзерж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10.03.</w:t>
      </w:r>
      <w:r>
        <w:rPr>
          <w:rFonts w:cs="Times New Roman" w:ascii="Times New Roman" w:hAnsi="Times New Roman"/>
          <w:sz w:val="28"/>
          <w:szCs w:val="28"/>
        </w:rPr>
        <w:t xml:space="preserve">2015  № 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зержинского сельского поселения</w:t>
        <w:tab/>
        <w:tab/>
        <w:t xml:space="preserve">             М.М.Султанов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ослано: прокуратура, в дело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245" w:right="-143" w:hanging="136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УТВЕРЖДЕН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остановлением администрации</w:t>
      </w:r>
    </w:p>
    <w:p>
      <w:pPr>
        <w:pStyle w:val="Normal"/>
        <w:ind w:left="5245" w:right="-143" w:hanging="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</w:p>
    <w:p>
      <w:pPr>
        <w:pStyle w:val="Normal"/>
        <w:ind w:left="5245" w:right="-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от 15.09.2015 № 221 </w:t>
      </w:r>
    </w:p>
    <w:p>
      <w:pPr>
        <w:pStyle w:val="Normal"/>
        <w:ind w:left="5245" w:right="-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>(приложе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муниципальных служащих администрации Дзержинского сельского поселения и членов их семей на официальном сайте администрации Дзержинского сельского поселения и представления </w:t>
        <w:tab/>
        <w:t xml:space="preserve">этих сведений общероссийским средствам массовой информации для опублик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1.  </w:t>
      </w:r>
      <w:bookmarkStart w:id="0" w:name="Par4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стоящим порядком устанавливаются обязанности по размещению сведений о доходах, расходах, об имуществе и обязательствах имущественного характера муниципальных служащих администрации Дзержинского сельского поселения (далее – служащие), их супругов и несовершеннолетних детей в информационно-телекоммуникационной сети "Интернет" на официальном сайте  администрации Дзержин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sub_1002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" w:name="sub_1002"/>
      <w:bookmarkStart w:id="3" w:name="sub_1021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еречень объектов недвижимого имущества, принадлежащих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" w:name="sub_1021"/>
      <w:bookmarkStart w:id="5" w:name="sub_1022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служащему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" w:name="sub_1022"/>
      <w:bookmarkStart w:id="7" w:name="sub_1023"/>
      <w:bookmarkEnd w:id="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декларированный годовой доход служащего, его супруги (супруга) и несовершеннолетних детей;</w:t>
      </w:r>
    </w:p>
    <w:p>
      <w:pPr>
        <w:pStyle w:val="Normal"/>
        <w:jc w:val="both"/>
        <w:rPr/>
      </w:pPr>
      <w:bookmarkStart w:id="8" w:name="sub_1023"/>
      <w:bookmarkStart w:id="9" w:name="sub_1024"/>
      <w:bookmarkEnd w:id="8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0" w:name="sub_1024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bookmarkStart w:id="11" w:name="sub_1031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sub_1002"</w:instrText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none"/>
        </w:rPr>
        <w:t>пункте 2</w:t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порядка) о доходах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2" w:name="sub_1031"/>
      <w:bookmarkStart w:id="13" w:name="sub_1032"/>
      <w:bookmarkEnd w:id="12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персональные данные супруги (супруга), детей и иных членов семьи служащего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4" w:name="sub_1032"/>
      <w:bookmarkStart w:id="15" w:name="sub_1033"/>
      <w:bookmarkEnd w:id="14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6" w:name="sub_1033"/>
      <w:bookmarkStart w:id="17" w:name="sub_1034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8" w:name="sub_1034"/>
      <w:bookmarkEnd w:id="18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bookmarkStart w:id="19" w:name="sub_100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sub_1002"</w:instrText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none"/>
        </w:rPr>
        <w:t>пункте 2</w:t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порядка, за весь период замещения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Админист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20" w:name="sub_1061"/>
      <w:bookmarkEnd w:id="2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служащему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bookmarkStart w:id="21" w:name="sub_1061"/>
      <w:bookmarkStart w:id="22" w:name="sub_1062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r>
        <w:fldChar w:fldCharType="begin"/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sub_1002"</w:instrText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none"/>
        </w:rPr>
        <w:t>пункте 2</w:t>
      </w:r>
      <w:r>
        <w:rPr>
          <w:rStyle w:val="InternetLink"/>
          <w:sz w:val="28"/>
          <w:u w:val="non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ru-RU"/>
        </w:rPr>
      </w:pPr>
      <w:bookmarkStart w:id="23" w:name="sub_1062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униципальные служащие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>Приложение к Порядку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о доходах, расходах, об имуществе и обязательствах имущественного характера, представленные муниципальным служащим администрации </w:t>
      </w:r>
      <w:r>
        <w:rPr>
          <w:rFonts w:eastAsia="Times New Roman" w:cs="Times New Roman" w:ascii="Times New Roman" w:hAnsi="Times New Roman"/>
          <w:color w:val="000000"/>
          <w:lang w:val="ru-RU"/>
        </w:rPr>
        <w:t>Дзержинского сельского поселения</w:t>
      </w:r>
      <w:r>
        <w:rPr>
          <w:rFonts w:eastAsia="Times New Roman" w:cs="Times New Roman" w:ascii="Times New Roman" w:hAnsi="Times New Roman"/>
          <w:color w:val="000000"/>
        </w:rPr>
        <w:t xml:space="preserve"> за отчетный период с 01 января по 31 декабря 2_____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5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1700"/>
        <w:gridCol w:w="1418"/>
        <w:gridCol w:w="1134"/>
        <w:gridCol w:w="1276"/>
        <w:gridCol w:w="992"/>
        <w:gridCol w:w="1417"/>
        <w:gridCol w:w="1417"/>
        <w:gridCol w:w="1417"/>
        <w:gridCol w:w="1561"/>
      </w:tblGrid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жность</w:t>
              <w:br/>
              <w:t>муниципального служащего**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кларированный</w:t>
              <w:br/>
              <w:t xml:space="preserve">годовой </w:t>
              <w:br/>
              <w:t>доход за</w:t>
              <w:br/>
              <w:t>20__ год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Источник получения средств, за счет которых приобретено имуществ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0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A0%D0%90%D0%97%D0%9C%D0%95%D0%A9%D0%95%D0%9D%D0%98%D0%95%20%D0%A1%D0%92%D0%95%D0%94%20%D0%9C%D0%A1%20%D0%9D%D0%9E%D0%92%D0%9E%D0%95.doc" \l "Par132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u w:val="none"/>
              </w:rPr>
              <w:t>&lt;****&gt;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упруга (супруг)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фамилия, имя, отчество муниципального  служащего)                        (подпись)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фамилия, имя, отчество лица,  принявшего сведения)                       (подпись)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&gt;   Указывается   только   фамилия,  имя,  отчество муниципального служащего администрации Луж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*&gt;  Указывается  должность  муниципального  служащего администрации Лужского муниципального района Ленинградской 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**&gt;  Указывается,  например, жилой дом, земельный участок, квартира и т.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***&gt; Указывается Россия или иная страна (государство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&lt;*****&gt; Указывается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26:00Z</dcterms:created>
  <dc:creator>Пастухова 20110823</dc:creator>
  <dc:description/>
  <cp:keywords/>
  <dc:language>en-US</dc:language>
  <cp:lastModifiedBy>Пользователь</cp:lastModifiedBy>
  <cp:lastPrinted>2015-02-24T16:03:00Z</cp:lastPrinted>
  <dcterms:modified xsi:type="dcterms:W3CDTF">2015-09-16T13:27:00Z</dcterms:modified>
  <cp:revision>3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