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00" w:hanging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ложение 1 к Правилам</w:t>
      </w:r>
    </w:p>
    <w:p>
      <w:pPr>
        <w:pStyle w:val="Normal"/>
        <w:numPr>
          <w:ilvl w:val="0"/>
          <w:numId w:val="0"/>
        </w:numPr>
        <w:ind w:left="3500" w:hanging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форма)</w:t>
      </w:r>
    </w:p>
    <w:p>
      <w:pPr>
        <w:pStyle w:val="Normal"/>
        <w:numPr>
          <w:ilvl w:val="0"/>
          <w:numId w:val="0"/>
        </w:numPr>
        <w:spacing w:lineRule="exact" w:line="120"/>
        <w:ind w:left="3500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lang w:val="ru-RU"/>
        </w:rPr>
      </w:pPr>
      <w:r>
        <w:rPr>
          <w:rFonts w:eastAsia="Times New Roman"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В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казывается наименование кадрового подразделения муниципального  органа, иного органа или организации)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СПРАВКА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35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1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имущественного характера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36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2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Я,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зарегистрированный по адресу: 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адрес места регистрации)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сообщаю   сведения  о  доходах,  расходах   своих,   супруги   (супруга), несовершеннолетнего ребенка (нужное подчеркнуть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за   отчетный  период  с  1  января 20__  г. по 31 декабря 20__  г. об имуществе, принадлежащем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фамилия, имя, отчество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на праве собственности,  о вкладах   в   банках,   ценных   бумагах,   об обязательствах имущественного характера по состоянию на"__"_________20____ г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0" w:name="sub_1100"/>
      <w:bookmarkEnd w:id="0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1. Сведения о доходах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37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3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9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еличина дохода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63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" w:name="sub_1664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1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" w:name="sub_1665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2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от педагогической и нау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3" w:name="sub_1666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3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от иной твор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" w:name="sub_1667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4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5" w:name="sub_1668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5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" w:name="sub_1669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  <w:bookmarkEnd w:id="6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" w:name="sub_1670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</w:t>
            </w:r>
            <w:bookmarkEnd w:id="7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того доход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/>
      </w:pPr>
      <w:bookmarkStart w:id="8" w:name="sub_1663"/>
      <w:bookmarkEnd w:id="8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 Доход, полученный в иностранной валюте, указывается в рублях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  <w:bookmarkStart w:id="9" w:name="sub_1663"/>
      <w:bookmarkStart w:id="10" w:name="sub_1200"/>
      <w:bookmarkStart w:id="11" w:name="sub_1663"/>
      <w:bookmarkStart w:id="12" w:name="sub_1200"/>
      <w:bookmarkEnd w:id="11"/>
      <w:bookmarkEnd w:id="1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2. Сведения о расходах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38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4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8"/>
        <w:gridCol w:w="1985"/>
        <w:gridCol w:w="2692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мма сделки (руб.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 приобретения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6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3" w:name="sub_1671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13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е участк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4" w:name="sub_1672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14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о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едвижимо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мущество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5" w:name="sub_1673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15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ранспортные средств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6" w:name="sub_1674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16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Ценные бумаг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7" w:name="sub_1662"/>
      <w:bookmarkEnd w:id="17"/>
      <w:r>
        <w:rPr>
          <w:rFonts w:eastAsia="Times New Roman" w:cs="Times New Roman" w:ascii="Times New Roman" w:hAnsi="Times New Roman"/>
          <w:color w:val="000000"/>
          <w:lang w:val="ru-RU"/>
        </w:rPr>
        <w:t>*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  <w:bookmarkStart w:id="18" w:name="sub_1662"/>
      <w:bookmarkStart w:id="19" w:name="sub_1662"/>
      <w:bookmarkEnd w:id="1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  <w:bookmarkStart w:id="20" w:name="sub_1300"/>
      <w:bookmarkStart w:id="21" w:name="sub_1300"/>
      <w:bookmarkEnd w:id="2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3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22" w:name="sub_1300"/>
      <w:bookmarkStart w:id="23" w:name="sub_1310"/>
      <w:bookmarkEnd w:id="22"/>
      <w:bookmarkEnd w:id="23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3.1. Недвижимое имуществ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8"/>
        <w:gridCol w:w="1843"/>
        <w:gridCol w:w="1843"/>
        <w:gridCol w:w="1276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собственност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9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 приобретения и источник средств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60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4" w:name="sub_1675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24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е участк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61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5" w:name="sub_1676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25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ые дома, дач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6" w:name="sub_1677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26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7" w:name="sub_1678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27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араж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8" w:name="sub_1679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28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ое недвижимое имущество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29" w:name="sub_1659"/>
      <w:bookmarkEnd w:id="29"/>
      <w:r>
        <w:rPr>
          <w:rFonts w:eastAsia="Times New Roman" w:cs="Times New Roman" w:ascii="Times New Roman" w:hAnsi="Times New Roman"/>
          <w:color w:val="000000"/>
          <w:lang w:val="ru-RU"/>
        </w:rPr>
        <w:t>*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jc w:val="both"/>
        <w:rPr/>
      </w:pPr>
      <w:bookmarkStart w:id="30" w:name="sub_1659"/>
      <w:bookmarkStart w:id="31" w:name="sub_1660"/>
      <w:bookmarkEnd w:id="30"/>
      <w:bookmarkEnd w:id="31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*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частью 1 статьи 4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32" w:name="sub_1660"/>
      <w:bookmarkStart w:id="33" w:name="sub_1661"/>
      <w:bookmarkEnd w:id="32"/>
      <w:bookmarkEnd w:id="33"/>
      <w:r>
        <w:rPr>
          <w:rFonts w:eastAsia="Times New Roman" w:cs="Times New Roman" w:ascii="Times New Roman" w:hAnsi="Times New Roman"/>
          <w:color w:val="000000"/>
          <w:lang w:val="ru-RU"/>
        </w:rPr>
        <w:t>*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34" w:name="sub_1661"/>
      <w:bookmarkStart w:id="35" w:name="sub_1661"/>
      <w:bookmarkEnd w:id="3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36" w:name="sub_1320"/>
      <w:bookmarkEnd w:id="36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3.2. Транспортные средств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4"/>
        <w:gridCol w:w="2410"/>
        <w:gridCol w:w="28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, марка, модель транспортного средства, год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собственност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8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 регистр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37" w:name="sub_1680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37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38" w:name="sub_1681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38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39" w:name="sub_1682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39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0" w:name="sub_1683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40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1" w:name="sub_1684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41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дный транспор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2" w:name="sub_1685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  <w:bookmarkEnd w:id="42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здушный транспор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3" w:name="sub_1686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</w:t>
            </w:r>
            <w:bookmarkEnd w:id="43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ые транспортные средств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44" w:name="sub_1658"/>
      <w:bookmarkEnd w:id="44"/>
      <w:r>
        <w:rPr>
          <w:rFonts w:eastAsia="Times New Roman" w:cs="Times New Roman" w:ascii="Times New Roman" w:hAnsi="Times New Roman"/>
          <w:color w:val="000000"/>
          <w:lang w:val="ru-RU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45" w:name="sub_1658"/>
      <w:bookmarkStart w:id="46" w:name="sub_1658"/>
      <w:bookmarkEnd w:id="4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47" w:name="sub_1400"/>
      <w:bookmarkEnd w:id="47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4. Сведения о счетах в банках и иных кредитных организация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5"/>
        <w:gridCol w:w="1701"/>
        <w:gridCol w:w="1276"/>
        <w:gridCol w:w="127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и валюта счета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5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та открытия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таток на счете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6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мма поступивших на счет денежных средств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7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8" w:name="sub_1687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48"/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9" w:name="sub_1688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49"/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50" w:name="sub_1689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50"/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51" w:name="sub_1655"/>
      <w:bookmarkEnd w:id="51"/>
      <w:r>
        <w:rPr>
          <w:rFonts w:eastAsia="Times New Roman" w:cs="Times New Roman" w:ascii="Times New Roman" w:hAnsi="Times New Roman"/>
          <w:color w:val="000000"/>
          <w:lang w:val="ru-RU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bookmarkStart w:id="52" w:name="sub_1655"/>
      <w:bookmarkStart w:id="53" w:name="sub_1656"/>
      <w:bookmarkEnd w:id="52"/>
      <w:bookmarkEnd w:id="53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* Остаток на счете указывается по состоянию на отчетную дату. Для счетов в иностранной валюте остаток указывается в рублях п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отчетную дату.</w:t>
      </w:r>
    </w:p>
    <w:p>
      <w:pPr>
        <w:pStyle w:val="Normal"/>
        <w:autoSpaceDE w:val="false"/>
        <w:jc w:val="both"/>
        <w:rPr/>
      </w:pPr>
      <w:bookmarkStart w:id="54" w:name="sub_1656"/>
      <w:bookmarkStart w:id="55" w:name="sub_1657"/>
      <w:bookmarkEnd w:id="54"/>
      <w:bookmarkEnd w:id="55"/>
      <w:r>
        <w:rPr>
          <w:rFonts w:eastAsia="Times New Roman" w:cs="Times New Roman" w:ascii="Times New Roman" w:hAnsi="Times New Roman"/>
          <w:color w:val="000000"/>
          <w:lang w:val="ru-RU"/>
        </w:rPr>
        <w:t>***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56" w:name="sub_1657"/>
      <w:bookmarkStart w:id="57" w:name="sub_1657"/>
      <w:bookmarkEnd w:id="5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58" w:name="sub_1500"/>
      <w:bookmarkEnd w:id="58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5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59" w:name="sub_1500"/>
      <w:bookmarkStart w:id="60" w:name="sub_1510"/>
      <w:bookmarkEnd w:id="59"/>
      <w:bookmarkEnd w:id="60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5.1. Акции и иное участие в коммерческих организациях и фонда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7"/>
        <w:gridCol w:w="1559"/>
        <w:gridCol w:w="1701"/>
        <w:gridCol w:w="1559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именование и организационно-правовая форма организаци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1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нахождение организации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вный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капитал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Доля 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3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уча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4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 xml:space="preserve">**** 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1" w:name="sub_1690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61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2" w:name="sub_1691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62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3" w:name="sub_1692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63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4" w:name="sub_1693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64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5" w:name="sub_1694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65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66" w:name="sub_1651"/>
      <w:bookmarkEnd w:id="66"/>
      <w:r>
        <w:rPr>
          <w:rFonts w:eastAsia="Times New Roman" w:cs="Times New Roman" w:ascii="Times New Roman" w:hAnsi="Times New Roman"/>
          <w:color w:val="000000"/>
          <w:lang w:val="ru-RU"/>
        </w:rPr>
        <w:t>*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jc w:val="both"/>
        <w:rPr/>
      </w:pPr>
      <w:bookmarkStart w:id="67" w:name="sub_1651"/>
      <w:bookmarkStart w:id="68" w:name="sub_1652"/>
      <w:bookmarkEnd w:id="67"/>
      <w:bookmarkEnd w:id="68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*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отчетную дату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69" w:name="sub_1652"/>
      <w:bookmarkStart w:id="70" w:name="sub_1653"/>
      <w:bookmarkEnd w:id="69"/>
      <w:bookmarkEnd w:id="70"/>
      <w:r>
        <w:rPr>
          <w:rFonts w:eastAsia="Times New Roman" w:cs="Times New Roman" w:ascii="Times New Roman" w:hAnsi="Times New Roman"/>
          <w:color w:val="000000"/>
          <w:lang w:val="ru-RU"/>
        </w:rPr>
        <w:t>***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71" w:name="sub_1653"/>
      <w:bookmarkStart w:id="72" w:name="sub_1654"/>
      <w:bookmarkEnd w:id="71"/>
      <w:bookmarkEnd w:id="72"/>
      <w:r>
        <w:rPr>
          <w:rFonts w:eastAsia="Times New Roman" w:cs="Times New Roman" w:ascii="Times New Roman" w:hAnsi="Times New Roman"/>
          <w:color w:val="000000"/>
          <w:lang w:val="ru-RU"/>
        </w:rPr>
        <w:t>****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73" w:name="sub_1654"/>
      <w:bookmarkStart w:id="74" w:name="sub_1654"/>
      <w:bookmarkEnd w:id="7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75" w:name="sub_1520"/>
      <w:bookmarkEnd w:id="75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5.2. Иные ценные бума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0"/>
        <w:gridCol w:w="1984"/>
        <w:gridCol w:w="2126"/>
        <w:gridCol w:w="1843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ценной бумаг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9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ицо, выпустившее ценную бума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оминальная величина обязательств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щее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щая стоимость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50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6" w:name="sub_1695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76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7" w:name="sub_1696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77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8" w:name="sub_1697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78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9" w:name="sub_1698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79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80" w:name="sub_1699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80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81" w:name="sub_1700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  <w:bookmarkEnd w:id="81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/>
      </w:pPr>
      <w:bookmarkStart w:id="82" w:name="sub_1649"/>
      <w:bookmarkEnd w:id="82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510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подразделе 5.1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jc w:val="both"/>
        <w:rPr/>
      </w:pPr>
      <w:bookmarkStart w:id="83" w:name="sub_1649"/>
      <w:bookmarkStart w:id="84" w:name="sub_1650"/>
      <w:bookmarkEnd w:id="83"/>
      <w:bookmarkEnd w:id="84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*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85" w:name="sub_1650"/>
      <w:bookmarkStart w:id="86" w:name="sub_1650"/>
      <w:bookmarkEnd w:id="86"/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Итого по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500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разделу 5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87" w:name="sub_1600"/>
      <w:bookmarkEnd w:id="87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6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bookmarkStart w:id="88" w:name="sub_1600"/>
      <w:bookmarkStart w:id="89" w:name="sub_1610"/>
      <w:bookmarkEnd w:id="88"/>
      <w:bookmarkEnd w:id="89"/>
      <w:r>
        <w:rPr>
          <w:rFonts w:eastAsia="Times New Roman" w:cs="Times New Roman" w:ascii="Times New Roman" w:hAnsi="Times New Roman"/>
          <w:b/>
          <w:color w:val="000000"/>
          <w:lang w:val="ru-RU"/>
        </w:rPr>
        <w:t>6.1. Объекты недвижимого имущества, находящиеся в пользовании</w:t>
      </w:r>
      <w:r>
        <w:fldChar w:fldCharType="begin"/>
      </w:r>
      <w:r>
        <w:rPr>
          <w:rStyle w:val="InternetLink"/>
          <w:b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39"</w:instrText>
      </w:r>
      <w:r>
        <w:rPr>
          <w:rStyle w:val="InternetLink"/>
          <w:b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lang w:val="ru-RU"/>
        </w:rPr>
        <w:t>*(5)</w:t>
      </w:r>
      <w:r>
        <w:rPr>
          <w:rStyle w:val="InternetLink"/>
          <w:b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3"/>
        <w:gridCol w:w="1985"/>
        <w:gridCol w:w="1842"/>
        <w:gridCol w:w="1843"/>
        <w:gridCol w:w="1276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6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и срок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7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8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лощадь (кв.м)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90" w:name="sub_1646"/>
      <w:bookmarkEnd w:id="90"/>
      <w:r>
        <w:rPr>
          <w:rFonts w:eastAsia="Times New Roman" w:cs="Times New Roman" w:ascii="Times New Roman" w:hAnsi="Times New Roman"/>
          <w:color w:val="000000"/>
          <w:lang w:val="ru-RU"/>
        </w:rPr>
        <w:t>*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91" w:name="sub_1646"/>
      <w:bookmarkStart w:id="92" w:name="sub_1647"/>
      <w:bookmarkEnd w:id="91"/>
      <w:bookmarkEnd w:id="92"/>
      <w:r>
        <w:rPr>
          <w:rFonts w:eastAsia="Times New Roman" w:cs="Times New Roman" w:ascii="Times New Roman" w:hAnsi="Times New Roman"/>
          <w:color w:val="000000"/>
          <w:lang w:val="ru-RU"/>
        </w:rPr>
        <w:t>**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93" w:name="sub_1647"/>
      <w:bookmarkStart w:id="94" w:name="sub_1648"/>
      <w:bookmarkEnd w:id="93"/>
      <w:bookmarkEnd w:id="94"/>
      <w:r>
        <w:rPr>
          <w:rFonts w:eastAsia="Times New Roman" w:cs="Times New Roman" w:ascii="Times New Roman" w:hAnsi="Times New Roman"/>
          <w:color w:val="000000"/>
          <w:lang w:val="ru-RU"/>
        </w:rPr>
        <w:t>***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95" w:name="sub_1648"/>
      <w:bookmarkStart w:id="96" w:name="sub_1648"/>
      <w:bookmarkEnd w:id="9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97" w:name="sub_1620"/>
      <w:bookmarkEnd w:id="97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6.2. Срочные обязательства финансового характера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0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6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  <w:bookmarkStart w:id="98" w:name="sub_1620"/>
      <w:bookmarkStart w:id="99" w:name="sub_1620"/>
      <w:bookmarkEnd w:id="99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1701"/>
        <w:gridCol w:w="1843"/>
        <w:gridCol w:w="1701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держание обязательства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1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1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редитор (должник)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2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3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3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возникнов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мма обязательства размер обязательства по состоянию на отчетную дату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4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4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ловия обязательства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645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5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00" w:name="sub_1701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10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01" w:name="sub_1702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1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02" w:name="sub_1703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10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03" w:name="sub_1641"/>
      <w:bookmarkEnd w:id="103"/>
      <w:r>
        <w:rPr>
          <w:rFonts w:eastAsia="Times New Roman" w:cs="Times New Roman" w:ascii="Times New Roman" w:hAnsi="Times New Roman"/>
          <w:color w:val="000000"/>
          <w:lang w:val="ru-RU"/>
        </w:rPr>
        <w:t>*(1)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04" w:name="sub_1641"/>
      <w:bookmarkStart w:id="105" w:name="sub_1642"/>
      <w:bookmarkEnd w:id="104"/>
      <w:bookmarkEnd w:id="105"/>
      <w:r>
        <w:rPr>
          <w:rFonts w:eastAsia="Times New Roman" w:cs="Times New Roman" w:ascii="Times New Roman" w:hAnsi="Times New Roman"/>
          <w:color w:val="000000"/>
          <w:lang w:val="ru-RU"/>
        </w:rPr>
        <w:t>*(2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06" w:name="sub_1642"/>
      <w:bookmarkStart w:id="107" w:name="sub_1643"/>
      <w:bookmarkEnd w:id="106"/>
      <w:bookmarkEnd w:id="107"/>
      <w:r>
        <w:rPr>
          <w:rFonts w:eastAsia="Times New Roman" w:cs="Times New Roman" w:ascii="Times New Roman" w:hAnsi="Times New Roman"/>
          <w:color w:val="000000"/>
          <w:lang w:val="ru-RU"/>
        </w:rPr>
        <w:t>*(3)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bookmarkStart w:id="108" w:name="sub_1643"/>
      <w:bookmarkStart w:id="109" w:name="sub_1644"/>
      <w:bookmarkEnd w:id="108"/>
      <w:bookmarkEnd w:id="109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(4)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отчетную дату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10" w:name="sub_1644"/>
      <w:bookmarkStart w:id="111" w:name="sub_1645"/>
      <w:bookmarkEnd w:id="110"/>
      <w:bookmarkEnd w:id="111"/>
      <w:r>
        <w:rPr>
          <w:rFonts w:eastAsia="Times New Roman" w:cs="Times New Roman" w:ascii="Times New Roman" w:hAnsi="Times New Roman"/>
          <w:color w:val="000000"/>
          <w:lang w:val="ru-RU"/>
        </w:rPr>
        <w:t>*(5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112" w:name="sub_1645"/>
      <w:bookmarkStart w:id="113" w:name="sub_1645"/>
      <w:bookmarkEnd w:id="113"/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"____"___________20___г .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подпись лица, представляющего сведения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14" w:name="sub_1635"/>
      <w:bookmarkEnd w:id="114"/>
      <w:r>
        <w:rPr>
          <w:rFonts w:eastAsia="Times New Roman" w:cs="Times New Roman" w:ascii="Times New Roman" w:hAnsi="Times New Roman"/>
          <w:color w:val="000000"/>
          <w:lang w:val="ru-RU"/>
        </w:rPr>
        <w:t>*(1)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15" w:name="sub_1635"/>
      <w:bookmarkStart w:id="116" w:name="sub_1636"/>
      <w:bookmarkEnd w:id="115"/>
      <w:bookmarkEnd w:id="116"/>
      <w:r>
        <w:rPr>
          <w:rFonts w:eastAsia="Times New Roman" w:cs="Times New Roman" w:ascii="Times New Roman" w:hAnsi="Times New Roman"/>
          <w:color w:val="000000"/>
          <w:lang w:val="ru-RU"/>
        </w:rPr>
        <w:t>*(2)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17" w:name="sub_1636"/>
      <w:bookmarkStart w:id="118" w:name="sub_1637"/>
      <w:bookmarkEnd w:id="117"/>
      <w:bookmarkEnd w:id="118"/>
      <w:r>
        <w:rPr>
          <w:rFonts w:eastAsia="Times New Roman" w:cs="Times New Roman" w:ascii="Times New Roman" w:hAnsi="Times New Roman"/>
          <w:color w:val="000000"/>
          <w:lang w:val="ru-RU"/>
        </w:rPr>
        <w:t>*(3)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bookmarkStart w:id="119" w:name="sub_1637"/>
      <w:bookmarkStart w:id="120" w:name="sub_1638"/>
      <w:bookmarkEnd w:id="119"/>
      <w:bookmarkEnd w:id="120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(4) Сведения о расходах представляются в случаях, установленных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статьей 3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21" w:name="sub_1638"/>
      <w:bookmarkStart w:id="122" w:name="sub_1639"/>
      <w:bookmarkEnd w:id="121"/>
      <w:bookmarkEnd w:id="122"/>
      <w:r>
        <w:rPr>
          <w:rFonts w:eastAsia="Times New Roman" w:cs="Times New Roman" w:ascii="Times New Roman" w:hAnsi="Times New Roman"/>
          <w:color w:val="000000"/>
          <w:lang w:val="ru-RU"/>
        </w:rPr>
        <w:t>*(5)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23" w:name="sub_1639"/>
      <w:bookmarkStart w:id="124" w:name="sub_1640"/>
      <w:bookmarkEnd w:id="123"/>
      <w:bookmarkEnd w:id="124"/>
      <w:r>
        <w:rPr>
          <w:rFonts w:eastAsia="Times New Roman" w:cs="Times New Roman" w:ascii="Times New Roman" w:hAnsi="Times New Roman"/>
          <w:color w:val="000000"/>
          <w:lang w:val="ru-RU"/>
        </w:rPr>
        <w:t>*(6)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125" w:name="sub_1640"/>
      <w:bookmarkStart w:id="126" w:name="sub_1640"/>
      <w:bookmarkEnd w:id="126"/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7.0/" TargetMode="External"/><Relationship Id="rId3" Type="http://schemas.openxmlformats.org/officeDocument/2006/relationships/hyperlink" Target="garantf1://70272954.41/" TargetMode="External"/><Relationship Id="rId4" Type="http://schemas.openxmlformats.org/officeDocument/2006/relationships/hyperlink" Target="garantf1://7917.0/" TargetMode="External"/><Relationship Id="rId5" Type="http://schemas.openxmlformats.org/officeDocument/2006/relationships/hyperlink" Target="garantf1://7917.0/" TargetMode="External"/><Relationship Id="rId6" Type="http://schemas.openxmlformats.org/officeDocument/2006/relationships/hyperlink" Target="garantf1://7917.0/" TargetMode="External"/><Relationship Id="rId7" Type="http://schemas.openxmlformats.org/officeDocument/2006/relationships/hyperlink" Target="garantf1://7917.0/" TargetMode="External"/><Relationship Id="rId8" Type="http://schemas.openxmlformats.org/officeDocument/2006/relationships/hyperlink" Target="garantf1://70171682.3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40:00Z</dcterms:created>
  <dc:creator>Пастухова 20110823</dc:creator>
  <dc:description/>
  <dc:language>en-US</dc:language>
  <cp:lastModifiedBy>user</cp:lastModifiedBy>
  <cp:lastPrinted>2015-03-10T17:26:00Z</cp:lastPrinted>
  <dcterms:modified xsi:type="dcterms:W3CDTF">2015-03-11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835e13-f257-450e-b4d6-d102d22794dc</vt:lpwstr>
  </property>
</Properties>
</file>