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05 ноября 2015 года</w:t>
      </w:r>
      <w:r>
        <w:rPr>
          <w:sz w:val="28"/>
          <w:szCs w:val="28"/>
        </w:rPr>
        <w:t xml:space="preserve"> № 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оставлении Кустаревой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ренду зем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 в дер. Торошк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я Кустаревой Татьяны Юрьевны, зарегистрированной по адресу: Ленинградская область, г. Луга, ул. Луговая, д.8, кв. 2 о предоставлении в аренду земельного участка площадью 2000 кв.м. с кадастровым номером 47:29:0614003:131 для индивидуального жилищного строительства расположенного по адресу: Ленинградская область, Лужский  муниципальный район,  Дзержинское сельское поселение, дер. Торошковичи (номер земельного участка 3), принимая во внимание положительное решение комиссии от 22.09.2010 по вопросам бесплатного предоставления в собственность граждан, проживающих на территории Лужского муниципального района, земельных участков для индивидуального жилищного строительства,  в соответствии с пунктом 1 части 1 статьи 1  Областного закона Ленинградской области от 14.10.2008 № 105-оз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(если гражданин не имел и не имеет в собственности земельного участка проживающий на территории Ленинградской области не менее пять лет), заявление подано 03.06.2010, руководствуясь Гражданским кодексом Российской Федерации, Земельным кодексом Российской Федерации и постановлением Правительства Ленинградской области от 18.02.2009 № 37 «Об утверждении Положения о порядке бесплатного предоставления в собственность граждан земельных участков для индивидуального жилищного строительства на территории Ленинградской области», администрация Дзержин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едоставить Кустаревой Татьяне Юрьевне из состава земель жилой зоны застройки индивидуальными жилыми домами (Ж 1)  в аренду сроком на пять лет  земельный участок площадью 2000 кв.м. с кадастровым номером 47:29:0614003:131 для индивидуального жилищного строительства расположенного по адресу: Ленинградская область, Лужский муниципальный район,  Дзержинское сельское поселение, д. Торошковичи (номер земельного участка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ь  Кустареву Татьяну Юрьевн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Использовать земельный участок строго по целевому назнач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ключить договор аренды земельного участка с администрацией Дзержинского сельского поселения Лужского муниципального района с момента выхода настоящего постановления и зарегистрировать его в Управлении Федеральной службы государственной регистрации, кадастра и картографии по Ленинградской области (Управление Росреестра по  Ленинградской обла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формить градостроительный план и получить разрешение на строительство в отделе архитектуры и градостроительства администрации Луж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троительство жилого дома вести в строгом соответствии с действующим законодательством 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осле завершения строительства произвести регистрацию права собственности на жилой дом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Заключить договор на выполнение работ по вывозу и размещению отходов со специализированн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В случае неисполнения в течение одного года пункта 2.2 данное постановление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Всем заинтересованным службам района внести изменения в учётн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подлежит размещению на официальном сайте администрации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. Дзержинского с/п,  КУМИ – 3 экз., Упр.Росреестра по ЛО – 1 экз., ИФНС, Кустарева Т.Ю.,   проку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8:00Z</dcterms:created>
  <dc:creator>Admin</dc:creator>
  <dc:description/>
  <cp:keywords/>
  <dc:language>en-US</dc:language>
  <cp:lastModifiedBy>Admin</cp:lastModifiedBy>
  <dcterms:modified xsi:type="dcterms:W3CDTF">2015-11-09T09:39:00Z</dcterms:modified>
  <cp:revision>1</cp:revision>
  <dc:subject/>
  <dc:title>ЛЕНИНГРАДСКАЯ ОБЛАСТЬ</dc:title>
</cp:coreProperties>
</file>