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 2015 г.  № 2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Normal"/>
              <w:ind w:left="120" w:hanging="0"/>
              <w:jc w:val="both"/>
              <w:rPr>
                <w:b/>
                <w:b/>
              </w:rPr>
            </w:pPr>
            <w:r>
              <w:rPr>
                <w:b/>
              </w:rPr>
              <w:t>О реализации постановления Правительства Российской Федерации от 09 января 2014 года № 10 «О порядке   сообщения отдельными категориями лиц о получении подарка в связи с протокольными мероприятиями, служебными     командировками и другими официальными мероприятиями,             участие в которых связано с исполнением ими служебных            (должностных) обязанностей, сдачи и оценки подарка,      реализации (выкупа) и зачисления средств, вырученных        от его реализаци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подпункта «г» пункта 2 Национального плана противодействия коррупции на 2012-2013 годы, утвержденного Указом Президента Российской Федерации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постановления Правительства Российской Федерации от 0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(с изменениями и дополнениями), 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уполномоченным лицом по реализации постановления Правительства Российской Федерации от 0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главного бухгалтера администрации Дзерж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ному бухгалтеру администрации Дзерж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беспечить определение стоимости подар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инять меры по постановке подарка на бухгалтерский учет и внесения в реестр муниципального имущества Дзержинского сельского поселения Лу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главный бухгалтер адм.,  прокуратура.</w:t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8:00Z</dcterms:created>
  <dc:creator>Murashko</dc:creator>
  <dc:description/>
  <cp:keywords/>
  <dc:language>en-US</dc:language>
  <cp:lastModifiedBy>Пользователь</cp:lastModifiedBy>
  <cp:lastPrinted>2015-10-30T12:46:00Z</cp:lastPrinted>
  <dcterms:modified xsi:type="dcterms:W3CDTF">2015-10-30T08:46:00Z</dcterms:modified>
  <cp:revision>6</cp:revision>
  <dc:subject/>
  <dc:title>АДМИНИСТРАТИВНЫЙ РЕГЛАМЕНТ</dc:title>
</cp:coreProperties>
</file>