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</w:rPr>
        <w:t>От  15 сентября 2015 года  №  21</w:t>
      </w:r>
      <w:r>
        <w:rPr>
          <w:rFonts w:cs="Times New Roman" w:ascii="Times New Roman" w:hAnsi="Times New Roman"/>
          <w:b/>
          <w:lang w:val="ru-RU"/>
        </w:rPr>
        <w:t>7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375</wp:posOffset>
                </wp:positionH>
                <wp:positionV relativeFrom="paragraph">
                  <wp:posOffset>151130</wp:posOffset>
                </wp:positionV>
                <wp:extent cx="3571875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комиссии по соблюдению требований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служебному поведению муниципальных служащих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Дзержинского сельского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урегулированию конфликта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78.8pt;mso-wrap-distance-left:9.05pt;mso-wrap-distance-right:9.05pt;mso-wrap-distance-top:0pt;mso-wrap-distance-bottom:0pt;margin-top:11.9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комиссии по соблюдению требований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к служебному поведению муниципальных служащих администрации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Дзержинского сельского поселения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и урегулированию конфликта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с Федеральными законами от 25.12.2008 № 273-ФЗ                «О противодействии коррупции», от 02.03.2007 № 25-ФЗ «О муниципальной службе в Российской Федера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ым законом от 11.03.2008 № 14-оз                                  «О правовом регулировании муниципальной службы в Ленинградской област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я Дзержинского сельского поселения ПОСТАНОВЛЯЕТ:</w:t>
      </w:r>
    </w:p>
    <w:p>
      <w:pPr>
        <w:pStyle w:val="11"/>
        <w:shd w:fill="auto" w:val="clear"/>
        <w:spacing w:lineRule="auto" w:line="240" w:before="0" w:after="0"/>
        <w:ind w:left="23" w:right="40" w:firstLine="19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Утвердить Положение о комиссии по соблюдению требований к служебному поведению муниципальных служащих администрации </w:t>
      </w:r>
      <w:r>
        <w:rPr>
          <w:lang w:val="ru-RU"/>
        </w:rPr>
        <w:t xml:space="preserve">Дзержинского сельского поселения </w:t>
      </w:r>
      <w:r>
        <w:rPr/>
        <w:t>Лужского муниципального района Ленинградской области и урегулированию конфликта интересов (приложение 1).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Образовать комиссию по соблюдению требований к служебному поведению муниципальных служащих администрации </w:t>
      </w:r>
      <w:r>
        <w:rPr>
          <w:lang w:val="ru-RU"/>
        </w:rPr>
        <w:t xml:space="preserve">Дзержинского сельского поселения </w:t>
      </w:r>
      <w:r>
        <w:rPr/>
        <w:t>Лужского муниципального района Ленинградской области и урегулированию конфликта интересов и утвердить состав комиссии (приложение 2)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Постановление подлежит официальному опубликованию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Настоящее постановление вступает в силу   со дня официального опубликования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Контроль за исполнением постановления возложить на заместителя главы </w:t>
      </w:r>
      <w:r>
        <w:rPr>
          <w:lang w:val="ru-RU"/>
        </w:rPr>
        <w:t>администрации Дзержинского сельского поселения Степанову И.К.</w:t>
      </w:r>
      <w:r>
        <w:rPr/>
        <w:t xml:space="preserve"> 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зержинского сельского поселения                                        М.М.Султанов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Разослано: </w:t>
      </w:r>
      <w:r>
        <w:rPr>
          <w:color w:val="000000"/>
          <w:sz w:val="24"/>
          <w:szCs w:val="24"/>
        </w:rPr>
        <w:t xml:space="preserve">члены комиссии – 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 xml:space="preserve"> экз.</w:t>
      </w:r>
      <w:r>
        <w:rPr>
          <w:sz w:val="24"/>
          <w:szCs w:val="24"/>
          <w:lang w:val="ru-RU"/>
        </w:rPr>
        <w:t>, прокуратур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ВЕРЖДЕНО</w:t>
      </w:r>
    </w:p>
    <w:p>
      <w:pPr>
        <w:pStyle w:val="Normal"/>
        <w:spacing w:before="0" w:after="0"/>
        <w:ind w:left="5245" w:right="-14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before="0" w:after="0"/>
        <w:ind w:left="5245"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зержинского сельского поселения </w:t>
      </w:r>
    </w:p>
    <w:p>
      <w:pPr>
        <w:pStyle w:val="Normal"/>
        <w:spacing w:before="0" w:after="0"/>
        <w:ind w:left="5245" w:right="-14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т 15.09.2015  № 217 </w:t>
      </w:r>
    </w:p>
    <w:p>
      <w:pPr>
        <w:pStyle w:val="Normal"/>
        <w:spacing w:before="0" w:after="0"/>
        <w:ind w:left="5245" w:right="-144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1)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ЛОЖЕНИЕ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 комиссии по соблюдению требований к служебному поведению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ниципальных служащих администрации Дзержинского сельского поселения Лужского муниципального района 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Дзержинского сельского поселения Лужского муниципального района Ленинградской области и урегулированию конфликта интересов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омиссия), образуемой в администрации Лужского муниципального района Ленинградской области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администрация) 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ым законом от 11.03.2008 № 14-оз  «О правовом регулировании муниципальной службы в Ленинград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Правительства Российской Федерации, субъекта Российской Федерации, органов местного самоуправления и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3. Основной задачей комиссии является содействие администр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) в обеспечении соблюдения муниципальными служащими администрации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в осуществлении в администрации мер по предупрежден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1.</w:t>
        <w:tab/>
        <w:t>Комиссия образуется нормативным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казанным актом утверждается состав комиссии и порядок ее рабо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состав комиссии входят председатель комиссии, его заместитель, назначаемый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2.2. В состав комиссии входят: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заместитель главы администрации (председатель комисси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специалист по вопросам ЖКХ (секретарь комисси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ж) специалисты администрации;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3. Глава администрации может принять решение о включении в состав комиссии: представителя коллегиального консультативного совета при главе администрации, представителя общественной организации ветеранов Дзержинского сельского поселения Лужского муниципального района, представителя профсоюзной организации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ab/>
        <w:t xml:space="preserve">2.4. Лица, указанные в подпункте «з» пункта 2.2 и пункте 2.3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общественной организации ветеранов, профсоюзной организацией на основании запроса главы администраци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Согласование осуществляется в 10-дневный срок со дня получения запроса</w:t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>2.5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7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,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8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представление главой администрации материалов проверки, свидетельствующих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поступившее специалисту сектора муниципальной службы и кадровой работ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частью 1 статьи 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) поступившее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lang w:val="ru-RU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 декабря 2008 г. N 273-ФЗ «О противодействии коррупции»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lang w:val="ru-RU"/>
          </w:rPr>
          <w:t>статьей 64.1</w:t>
        </w:r>
      </w:hyperlink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удов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</w:t>
      </w:r>
      <w:r>
        <w:rPr>
          <w:rFonts w:cs="Times New Roman" w:ascii="Times New Roman" w:hAnsi="Times New Roman"/>
          <w:color w:val="000000"/>
          <w:sz w:val="28"/>
          <w:lang w:val="ru-RU"/>
        </w:rPr>
        <w:t>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 условии, что указанному гражданину комиссией ранее было отказано во вступлении в трудовые и гражданско-правовые отношения с </w:t>
      </w:r>
      <w:r>
        <w:rPr>
          <w:rFonts w:cs="Times New Roman" w:ascii="Times New Roman" w:hAnsi="Times New Roman"/>
          <w:color w:val="000000"/>
          <w:sz w:val="28"/>
          <w:lang w:val="ru-RU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3. Обращение, указанное в абзаце втором подпункта «б» пункта 3.1 настоящего Положения, подается гражданином, замещавшим должность муниципальной службы в администрации, специалисту по работе с кадрам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по работе с кадрами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u w:val="single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.12.2008 № 273-ФЗ 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4. Обращение, указанное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бзаце втором подпункта «б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5. Уведомление, указанное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дпункте «д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 настоящего Положения, рассматривается специалистом сектора муниципальной службы и кадровой работы, который осуществляет подготовку мотивированного заключения о соблюдении гражданином, замещавшим должность муниципальной службы в администрации, требовани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.12.2008 № 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6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81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унктами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7 и 3.8 настоящего Полож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по работе с кадрами, и с результатами ее провер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рассматривает ходатайства о приглашении на заседание комиссии лиц, указанных в подпункте «б»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7. Заседание комиссии по рассмотрению заявления, указанного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3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бзаце третьем подпункта «б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8. Уведомление, указанное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дпункте «д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9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0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 а также дополнительные материал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2. 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установить, что сведения, представленные муниципальным служащим о доходах, об имуществе и обязательствах имущественного характера являются достоверными и полны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установить, что сведения, представленные муниципальным служащим о доходах, об имуществе и обязательствах имущественного характера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3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4. По итогам рассмотрения вопроса, указанного в абзаце втором подпункта «б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5.</w:t>
        <w:tab/>
        <w:t>По итогам рассмотрения вопроса, указанного в абзаце третьем подпункта «б» пункта 3.1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6. 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4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>подпункте »г» пункта 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0" w:name="sub_1251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а) признать, что сведения, представленные муниципальным служащим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частью 1 статьи 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3.12.2012                         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jc w:val="both"/>
        <w:rPr/>
      </w:pPr>
      <w:bookmarkStart w:id="1" w:name="sub_12511"/>
      <w:bookmarkStart w:id="2" w:name="sub_12512"/>
      <w:bookmarkEnd w:id="1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) признать, что сведения, представленные муниципальным служащим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частью 1 статьи 3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3.12.2012                           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2512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7.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итогам рассмотрения вопрос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161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>подпунктах «а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162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>«б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,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164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>«г»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«д» пункта 3.1. настоящего Положения, и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%D0%9E%D0%B1%D1%89%D0%B8%D0%B9%20%D0%BE%D1%82%D0%B4%D0%B5%D0%BB%5CDesktop%5C%D0%9A%D0%9E%D0%9C%D0%98%D0%A1%D0%A1%D0%98%D0%AF%20%D0%9F%D0%9E%20%D0%A1%D0%9E%D0%91%D0%9B%20%D0%A2%D0%A0%D0%95%D0%91%20%D0%9A%20%D0%A1%D0%9B%D0%A3%D0%96%20%D0%9F%D0%9E%D0%92%D0%95%D0%94%202015.doc" \l "sub_1022"</w:instrTex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lang w:val="ru-RU"/>
        </w:rPr>
        <w:t xml:space="preserve">пунктами 3.12 – </w:t>
      </w:r>
      <w:r>
        <w:rPr>
          <w:rStyle w:val="InternetLink"/>
          <w:sz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18. По итогам рассмотрения вопроса, указанного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5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дпункте «д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4" w:name="sub_2611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bookmarkStart w:id="5" w:name="sub_2611"/>
      <w:bookmarkStart w:id="6" w:name="sub_2612"/>
      <w:bookmarkEnd w:id="5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lang w:val="ru-RU"/>
          </w:rPr>
          <w:t>статьи 12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25.12.2008 № 273-ФЗ «О противодействии коррупции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bookmarkStart w:id="7" w:name="sub_2612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9. По итогам рассмотрения вопроса, предусмотренного подпунктом «в» пункта 3.1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0.</w:t>
        <w:tab/>
        <w:t>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1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1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3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ж) другие све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) результаты голосования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25. Копии протокола заседания комиссии в 3-дневный срок со дня заседания направляются главе администрации, полностью или в виде выписок из него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униципальному служащему, а также по решению комиссии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иным заинтересованным лица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6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в установленном законом порядке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7. В случае установления комиссией признаков дисциплинарного проступка в действиях (бездействии) муниципального служащего, информация об этом представляется главе администрации для решения вопроса о применении к муниципальному служащему мер ответственности, в установленном зако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2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</w:t>
      </w:r>
      <w:r>
        <w:rPr>
          <w:rFonts w:eastAsia="Symbol" w:cs="Symbol" w:ascii="Symbol" w:hAnsi="Symbol"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емедлен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3.30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</w:t>
      </w:r>
      <w:r>
        <w:fldChar w:fldCharType="begin"/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instrText xml:space="preserve"> HYPERLINK "../../%5C%5Cserversed%5C%D0%9F%D0%B0%D0%BF%D0%BA%D0%B0%20%D0%BE%D0%B1%D0%BC%D0%B5%D0%BD%D0%B0%20%D0%B4%D0%BE%D0%BA%D1%83%D0%BC%D0%B5%D0%BD%D1%82%D0%B0%D0%BC%D0%B8%5CDesktop%5C%D0%9A%D0%9E%D0%9C%D0%98%D0%A1%D0%A1%D0%98%D0%AF%20%D0%9F%D0%9E%20%D0%A1%D0%9E%D0%91%D0%9B%D0%AE%D0%94%D0%95%D0%9D%D0%98%D0%AE%20%D0%A2%D0%A0%D0%95%D0%91%D0%9E%D0%92%D0%90%D0%9D%D0%98%D0%99%20%D0%9A%20%D0%A1%D0%9B%D0%A3%D0%96%D0%95%D0%94%D0%9D%D0%9E%D0%9C%D0%A3%20%D0%9F%D0%9E%D0%92%D0%95%D0%94%D0%95%D0%9D%D0%98%D0%AE%20%D0%9D%D0%9E%D0%92%D0%90%D0%AF.doc" \l "sub_101622"</w:instrTex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бзаце втором подпункта «б» пункта </w:t>
      </w:r>
      <w:r>
        <w:rPr>
          <w:rStyle w:val="InternetLink"/>
          <w:sz w:val="28"/>
          <w:rFonts w:eastAsia="Times New Roman" w:cs="Times New Roman" w:ascii="Times New Roman" w:hAnsi="Times New Roman"/>
          <w:color w:val="000000"/>
          <w:lang w:val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3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сектора муниципальной службы и кадровой работы.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left="5245" w:right="-144" w:hanging="42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зержинского сельского поселения</w:t>
      </w:r>
    </w:p>
    <w:p>
      <w:pPr>
        <w:pStyle w:val="Normal"/>
        <w:shd w:fill="FFFFFF" w:val="clear"/>
        <w:spacing w:lineRule="exact" w:line="317" w:before="0" w:after="600"/>
        <w:ind w:left="5245" w:right="-14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т 15.09.2015  № 217 </w:t>
      </w:r>
    </w:p>
    <w:p>
      <w:pPr>
        <w:pStyle w:val="Normal"/>
        <w:spacing w:before="0" w:after="0"/>
        <w:ind w:left="5245" w:right="-14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приложение 2)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СТАВ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миссии по соблюдению требований к служебному поведению</w:t>
      </w:r>
    </w:p>
    <w:p>
      <w:pPr>
        <w:pStyle w:val="Normal"/>
        <w:shd w:fill="FFFFFF" w:val="clear"/>
        <w:spacing w:lineRule="exact" w:line="317" w:before="0" w:after="60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униципальных служащих администрации Дзержинского сельского поселения  Лужского муниципального района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енинградской области и урегулированию конфликта интересов</w:t>
      </w:r>
    </w:p>
    <w:p>
      <w:pPr>
        <w:pStyle w:val="Normal"/>
        <w:spacing w:before="0" w:after="0"/>
        <w:ind w:right="-2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7"/>
        <w:gridCol w:w="4783"/>
      </w:tblGrid>
      <w:tr>
        <w:trPr>
          <w:trHeight w:val="383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дседатель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тепано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Ирина Константин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заместитель главы администрации Дзерж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478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председателя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умен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лена Василье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пециалист 1 категории (главный бухгалтер) администрации Дзерж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екретарь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умю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лла Андрее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пециалист 2 категории администрации Дзержин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автаск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алина Юрье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директор МКУ КДЦ «Родни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аргунова Татьяна Владимиро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 директор МОУ «Торошковская общеобразовательная школа»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3">
    <w:name w:val="WW8Num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 Знак Знак2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F1F3CB7DCC9C64F8B331082877CBA48BE5A3D313472E584C06E26F3A32217F3323D97348CA0003bEK1G" TargetMode="External"/><Relationship Id="rId3" Type="http://schemas.openxmlformats.org/officeDocument/2006/relationships/hyperlink" Target="garantf1://12064203.1204/" TargetMode="External"/><Relationship Id="rId4" Type="http://schemas.openxmlformats.org/officeDocument/2006/relationships/hyperlink" Target="garantf1://12025268.641/" TargetMode="External"/><Relationship Id="rId5" Type="http://schemas.openxmlformats.org/officeDocument/2006/relationships/hyperlink" Target="garantf1://12064203.12/" TargetMode="External"/><Relationship Id="rId6" Type="http://schemas.openxmlformats.org/officeDocument/2006/relationships/hyperlink" Target="garantf1://12064203.12/" TargetMode="External"/><Relationship Id="rId7" Type="http://schemas.openxmlformats.org/officeDocument/2006/relationships/hyperlink" Target="garantf1://70171682.301/" TargetMode="External"/><Relationship Id="rId8" Type="http://schemas.openxmlformats.org/officeDocument/2006/relationships/hyperlink" Target="garantf1://70171682.301/" TargetMode="External"/><Relationship Id="rId9" Type="http://schemas.openxmlformats.org/officeDocument/2006/relationships/hyperlink" Target="garantf1://12064203.12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26:00Z</dcterms:created>
  <dc:creator>Пастухова 20110823</dc:creator>
  <dc:description/>
  <cp:keywords/>
  <dc:language>en-US</dc:language>
  <cp:lastModifiedBy>Пользователь</cp:lastModifiedBy>
  <cp:lastPrinted>2015-09-16T12:09:00Z</cp:lastPrinted>
  <dcterms:modified xsi:type="dcterms:W3CDTF">2015-09-16T08:1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f7ffba5-09cc-4f45-a5c9-ccde758616d0</vt:lpwstr>
  </property>
</Properties>
</file>