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0 ма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2015 года    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6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43510</wp:posOffset>
                </wp:positionV>
                <wp:extent cx="5507355" cy="1349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34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 утверждении Порядка размещения сведений о доходах, расходах, о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уществ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 обязательствах имущественного характера муниципальных служащих админ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 Дзержинского сельского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и членов их семе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на официальном сайте 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Дзержинского сельского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и представления этих сведений общероссийским средствам массовой информации для опублик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106.25pt;mso-wrap-distance-left:9.05pt;mso-wrap-distance-right:9.05pt;mso-wrap-distance-top:0pt;mso-wrap-distance-bottom:0pt;margin-top:11.3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б утверждении Порядка размещения сведений о доходах, расходах, об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муществе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и обязательствах имущественного характера муниципальных служащих администрации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 Дзержинского сельского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и членов их семей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на официальном сайте администрации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Дзержинского сельского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и представления этих сведений общероссийским средствам массовой информации для опублик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pacing w:before="0" w:after="60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Указом Президента РФ от 08.07.2013 № 613 «Вопросы противодействия коррупции», Федеральным законом от 25.12.2008  № 273-ФЗ «О противодействии коррупции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администрация Дзержинского сельского поселения ПОСТАНОВЛЯЕТ:</w:t>
      </w:r>
    </w:p>
    <w:p>
      <w:pPr>
        <w:pStyle w:val="1"/>
        <w:shd w:fill="auto" w:val="clear"/>
        <w:spacing w:lineRule="auto" w:line="240" w:before="0" w:after="0"/>
        <w:ind w:left="23" w:right="40" w:firstLine="19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размещения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зерж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членов их семей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зерж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ставления этих сведений общероссийским средствам массовой информации для опублик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и силу по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зержинского сельского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   14   июня 2013 года  №  13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 Порядка размещ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 о доходах, об имуще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 </w:t>
        <w:tab/>
        <w:t>муниципальных служащих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зержинского сельского поселения, и членов их семей в информационно-телекоммуникационной сети </w:t>
        <w:tab/>
        <w:t xml:space="preserve">Интернет на официальном сайте администрации </w:t>
        <w:tab/>
        <w:t xml:space="preserve">Дзержинского сельского поселения и предст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х сведений общероссийским средствам </w:t>
        <w:tab/>
        <w:t>массовой информации для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   14   июня 2013 года  №  13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 на официальном сайте администрации Дзержинского сельского поселения и представления этих сведений общероссийским средствам массовой информации для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т 01.07.2014 года № 118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от 14.06.2013г. № 135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т 01.07.2014 года № 119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от 14.06.2013г. № 13</w:t>
      </w:r>
      <w:r>
        <w:rPr>
          <w:rFonts w:cs="Times New Roman" w:ascii="Times New Roman" w:hAnsi="Times New Roman"/>
          <w:sz w:val="28"/>
          <w:szCs w:val="28"/>
          <w:lang w:val="ru-RU"/>
        </w:rPr>
        <w:t>9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 со дня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Глава администрации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зержинского сельского поселения</w:t>
        <w:tab/>
        <w:tab/>
        <w:t xml:space="preserve">             М.М.Султанов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ослано: прокуратура, в дело.</w:t>
      </w:r>
    </w:p>
    <w:p>
      <w:pPr>
        <w:pStyle w:val="Normal"/>
        <w:ind w:left="5245" w:right="-143" w:hanging="13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5245" w:right="-143" w:hanging="136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ind w:left="5245" w:right="-143" w:hanging="136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ind w:left="5245" w:right="-143" w:hanging="136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УТВЕРЖДЕН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постановлением администрации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зержинского сельского поселения</w:t>
      </w:r>
    </w:p>
    <w:p>
      <w:pPr>
        <w:pStyle w:val="Normal"/>
        <w:ind w:left="5245" w:right="-1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от 10.03.2015 № 66 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(приложение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размещения сведений 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муниципальных служащих администрации Дзержинского сельского поселения и членов их семей на официальном сайте администрации Дзержинского сельского поселения и представления </w:t>
        <w:tab/>
        <w:t xml:space="preserve">этих сведений общероссийским средствам массовой информации для опубликов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 xml:space="preserve">1.  </w:t>
      </w:r>
      <w:bookmarkStart w:id="0" w:name="Par48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стоящим порядком устанавливаются обязанности по размещению сведений о доходах, расходах, об имуществе и обязательствах имущественного характера муниципальных служащих администрации Дзержинского сельского поселения (далее – служащие), их супругов и несовершеннолетних детей в информационно-телекоммуникационной сети "Интернет" на официальном сайте  администрации Дзержинского сельского поселения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1" w:name="sub_1002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20"/>
        <w:jc w:val="both"/>
        <w:rPr/>
      </w:pPr>
      <w:bookmarkStart w:id="2" w:name="sub_1002"/>
      <w:bookmarkStart w:id="3" w:name="sub_1021"/>
      <w:bookmarkEnd w:id="2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перечень объектов недвижимого имущества, принадлежащих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4" w:name="sub_1021"/>
      <w:bookmarkStart w:id="5" w:name="sub_1022"/>
      <w:bookmarkEnd w:id="4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перечень транспортных средств с указанием вида и марки, принадлежащих на праве собственности служащему, его супруге (супругу) и несовершеннолетним детя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6" w:name="sub_1022"/>
      <w:bookmarkStart w:id="7" w:name="sub_1023"/>
      <w:bookmarkEnd w:id="6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декларированный годовой доход служащего, его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8" w:name="sub_1023"/>
      <w:bookmarkStart w:id="9" w:name="sub_1024"/>
      <w:bookmarkEnd w:id="8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10" w:name="sub_1024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/>
      </w:pPr>
      <w:bookmarkStart w:id="11" w:name="sub_1031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) иные сведения (кроме указанных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Desktop/%D0%9F%D0%A0%D0%9E%D0%95%D0%9A%D0%A2%D0%AB/%D0%A0%D0%90%D0%97%D0%9C%D0%95%D0%A9%D0%95%D0%9D%D0%98%D0%95%20%D0%A1%D0%92%D0%95%D0%94%20%D0%9C%D0%A1%20%D0%9D%D0%9E%D0%92%D0%9E%D0%95.doc" \l "sub_1002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>пункте 2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12" w:name="sub_1031"/>
      <w:bookmarkStart w:id="13" w:name="sub_1032"/>
      <w:bookmarkEnd w:id="12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персональные данные супруги (супруга), детей и иных членов семьи служащего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14" w:name="sub_1032"/>
      <w:bookmarkStart w:id="15" w:name="sub_1033"/>
      <w:bookmarkEnd w:id="14"/>
      <w:bookmarkEnd w:id="1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16" w:name="sub_1033"/>
      <w:bookmarkStart w:id="17" w:name="sub_1034"/>
      <w:bookmarkEnd w:id="16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) данные, позволяющие определить местонахождение объектов недвижимого имущества, принадлежащих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18" w:name="sub_1034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</w:r>
      <w:bookmarkStart w:id="19" w:name="sub_100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4. Сведения о доходах, рас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Desktop/%D0%9F%D0%A0%D0%9E%D0%95%D0%9A%D0%A2%D0%AB/%D0%A0%D0%90%D0%97%D0%9C%D0%95%D0%A9%D0%95%D0%9D%D0%98%D0%95%20%D0%A1%D0%92%D0%95%D0%94%20%D0%9C%D0%A1%20%D0%9D%D0%9E%D0%92%D0%9E%D0%95.doc" \l "sub_1002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>пункте 2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стоящего порядка, за весь период замещения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Дзержинского сельского поселения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jc w:val="both"/>
        <w:rPr/>
      </w:pPr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5. Администрация Дзержин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20" w:name="sub_1061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в течение трех рабочих дней со дня поступления запроса от общероссийского средства массовой информации сообщают о нем служащему, в отношении которого поступил запро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21" w:name="sub_1061"/>
      <w:bookmarkStart w:id="22" w:name="sub_1062"/>
      <w:bookmarkEnd w:id="21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Desktop/%D0%9F%D0%A0%D0%9E%D0%95%D0%9A%D0%A2%D0%AB/%D0%A0%D0%90%D0%97%D0%9C%D0%95%D0%A9%D0%95%D0%9D%D0%98%D0%95%20%D0%A1%D0%92%D0%95%D0%94%20%D0%9C%D0%A1%20%D0%9D%D0%9E%D0%92%D0%9E%D0%95.doc" \l "sub_1002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>пункте 2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/>
        </w:rPr>
      </w:pPr>
      <w:bookmarkStart w:id="23" w:name="sub_1062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6. Муниципальные служащие администрации Дзержинского сель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1134" w:right="1134" w:gutter="0" w:header="0" w:top="993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9:00Z</dcterms:created>
  <dc:creator>Пастухова 20110823</dc:creator>
  <dc:description/>
  <cp:keywords/>
  <dc:language>en-US</dc:language>
  <cp:lastModifiedBy>user</cp:lastModifiedBy>
  <cp:lastPrinted>2015-02-24T16:03:00Z</cp:lastPrinted>
  <dcterms:modified xsi:type="dcterms:W3CDTF">2015-03-11T13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a835e13-f257-450e-b4d6-d102d22794dc</vt:lpwstr>
  </property>
</Properties>
</file>