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05 ноября 2015 года</w:t>
      </w:r>
      <w:r>
        <w:rPr>
          <w:sz w:val="28"/>
          <w:szCs w:val="28"/>
        </w:rPr>
        <w:t xml:space="preserve"> №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едоставлении Поповой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ренду зем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а в дер. Торошкови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заявления Поповой Любови Васильевны, зарегистрированной по адресу: </w:t>
      </w:r>
      <w:r>
        <w:rPr>
          <w:color w:val="000000"/>
          <w:sz w:val="28"/>
          <w:szCs w:val="28"/>
        </w:rPr>
        <w:t>Ленинградская область, г. Луга, Городок,  д. 5/327, кв. 4,</w:t>
      </w:r>
      <w:r>
        <w:rPr>
          <w:sz w:val="28"/>
          <w:szCs w:val="28"/>
        </w:rPr>
        <w:t xml:space="preserve"> о предоставлении в аренду земельного участка площадью 2000 кв.м. с кадастровым номером 47:29:0614003:137 для индивидуального жилищного строительства расположенного по адресу: Ленинградская область, Лужский  муниципальный район, Дзержинское сельское поселение, дер. Торошковичи (номер участка 13), принимая во внимание положительное решение комиссии от  26.09.2011 по вопросам бесплатного предоставления в собственность граждан, проживающих на территории Лужского муниципального района, земельных участков для индивидуального жилищного строительства,  в соответствии с пунктом 1 части 1 статьи 1 областного закона Ленинградской области от 14.10.2008 № 105-оз «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 состоящих на учете в органах местного самоуправления Ленинградской области, в качестве нуждающихся в жилых помещениях, руководствуясь Гражданским кодексом Российской Федерации, Земельным кодексом Российской Федерации и постановлением Правительства Ленинградской области от 18.02.2009 № 37 «Об утверждении Положения о порядке бесплатного предоставления в собственность граждан земельных участков для индивидуального жилищного строительства на территории Ленинградской области»,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оставить Поповой Любови Васильевны из состава земель населённого пункта в зоне застройки индивидуальными жилыми домами (Ж1) для индивидуального жилищного строительства  в аренду сроком на пять лет  земельный участок площадью 2000 кв.м. с кадастровым номером 47:29:0614003:137, расположенного по адресу: Ленинградская область, Лужский муниципальный район, Дзержинское сельское поселение, дер. Торошковичи (номер участка 13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язать Попову Любовь Васильевн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Использовать земельный участок строго по целевому назначению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ключить договор аренды земельного участка с администрацией Дзержинского сельского поселения Лужского муниципального района с момента выхода настоящего постановления и зарегистрировать его в Управлении Федеральной службы государственной регистрации, кадастра и картографии по Ленинградской области (Управление Росреестра по  Ленинградской области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формить градостроительный план и получить разрешение на строительство в отделе архитектуры и градостроительства администрации Луж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Строительство жилого дома вести в строгом соответствии с действующим законодательством 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После завершения строительства произвести регистрацию права собственности на жилой дом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Заключить договор на выполнение работ по вывозу и размещению отходов со специализированной организ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 В случае неисполнения в течение одного года пункта 2.2 данное постановление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Всем заинтересованным службам района внести изменения в учётную докум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подлежит размещению на официальном сайте администрации Дзержинского сельского поселения Луж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  <w:tab/>
        <w:tab/>
        <w:tab/>
        <w:t xml:space="preserve">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адм. Дзержинского с/п.,  КУМИ – 3 экз., Упр.Росреестра по ЛО – 1 экз., ИФНС, Попова Л.В.,  проку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53:00Z</dcterms:created>
  <dc:creator>Admin</dc:creator>
  <dc:description/>
  <cp:keywords/>
  <dc:language>en-US</dc:language>
  <cp:lastModifiedBy>Admin</cp:lastModifiedBy>
  <dcterms:modified xsi:type="dcterms:W3CDTF">2015-11-09T09:53:00Z</dcterms:modified>
  <cp:revision>1</cp:revision>
  <dc:subject/>
  <dc:title>ЛЕНИНГРАДСКАЯ ОБЛАСТЬ</dc:title>
</cp:coreProperties>
</file>