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2 мая  2015 года  № 121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 внесении изменений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В постановление от 03.03.2015г. № 60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В соответствии с Федеральным законом от 6 октября 1999 года  184-ФЗ "Об общих принципах организации законодательных (представительных) исполнительных органов государственной власти субъектов Российской Федерации", во исполнение подпункта "а" пункта 2 Указа Президента Российской Федерации от 7 мая 2012 года № 597 "О мероприятиях по реализации государственной социальной политики", в целях  реализации муниципальных целевых программ, финансируемых с привлечением субсидий за счет средств дорожного фонда Ленинградской области, на основании постановления Правительства Ленинградской области от 27.04.2015г. № 132 «О внесении изменений в постановление Правительства Ленинградской области от 2 марта 2015 года № 47 «О распределении субсидий бюджетам муниципальных образований Ленинградской области, предоставляемых в 2015 году за счет средств дорожного фонда Ленинградской области в рамках реализации мероприятий государственной программы Ленинградской области «Развитие автомобильных дорог Ленинградской области», ПОСТАНОВЛЯЮ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1. Внести изменения и дополнения План мероприятий ("дорожную карту")  а</w:t>
      </w:r>
      <w:r>
        <w:rPr>
          <w:bCs/>
        </w:rPr>
        <w:t xml:space="preserve">дминистрации Дзержинского сельского поселения  Лужского   муниципального района Ленинградской области «О реализации мероприятий  в рамках долгосрочной целевой программы «Совершенствование  и развитие автомобильных дорог Ленинградской области  на 2009-2020 годы» в 2015 году </w:t>
      </w:r>
      <w:r>
        <w:rPr/>
        <w:t>согласно приложе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2. Ответственным специалистам администрации  Дзержинского сельского поселения обеспечить выполнение Плана мероприятий.</w:t>
      </w:r>
    </w:p>
    <w:p>
      <w:pPr>
        <w:pStyle w:val="Normal"/>
        <w:ind w:firstLine="540"/>
        <w:jc w:val="both"/>
        <w:rPr/>
      </w:pPr>
      <w:r>
        <w:rPr/>
        <w:t xml:space="preserve">    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3. Контроль за исполнением постановления оставляю за собо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/>
        <w:t>Дзержинского сельского поселения                                                      М.М.Султанов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9:00Z</dcterms:created>
  <dc:creator>HOMEUSER</dc:creator>
  <dc:description/>
  <cp:keywords/>
  <dc:language>en-US</dc:language>
  <cp:lastModifiedBy>Пользователь</cp:lastModifiedBy>
  <cp:lastPrinted>2015-05-14T18:05:00Z</cp:lastPrinted>
  <dcterms:modified xsi:type="dcterms:W3CDTF">2015-05-14T14:12:00Z</dcterms:modified>
  <cp:revision>5</cp:revision>
  <dc:subject/>
  <dc:title>ЛЕНИНГРАДСКАЯ  ОБЛАСТЬ</dc:title>
</cp:coreProperties>
</file>