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ЛЕНИНГРАД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УЖСКИЙ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ЗЕРЖ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   22 января    2015 года  № 2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 утверждении  муниципальной целевой программы «Развитие части территории Дзержинского сельского поселения на 20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д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статьей 25 Положения о бюджетном процессе в муниципальном образовании Дзержинское сельское поселение  Ленинградской области, утвержденного решением совета депутатов Дзержинского  сельского поселения    от 24 декабря 2008 года № 01-468, Положением об организации деятельности старост, Общественных советов на территории Дзержинского сельского поселения, утвержденным решением совета депутатов Дзержинского сельского поселения от 29 апреля 2013 года № 160,  администрация Дзержинского сельского поселения ПОСТАНОВЛЯЕТ: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</w:rPr>
        <w:t xml:space="preserve">1. Утвердить муниципальную целевую программу «Развитие части территории Дзержинского сельского поселения на 2015 год » (приложение № 1).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Утвердить  План мероприятий (дорожную карту) администрации муниципального образования Дзержинское сельское поселение   (приложение 2)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3. Финансирование мероприятий  муниципальной целевой программы «Развитие части территорий Дзержинского сельского поселения на 2015 год » производить в пределах ассигнований, предусмотренных на эти цели в бюджете Дзержинского сельского поселения на соответствующий финансовый год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Настоящее постановление опубликовать на официальном сайте администрации Дзержинского сельского поселения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Контроль за выполнением постановления  оставляю за собой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 xml:space="preserve">                  </w:t>
        <w:tab/>
        <w:tab/>
        <w:t>М.М.Султан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4956" w:firstLine="225"/>
        <w:jc w:val="left"/>
        <w:rPr/>
      </w:pPr>
      <w:r>
        <w:rPr>
          <w:sz w:val="24"/>
          <w:szCs w:val="24"/>
        </w:rPr>
        <w:t xml:space="preserve">Дзержинского сельского  поселения  </w:t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>От   22 января 2015 г № 22</w:t>
      </w:r>
    </w:p>
    <w:p>
      <w:pPr>
        <w:pStyle w:val="Normal"/>
        <w:autoSpaceDE w:val="false"/>
        <w:ind w:left="4956" w:firstLine="225"/>
        <w:jc w:val="right"/>
        <w:rPr/>
      </w:pPr>
      <w:r>
        <w:rPr>
          <w:sz w:val="24"/>
          <w:szCs w:val="24"/>
        </w:rPr>
        <w:t>(приложение 1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Муниципальная целев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>«Развитие части территории Дзержи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15 год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целевой программы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витие части территории Дзержин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на 2015 год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24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56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Развитие части территории Дзержинского сельского поселения на 2015 год»  (далее - Программа)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 разработ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color w:val="000000"/>
                <w:sz w:val="24"/>
                <w:szCs w:val="24"/>
              </w:rPr>
              <w:t>- Устав муниципального образования Дзержинское сельское поселение Лужского муниципального района Ленинградской области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ложение об организации деятельности старост, Общественных советов на территории Дзержинского  сельского поселения, утвержденное решением совета депутатов Дзержинского сельского  поселения от 29 апреля 2013 года №16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Дзержин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итель Заказчик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лав администрации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225"/>
              <w:rPr/>
            </w:pPr>
            <w:r>
              <w:rPr>
                <w:color w:val="000000"/>
                <w:sz w:val="24"/>
                <w:szCs w:val="24"/>
              </w:rPr>
              <w:t xml:space="preserve">- 2015 год </w:t>
            </w:r>
          </w:p>
          <w:p>
            <w:pPr>
              <w:pStyle w:val="Normal"/>
              <w:autoSpaceDE w:val="false"/>
              <w:ind w:firstLine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22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Программы составит        1 102 900,00 рублей, в том числе:</w:t>
            </w:r>
          </w:p>
          <w:p>
            <w:pPr>
              <w:pStyle w:val="Normal"/>
              <w:autoSpaceDE w:val="false"/>
              <w:ind w:hanging="2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- из бюджета Дзержинского сельского поселения: </w:t>
            </w:r>
          </w:p>
          <w:p>
            <w:pPr>
              <w:pStyle w:val="Normal"/>
              <w:autoSpaceDE w:val="false"/>
              <w:ind w:hanging="22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2015 году –  110 000,00 руб.</w:t>
            </w:r>
          </w:p>
          <w:p>
            <w:pPr>
              <w:pStyle w:val="Normal"/>
              <w:autoSpaceDE w:val="false"/>
              <w:ind w:hanging="2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 бюджета Ленинградской области:</w:t>
            </w:r>
          </w:p>
          <w:p>
            <w:pPr>
              <w:pStyle w:val="Normal"/>
              <w:autoSpaceDE w:val="false"/>
              <w:ind w:firstLine="225"/>
              <w:rPr/>
            </w:pPr>
            <w:r>
              <w:rPr>
                <w:color w:val="000000"/>
                <w:sz w:val="24"/>
                <w:szCs w:val="24"/>
              </w:rPr>
              <w:t>В 2015 году- 992 900,00 руб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 окончанию реализации Программы планируется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Достичь уровня обеспеченности населенных пунктов  уличным освещением  в 2015 году – до 95%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Достичь уровня обеспеченности населенных пунктов контейнерами для сбора ТБО в 2015 году до 80%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Устроить ограждение гражданского кладбища д. Торошковичи – 80%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Устроить ограждение пожарного водоема д. Естомичи-100%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оизвести ремонт колодца в д.Ручьи – 100%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Приобретение ранцевых огнетушителей в д.Ручьи-100%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емонт уличного освещения с заменой светильник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беспечение населенных пунктов поселения контейнерами для сбора ТБ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3.Устройство ограждения гражданского кладбища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Торошкович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4.Устройство ограждения пожарного водоема д.Естомич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Ремонт колодца в д.Ручь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юПриобретение ранцевых огнетушителей в д.Ручьи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новной исполнитель и соисполнители  Программы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Дзержин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Дзержин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контроля за  исполнением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отчетов о ходе реализации программных мероприятий главе администрации Дзержинского сельского поселения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autoSpaceDE w:val="false"/>
              <w:ind w:firstLine="225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 за ходом реализации Программы осуществляет заместитель главы администрации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1.  Характеристика пробле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ые цели и задачи Программы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целями Программы являются:</w:t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 xml:space="preserve">- создание </w:t>
      </w:r>
      <w:r>
        <w:rPr>
          <w:sz w:val="24"/>
          <w:szCs w:val="24"/>
        </w:rPr>
        <w:t>благоприятных условий для проживания в сельской местности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>- активизация местного населения в решении вопросов местного значения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задачами Программы являются: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лагоустройство сельских населенных пунктов;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усиление противопожарной безопасности населенных пунктов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 xml:space="preserve">Реализацию Программы предполагается осуществить в 2015 году.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роприятия Программы направлены на благоустройство территории сельских населенных пунктов, обеспечение первичных мер пожарной безопасности (приложение)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>Программа реализуется за счет средств бюджета Ленинградской области и Дзержинского сельского поселения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color w:val="000000"/>
          <w:sz w:val="24"/>
          <w:szCs w:val="24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ind w:left="11328" w:hanging="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Приложение № 2</w:t>
      </w:r>
    </w:p>
    <w:p>
      <w:pPr>
        <w:pStyle w:val="Normal"/>
        <w:ind w:left="11328" w:hanging="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К постановлению администрации</w:t>
      </w:r>
    </w:p>
    <w:p>
      <w:pPr>
        <w:pStyle w:val="Normal"/>
        <w:ind w:left="11328" w:hanging="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Дзержинского сельского поселения</w:t>
      </w:r>
    </w:p>
    <w:p>
      <w:pPr>
        <w:pStyle w:val="Normal"/>
        <w:ind w:left="11328" w:hanging="0"/>
        <w:jc w:val="left"/>
        <w:rPr>
          <w:bCs/>
          <w:color w:val="000000"/>
          <w:sz w:val="20"/>
        </w:rPr>
      </w:pPr>
      <w:r>
        <w:rPr>
          <w:bCs/>
          <w:color w:val="000000"/>
          <w:sz w:val="20"/>
        </w:rPr>
        <w:t>От 22.01.2015 г. № 2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мероприятий  муниципальной целевой программы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«Развитие части территории Дзержинского сельского поселения на 2015 год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71"/>
        <w:gridCol w:w="1280"/>
        <w:gridCol w:w="1280"/>
        <w:gridCol w:w="1220"/>
        <w:gridCol w:w="1080"/>
        <w:gridCol w:w="1251"/>
        <w:gridCol w:w="1269"/>
        <w:gridCol w:w="3517"/>
      </w:tblGrid>
      <w:tr>
        <w:trPr>
          <w:trHeight w:val="55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 финансирования мероприятия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е исполнители</w:t>
            </w:r>
          </w:p>
        </w:tc>
      </w:tr>
      <w:tr>
        <w:trPr>
          <w:trHeight w:val="2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ластной бюдже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ные бюджет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источники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монт сетей наружного освещения в д. Торошковичи ул. Садовая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4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стройство ограждения гражданского кладбища д.Торошковичи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контейнера для сбора ТБО объемом 27 м.куб. в д.Торошкович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и замена светильников уличного освещения в д. Солнцев Берег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и замена светильников уличного освещения в д/о «Боровое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контейнера для сбора ТБО в д.Бо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и замена светильников уличного освещения в д.Бо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контейнера для сбора ТБО в д.Заозерь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контейнера для сбора ТБО в п.Герцен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контейнера для сбора ТБО в д.Филимонова Горк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контейнера для сбора ТБО в д.Естомич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102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ограждения пожарного водоема в д.Естомич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и замена светильников уличного освещения в д.Чегол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контейнера для сбора ТБО в д.Стреше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контейнера для сбора ТБО в д.Петровские Баб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огнетушителей ранцевых в д.Ручь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монт колодца в д.Ручь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Дзержинского сельского поселения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на 2015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,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2:31:00Z</dcterms:created>
  <dc:creator>Admin</dc:creator>
  <dc:description/>
  <cp:keywords/>
  <dc:language>en-US</dc:language>
  <cp:lastModifiedBy>Пользователь</cp:lastModifiedBy>
  <cp:lastPrinted>2015-02-25T16:24:00Z</cp:lastPrinted>
  <dcterms:modified xsi:type="dcterms:W3CDTF">2015-02-25T12:29:00Z</dcterms:modified>
  <cp:revision>38</cp:revision>
  <dc:subject/>
  <dc:title>ЛЕНИНГРАДСКАЯ ОБЛАСТЬ</dc:title>
</cp:coreProperties>
</file>