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НИНГРАДСКАЯ ОБЛАСТЬ  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ЗЕРЖИНСКОГО СЕЛЬСКОГО ПОСЕЛЕНИЯ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ab/>
      </w:r>
      <w:r>
        <w:rPr>
          <w:b/>
          <w:sz w:val="24"/>
          <w:szCs w:val="24"/>
        </w:rPr>
        <w:t>От  15 сентября 2015 года  №  21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еречня конкретных должностей муниципальной службы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администрации Дзержинского сельского поселения,  при назначении на которые  граждане и при замещении которых  муниципальные служащие администрации Дзержинского сельского поселения, обязаны представлять сведения  о своих доходах, об имуществе и обязательствах имущественного характера,  а также сведения о доходах, об имуществе и обязательствах имущественного характера своих  супруги (супруга) и несовершеннолетних детей</w:t>
      </w:r>
    </w:p>
    <w:p>
      <w:pPr>
        <w:pStyle w:val="ConsPlusTitle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и законами от 25.12.2008 № 273-ФЗ                                  «О противодействии коррупции», от 02.03.2007 № 25-ФЗ «О муниципальной службе в Российской Федерации», администрация Дзержинского сельского поселения  ПОСТАНОВЛЯЕТ: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илагаемый Перечень конкретных должностей муниципальной службы  в администрации Дзержинского сельского поселения,  при назначении на которые  граждане и при замещении которых  муниципальные служащие администрации Дзержинского сельского поселения, обязаны представлять сведения  о своих доходах,  об имуществе и обязательствах имущественного характера,  а также сведения о доходах, об имуществе и обязательствах имущественного характера своих  супруги (супруга) и несовершеннолетних детей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остановление подлежит официальному опубликованию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постановление вступает в силу   со дня официального опубликования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 Считать утратившим силу постановление администрации Дзержинского сельского поселения от 14.06.2013 года № 137.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                                                     М.М.Султа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зослано:   прокуратура. 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Дзержинского сельского поселения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от 15.09.2015 г. № 216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(приложение)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caps/>
          <w:spacing w:val="20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b/>
          <w:bCs/>
          <w:caps/>
          <w:spacing w:val="20"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ретных должностей муниципальной службы  в администрации Дзержинского сельского поселения,  при назначении на которые  граждане и при замещении которых  муниципальные служащие администрации Дзержинского сельского поселения, обязаны представлять сведения  о своих доходах,  об имуществе и обязательствах имущественного характера,  а также сведения о доходах,  об имуществе и обязательствах имущественного характера своих  супруги (супруга) и несовершеннолетних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Наименование должностей муниципальной служб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Категория «Руководители»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Высшие должности муниципальной служб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лава администраци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Главные должности муниципальной служб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аместитель главы администраци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Категория «Специалисты»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Младшие должности муниципальной служб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пециалист первой категори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пециалист второй категори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пециалист</w:t>
            </w:r>
          </w:p>
        </w:tc>
      </w:tr>
    </w:tbl>
    <w:p>
      <w:pPr>
        <w:pStyle w:val="ConsPlusTitl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89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6:42:00Z</dcterms:created>
  <dc:creator>Лидия Александровна</dc:creator>
  <dc:description/>
  <cp:keywords/>
  <dc:language>en-US</dc:language>
  <cp:lastModifiedBy>Пользователь</cp:lastModifiedBy>
  <cp:lastPrinted>2015-09-16T12:20:00Z</cp:lastPrinted>
  <dcterms:modified xsi:type="dcterms:W3CDTF">2015-09-16T08:20:00Z</dcterms:modified>
  <cp:revision>7</cp:revision>
  <dc:subject/>
  <dc:title>ПОСТАНО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2f88febb-ee17-480d-b855-0f9ad60776fa</vt:lpwstr>
  </property>
</Properties>
</file>