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  <w:br/>
        <w:t xml:space="preserve">постановлением админ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br/>
        <w:t>от 21.05.2015 №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хода на оказание муниципальных услуг в электронном виде администрацией муниципального образования Дзержинское сельское поселение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726"/>
        <w:gridCol w:w="1169"/>
        <w:gridCol w:w="1169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уг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вляется первоочередной услуго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иблиотечное обслужива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Выдача выписок из похозяйственной книг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ыдача копий архивных документов, подтверждающих право на владение землей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Выдача копий муниципальных правовых актов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Выдача разрешений на снос или пересадку зеленых насаждени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объектов муниципального нежилого фонда во временное владение и (или) пользова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Приватизация объектов  жилищного фон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ем в эксплуатацию после переустройства и (или) перепланировки жилого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ам социального найма Заклинского сельского посел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документов, а также выдача решений о переводе или отказа в переводе жилого помещения в нежилое или нежилого в жилое помеще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своение (изменение) адресов объектам недвижимост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вершение нотариальных действий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ие проекта организации и застройки территории садоводческого, огороднического или дачного коммерческого объедин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культурного наследия, находящихся на территории Дзержинского сельского посел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осуговых и культурно – массовых мероприяти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 использовании водных объектов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формации о времени и месте проведения кульутрных мероприяти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о порядке предоставления жилищно-коммунальных услуг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  <w:br/>
        <w:t xml:space="preserve">постановлением админ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br/>
        <w:t>от 21.05.2015 №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ов перехода на предоставление муниципальных услуг в электронном виде администрацией муниципального образования Дзержинское</w:t>
      </w:r>
      <w:r>
        <w:rPr/>
        <w:t xml:space="preserve"> сельское поселение Лужского муниципального района Ленинградской области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33"/>
        <w:gridCol w:w="2266"/>
      </w:tblGrid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этапа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этапа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тельные сроки реализации этапа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ршение размещения информации о муниципальной услуге в сводном реестре государственных и муниципальных услуг (функций), на едином портале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портале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>, на официальном сайте администрации муниципального образования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I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ршение размещения на едином портале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портале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официальном сайте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форм заявлений и иных документов, необходимых для получения государственной услуги (функции), и обеспечение доступа к ним для копирования и заполнения в электронном виде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5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озможности для заявителей в целях получения государственных услуг (функций) представлять документы в электронном виде с использованием единого портала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портала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официального сайта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 xml:space="preserve">://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12.2015 г.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озможности для заявителей осуществлять с использованием единого портала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портала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официального сайта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 xml:space="preserve">://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мониторинг хода предоставления государственной услуги или исполнения государственной функции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 г.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V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озможности получения результатов предоставления государственных услуг и исполнения государственных функций в электронном виде на едином портале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портале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официальном сайте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 xml:space="preserve">://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>, если это не запрещено федеральным законом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60" w:leader="none"/>
      </w:tabs>
      <w:outlineLvl w:val="6"/>
    </w:pPr>
    <w:rPr>
      <w:b/>
      <w:sz w:val="24"/>
      <w:szCs w:val="4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734B7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60" w:leader="none"/>
      </w:tabs>
      <w:ind w:left="120" w:hanging="0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11:00Z</dcterms:created>
  <dc:creator>1</dc:creator>
  <dc:description/>
  <cp:keywords/>
  <dc:language>en-US</dc:language>
  <cp:lastModifiedBy>Пользователь</cp:lastModifiedBy>
  <cp:lastPrinted>2015-05-22T18:02:00Z</cp:lastPrinted>
  <dcterms:modified xsi:type="dcterms:W3CDTF">2015-05-22T14:11:00Z</dcterms:modified>
  <cp:revision>3</cp:revision>
  <dc:subject/>
  <dc:title>Ленинградская область</dc:title>
</cp:coreProperties>
</file>