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09 апреля 2013 года     №  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долгосрочной муниципальной целевой программы </w:t>
      </w:r>
    </w:p>
    <w:p>
      <w:pPr>
        <w:pStyle w:val="Normal"/>
        <w:rPr/>
      </w:pPr>
      <w:r>
        <w:rPr>
          <w:b/>
        </w:rPr>
        <w:t>«Инвентаризация и паспортизация муниципальных автомобильных дорог местного значения общего пользования  муниципального образования «Дзержинское сельское поселение» Лужского муниципального района Ленинградской области на 2013-2014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оведения инвентаризации и паспортизации муниципальных автомобильных дорог местного значения общего  пользования муниципального образования «Дзержинское сельское поселение» Лужского муниципального района Ленинградс5кой области»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08.11.2007 г. № 257-ФЗ «Об автомобильных дорогах  и о дорожной деятельности в Российской Федерации и о внесении изменений в отдельные законодательные акты Российской Федерации», 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Утвердить долгосрочную муниципальную целевую программу «Инвентаризация и паспортизация муниципальных автомобильных дорог местного значения общего пользования муниципального образования «Дзержинское сельское поселение» Лужского муниципального района Ленинградской области на   2013-2014г.г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Контроль исполнения настоящего постановления  возложить на зам.главы администрации Иванову Г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.Данное постановление опубликовать  на официальном сайте администрации Дзерж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                                                     М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09 апреля 2013 года №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ЛГОСРОЧНАЯ</w:t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Инвентаризация и паспортизация муниципальных автомобильных дорог местного значения общего пользования муниципального образования «Дзержинское сельское поселение» Лужского муниципального района Ленинградской области на   2013 -2014г.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    ПАСПОРТ</w:t>
      </w:r>
    </w:p>
    <w:p>
      <w:pPr>
        <w:pStyle w:val="Normal"/>
        <w:jc w:val="center"/>
        <w:rPr/>
      </w:pPr>
      <w:r>
        <w:rPr>
          <w:b/>
        </w:rPr>
        <w:t>долгосрочной муниципальной целевой программы «Инвентаризация и паспортизация муниципальных автомобильных дорог местного значения общего  пользования муниципального образования «Дзержинское сельское  поселение» Лужского муниципального района Ленинградской области на  2013 -2014г.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муниципальных автомобильных дорог местного значения общего  пользования муниципального образования «Дзержинское сельское  поселение» Лужского муниципального района Ленинградской области на  2013-2014г.г.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закон от 06.10.2003 № 131-ФЗ «Об общих принципах организации местного самоуправления в РФ»;</w:t>
            </w:r>
          </w:p>
          <w:p>
            <w:pPr>
              <w:pStyle w:val="Normal"/>
              <w:rPr/>
            </w:pPr>
            <w:r>
              <w:rPr/>
      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п.2 ст.17);</w:t>
            </w:r>
          </w:p>
          <w:p>
            <w:pPr>
              <w:pStyle w:val="Normal"/>
              <w:rPr/>
            </w:pPr>
            <w:r>
              <w:rPr/>
              <w:t>- Устав Дзержинского сельского поселения Лужского района Ленинградской обла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МО Дзержинское сельское поселение Лужс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МО Дзержинское сельское поселение Лужского 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ю Программы является инвентаризация и паспортизация муниципальных автомобильных дорог местного значения общего  пользования муниципального образования «Дзержинское сельское поселение Лужского  муниципального район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вентаризация и паспортизация дорог местного значения общего пользования в границах населенных пунктов муниципа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МО Дзержинское сельское поселение Лужского 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г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юджет МО Дзержинское сельское поселение Лужского 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       выявление и 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·        паспортизацию дорог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·        снижение аварийности покрытия сети автомобильных дорог (ликвидация ямочности, колейности, приближение к нормативному показателю ровности покрыт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    Характеристика  проблемы и обоснование необходимости</w:t>
      </w:r>
    </w:p>
    <w:p>
      <w:pPr>
        <w:pStyle w:val="Normal"/>
        <w:jc w:val="center"/>
        <w:rPr/>
      </w:pPr>
      <w:r>
        <w:rPr/>
        <w:t>ее решения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ть муниципальных автомобильных дорог местного значения общего пользования Винницкого сельского поселения на 01.01.2013 составляет  10,85 км:.  4,71 км –имеют  грунтовое покрытие, 6,14 км - асфальтовое покрытие. В настоящее время имеющаяся дорожная сеть поселения требует капитального ремонта и реко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 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сдерживание развития культуры и образ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сокращение свободного времени за счет увеличения времени пребывания в пути к месту работы, отдыха, торговым центрам и так дале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снижение подвижности населения и увеличение безработиц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 несвоевременное оказание медицинской помощ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увеличение вредных выхлопов  и  шумового воздействия от автотранспор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сдерживание развития производства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    Обоснование необходимости достижения целей</w:t>
      </w:r>
    </w:p>
    <w:p>
      <w:pPr>
        <w:pStyle w:val="Normal"/>
        <w:jc w:val="center"/>
        <w:rPr/>
      </w:pPr>
      <w:r>
        <w:rPr/>
        <w:t>и задач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обходимость разработки долгосрочной муниципальной целевой программы, направленной на решение задач  по 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</w:r>
    </w:p>
    <w:p>
      <w:pPr>
        <w:pStyle w:val="Normal"/>
        <w:jc w:val="both"/>
        <w:rPr/>
      </w:pPr>
      <w:r>
        <w:rPr/>
        <w:t>Реализация долгосрочной муниципальной целевой Программы позвол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определить обязательства по уровню содержания автомобильных дорог местного значения общего пользования и перспективам их развит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    Цели и задачи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елью Программы является  паспортизация муниципальных автомобильных дорог местного значения общего  пользования муниципального образования  «Дзержинское сельское поселение» Лужского  муниципального района Ленинградской области.     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Паспортизация доро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    Основные направления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1.  Паспортизация доро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 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МО «Дзержинское сельское поселение» Лужского муниципального района на 01.01.2013 года приведен в Приложении № 1 к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фик паспортизации, а так же планируемые  средства на выполнение работ по   паспортизации автомобильных дорог приведены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паспортизации, а так же планируемые  средства на выполнение работ по   паспортизации автомобильных дорог</w:t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94"/>
        <w:gridCol w:w="1914"/>
        <w:gridCol w:w="1395"/>
        <w:gridCol w:w="16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ых пунктов, в которых проводится паспортизация доро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, к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зержинск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стоми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озер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Щегощ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ерце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орошкови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манщ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5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     Механизм реализации и управления Программ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О «Дзержинское сельское поселение»  Лужского муниципального района Ленинградской области осущест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общее руководство и управление реализацией Програм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координацию и контроль за деятельностью юридических лиц, связанных с реализацией Программы, в части исполнения ими условий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     Ресурсное обеспечение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1 Финансирование мероприятий Программы обеспечивается за счет средств бюджета МО «Дзержинское сельское поселение» 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реализации Программы отдельные ее мероприятия в установленном порядке могут уточняться, а  объемы финансирования корректироваться с учетом утвержденных расходов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Оценка эффективности мероприятий, предусмотренных программо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1. Оценка эффективности расходования бюджетных средств.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итогам реализации Программы ожидается достижение следующих результа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 Паспортизация дорог, ведение реестра дорог местного зна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       снижение аварийности покрытия сети автомобильных дорог (ликвидация ямочности, колейности, приближение к нормативному показателю ровности покры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мобильных дорог местного значения общего пользования МО «Дзержинское сельское поселение» Луж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3"/>
        <w:gridCol w:w="1718"/>
        <w:gridCol w:w="1759"/>
        <w:gridCol w:w="1766"/>
        <w:gridCol w:w="17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лиц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, 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м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окр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Дзержинского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Октябрь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ул.Зареч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ов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</w:t>
            </w:r>
          </w:p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жск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коль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37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Естомич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Естомическ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Бо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ск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.Герцен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ав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Заозерь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Полево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Щегощ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Щегощ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Торошкович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Романщин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оманщи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25:00Z</dcterms:created>
  <dc:creator>Пользователь</dc:creator>
  <dc:description/>
  <cp:keywords/>
  <dc:language>en-US</dc:language>
  <cp:lastModifiedBy>Пользователь</cp:lastModifiedBy>
  <cp:lastPrinted>2013-04-11T16:20:00Z</cp:lastPrinted>
  <dcterms:modified xsi:type="dcterms:W3CDTF">2013-04-11T12:25:00Z</dcterms:modified>
  <cp:revision>7</cp:revision>
  <dc:subject/>
  <dc:title/>
</cp:coreProperties>
</file>