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АЯ ОБЛАСТЬ 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ab/>
      </w:r>
      <w:r>
        <w:rPr>
          <w:b/>
          <w:sz w:val="24"/>
          <w:szCs w:val="24"/>
        </w:rPr>
        <w:t>От  14   июня 2013 года  №  13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еречня конкретных должностей муниципальной службы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администрации Дзержинского сельского поселения,  при назначении на которые  граждане и при замещении которых  муниципальные служащие администрации Дзержинского сельского поселения, обязаны представлять сведения  о своих доходах, расходах, об имуществе и обязательствах имущественного характера,  а также сведения о доходах, расходах, об имуществе и обязательствах имущественного характера своих  супруги (супруга) и несовершеннолетних детей</w:t>
      </w:r>
    </w:p>
    <w:p>
      <w:pPr>
        <w:pStyle w:val="ConsPlusTitle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и законами от 25.12.2008 № 273-ФЗ                                  «О противодействии коррупции», от 02.03.2007 № 25-ФЗ «О муниципальной службе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03.12.2012г. № 230-ФЗ «О контроле за соответствием расходов лиц, замещающих государственные должности, и иных лиц их доходам»,  ПОСТАНОВЛЯЮ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ый Перечень конкретных должностей муниципальной службы  в администрации Дзержинского сельского поселения,  при назначении на которые  граждане и при замещении которых  муниципальные служащие администрации Дзержинского сельского поселения, обязаны представлять сведения  о своих доходах, расходах, об имуществе и обязательствах имущественного характера,  а также сведения о доходах, расходах, об имуществе и обязательствах имущественного характера своих  супруги (супруга) и несовершеннолетних детей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подлежит официальному опубликованию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  со дня официального опубликован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Считать утратившим силу постановление администрации Лужского муниципального района от 28.07.2010 года № 101/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                                                     М.М.Су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ослано:   прокуратура.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Дзержинского сельского поселения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от 14.06.2013 г. № 137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aps/>
          <w:spacing w:val="2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caps/>
          <w:spacing w:val="20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ных должностей муниципальной службы  в администрации Дзержинского сельского поселения,  при назначении на которые  граждане и при замещении которых  муниципальные служащие администрации Дзержинского сельского поселения, обязаны представлять сведения  о своих доходах, расходах, об имуществе и обязательствах имущественного характера,  а также сведения о доходах, расходах, об имуществе и обязательствах имущественного характера своих  супруги (супруга) и несовершеннолетних дете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должностей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атегория «Руководители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администра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атегория «Специалисты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 второй категории</w:t>
            </w:r>
          </w:p>
        </w:tc>
      </w:tr>
    </w:tbl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5:00Z</dcterms:created>
  <dc:creator>Лидия Александровна</dc:creator>
  <dc:description/>
  <cp:keywords/>
  <dc:language>en-US</dc:language>
  <cp:lastModifiedBy>Пользователь</cp:lastModifiedBy>
  <cp:lastPrinted>2013-05-28T15:37:00Z</cp:lastPrinted>
  <dcterms:modified xsi:type="dcterms:W3CDTF">2013-06-17T07:45:00Z</dcterms:modified>
  <cp:revision>2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2f88febb-ee17-480d-b855-0f9ad60776fa</vt:lpwstr>
  </property>
</Properties>
</file>