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Msonormalcxspmiddle"/>
        <w:keepNext w:val="true"/>
        <w:keepLines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Msonormalcxspmiddle"/>
        <w:keepNext w:val="true"/>
        <w:keepLines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сентября  2013 года              № 172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О своевременном оповещении </w:t>
      </w:r>
    </w:p>
    <w:p>
      <w:pPr>
        <w:pStyle w:val="Normal"/>
        <w:keepNext w:val="true"/>
        <w:keepLines/>
        <w:widowControl/>
        <w:rPr/>
      </w:pPr>
      <w:r>
        <w:rPr>
          <w:b/>
        </w:rPr>
        <w:t xml:space="preserve">и информировании населения об угрозе </w:t>
      </w:r>
    </w:p>
    <w:p>
      <w:pPr>
        <w:pStyle w:val="Normal"/>
        <w:keepNext w:val="true"/>
        <w:keepLines/>
        <w:widowControl/>
        <w:rPr/>
      </w:pPr>
      <w:r>
        <w:rPr>
          <w:b/>
        </w:rPr>
        <w:t>возникновения чрезвычайных ситуаций»</w:t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 а также в целях совершенствования системы оповещения и информирования населения Дзержинского сельского поселения, ПОСТАНОВЛЯЮ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Утверди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оложение о порядке 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Список абонентов руководящего состава гражданской обороны и членов комиссии по ЧС и ПБ сельского поселения, телефонные номера которых включены в стойку СЦВ (Приложение № 2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Список действующих радио и телевещательных компаний, привлекаемых для оповещения и информирования населения (Приложение № 3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Тексты речевых сообщений по оповещению населения сельского поселения</w:t>
      </w:r>
      <w:r>
        <w:rPr>
          <w:b/>
        </w:rPr>
        <w:t xml:space="preserve"> </w:t>
      </w:r>
      <w:r>
        <w:rPr/>
        <w:t>при угрозе или возникновении чрезвычайных ситуаций (Приложение № 4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 xml:space="preserve"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            Дзержинского сельского поселения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Использовать систему оповещения гражданской обороны сельского поселения</w:t>
      </w:r>
      <w:r>
        <w:rPr>
          <w:b/>
        </w:rPr>
        <w:t xml:space="preserve"> </w:t>
      </w:r>
      <w:r>
        <w:rPr/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Рекомендовать обеспечить постоянную техническую готовность системы оповещени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6. Руководителям организаций, находящихся на территории сельского поселения</w:t>
      </w:r>
      <w:r>
        <w:rPr>
          <w:b/>
        </w:rPr>
        <w:t xml:space="preserve"> </w:t>
      </w:r>
      <w:r>
        <w:rPr/>
        <w:t>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сельского поселения для передачи текстов с информацией о порядке действий населения в чрезвычайных ситуациях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7. Ранее принятое Распоряжение администрации № 64 от 29.12.2012 года «О системе оповещения гражданской обороны и информирования населения о чрезвычайных ситуациях» считать утратившим силу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8. Данное постановление опубликовать в газете «Лужскская правда» и разместить на сайте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9. Контроль исполнения данного постановления возложить на заместителя главы администрации  Иванову Г.И.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>Глава администрации                                                              М.М. Султанов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</w:rPr>
        <w:t>постановлению   главы администрации</w:t>
      </w:r>
      <w:r>
        <w:rPr>
          <w:rStyle w:val="Style14"/>
          <w:b w:val="false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от  10.09.2013  г . № 172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Положение</w:t>
        <w:br/>
        <w:t xml:space="preserve">о порядке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Настоящее Положение определяет порядок  оповещения и информирования населения  Дзержинского сельского поселения   об угрозе возникновения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2. Оповеще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Информирова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Система оповещения населения Дзержинского сельского поселения  об угрозе возникновения чрезвычайной ситуации включ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 xml:space="preserve">радиовещание,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бъектовую систему оповещения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осыльных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использование аппаратуры СЦВ (стойки циркулярного вызова), телефонных каналов связ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Информирование населения Дзержинского сельского поселения 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 xml:space="preserve">6. Оповещение населения Дзержинского сельского поселения  об угрозе возникновения чрезвычайной ситуации осуществляется согласно схемы оповещения Главы администрации сельского поселения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7. Право на оповещение населения Дзержинского сельского поселения об угрозе чрезвычайных ситуаций предоставлено Главе Дзержинского  сельского поселения , либо его заместителю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на уровне сельского поселения</w:t>
      </w:r>
      <w:r>
        <w:rPr>
          <w:b/>
        </w:rPr>
        <w:t xml:space="preserve"> </w:t>
      </w:r>
      <w:r>
        <w:rPr/>
        <w:t>- за счет средств бюджета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от 10.09. 2013 г. № 172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</w:t>
        <w:br/>
        <w:t>руководящих работников, включенных в стойку циркулярного вызова (СЦВ)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и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лтанов Марс Минзагитович-глава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/т 50501  м/б 92132374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Галина Ивановна-зам.главы а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15д. т., м/б 92178087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Науменко Елена Васильевна-бухгалтер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/б 9213856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ец Виктор Ануфриевич ген.директор ЗАО плем завод « Рап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\б 92187575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т Владимир Рудольфович директор ЗАО « Новое врем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\б 9112611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ехова Ольга Михайловна- Дзержинский жилкомсерв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\б 91112824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 Сергей Владимирович- ген. директор « Регион Водные коммуник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\б 9219340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яев  Алексей Владимирович член ДП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 67275,  92137955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 Анатолий Алексеевич  член аварийно-спасат.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лов Алекандр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ский Н.И.-член ДП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юхало Сергей Михайлович член ДП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яев Сергей Владимирович – член ДП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 Борис Михайлович член варйно-спасат 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 Геннадий Васильевич- член аварийно-спасат.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 И.Г.- член аварийно –спасат .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ж Владимир Владимирович-член аварино спасат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7"/>
        <w:keepNext w:val="true"/>
        <w:keepLines/>
        <w:ind w:left="1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3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10.09.2013 г. № 172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действующих радио и телевещательных организаций, привлекаемых для оповещения и информирования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____________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ота (канал) 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 Мик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4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от 10.09. 2013  г. № 172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 угрозе или возникновении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401"/>
      <w:bookmarkEnd w:id="0"/>
      <w:r>
        <w:rPr>
          <w:rStyle w:val="Style15"/>
          <w:rFonts w:cs="Times New Roman" w:ascii="Times New Roman" w:hAnsi="Times New Roman"/>
          <w:color w:val="000000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401"/>
      <w:bookmarkEnd w:id="1"/>
      <w:r>
        <w:rPr>
          <w:rStyle w:val="Style15"/>
          <w:rFonts w:cs="Times New Roman" w:ascii="Times New Roman" w:hAnsi="Times New Roman"/>
          <w:color w:val="000000"/>
        </w:rPr>
        <w:t>по оповещению населения в случае угрозы или возникновения паводка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</w:rPr>
        <w:t>(наводнения)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администрации Дзержинского  сельского поселения  .</w:t>
      </w:r>
    </w:p>
    <w:p>
      <w:pPr>
        <w:pStyle w:val="Style19"/>
        <w:keepNext w:val="true"/>
        <w:keepLines/>
        <w:ind w:firstLine="709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мерах защиты при наводнениях и паводках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!!!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402"/>
      <w:bookmarkEnd w:id="2"/>
      <w:r>
        <w:rPr>
          <w:rStyle w:val="Style15"/>
          <w:rFonts w:cs="Times New Roman" w:ascii="Times New Roman" w:hAnsi="Times New Roman"/>
          <w:color w:val="000000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402"/>
      <w:bookmarkEnd w:id="3"/>
      <w:r>
        <w:rPr>
          <w:rStyle w:val="Style15"/>
          <w:rFonts w:cs="Times New Roman" w:ascii="Times New Roman" w:hAnsi="Times New Roman"/>
          <w:color w:val="000000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 администрации Дзержинского сельского поселения  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 в  защитные сооружения ГО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9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403"/>
      <w:bookmarkStart w:id="5" w:name="sub_403"/>
      <w:bookmarkEnd w:id="5"/>
      <w:r>
        <w:br w:type="page"/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403"/>
      <w:bookmarkEnd w:id="6"/>
      <w:r>
        <w:rPr>
          <w:rStyle w:val="Style15"/>
          <w:rFonts w:cs="Times New Roman" w:ascii="Times New Roman" w:hAnsi="Times New Roman"/>
          <w:color w:val="000000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 администрации Дзержинского сельского поселения 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ейте воду из поврежденных колодцев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Style19"/>
        <w:keepNext w:val="true"/>
        <w:keepLines/>
        <w:jc w:val="center"/>
        <w:rPr/>
      </w:pPr>
      <w:bookmarkStart w:id="7" w:name="sub_404"/>
      <w:bookmarkEnd w:id="7"/>
      <w:r>
        <w:rPr>
          <w:rStyle w:val="Style15"/>
          <w:rFonts w:cs="Times New Roman" w:ascii="Times New Roman" w:hAnsi="Times New Roman"/>
          <w:color w:val="000000"/>
        </w:rPr>
        <w:t xml:space="preserve">Текст 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8" w:name="sub_404"/>
      <w:bookmarkStart w:id="9" w:name="sub_404"/>
      <w:bookmarkEnd w:id="9"/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администрации Дзержинского  сельского поселения 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на территории сельского поселения в районах _________________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9"/>
        <w:keepNext w:val="true"/>
        <w:keepLines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 территории 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(название учреждения) в __________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/>
      </w:pPr>
      <w:bookmarkStart w:id="10" w:name="sub_405"/>
      <w:r>
        <w:rPr>
          <w:rStyle w:val="Style15"/>
          <w:rFonts w:cs="Times New Roman" w:ascii="Times New Roman" w:hAnsi="Times New Roman"/>
          <w:color w:val="000000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sub_405"/>
      <w:r>
        <w:rPr>
          <w:rStyle w:val="Style15"/>
          <w:rFonts w:cs="Times New Roman" w:ascii="Times New Roman" w:hAnsi="Times New Roman"/>
          <w:color w:val="000000"/>
        </w:rPr>
        <w:t xml:space="preserve">обращения к населению </w:t>
      </w:r>
      <w:bookmarkEnd w:id="11"/>
      <w:r>
        <w:rPr>
          <w:rStyle w:val="Style15"/>
          <w:rFonts w:cs="Times New Roman" w:ascii="Times New Roman" w:hAnsi="Times New Roman"/>
          <w:color w:val="000000"/>
        </w:rPr>
        <w:t>при угрозе воздушного нападения противник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душная тревога», «Воздушная тревога»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 администрации Дзержинского сельского поселения 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 на территории сельского поселения существует угроза 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го нападения воздушного противника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ться самому, одеть детей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ключить газ, электроприборы, затушить печи, котл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плотно двери и окна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ть с собой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ас продуктов питания и воды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окументы и другие необходимые вещи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асить свет, предупредить соседей о «Воздушной тревоге»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9"/>
        <w:keepNext w:val="true"/>
        <w:keepLines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9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>Текст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бой воздушной тревоги», «Отбой воздушной тревоги»</w:t>
      </w:r>
    </w:p>
    <w:p>
      <w:pPr>
        <w:pStyle w:val="Style19"/>
        <w:keepNext w:val="true"/>
        <w:keepLines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 администрации Дзержинского сельского поселения 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 на территории сельского поселения угроза нападения воздушного 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9"/>
        <w:keepNext w:val="true"/>
        <w:keepLines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ника миновала.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9"/>
        <w:keepNext w:val="true"/>
        <w:keepLines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ься обычной деяте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29:00Z</dcterms:created>
  <dc:creator>Admin</dc:creator>
  <dc:description/>
  <cp:keywords/>
  <dc:language>en-US</dc:language>
  <cp:lastModifiedBy>Пользователь</cp:lastModifiedBy>
  <cp:lastPrinted>2013-09-16T10:57:00Z</cp:lastPrinted>
  <dcterms:modified xsi:type="dcterms:W3CDTF">2013-09-25T12:42:00Z</dcterms:modified>
  <cp:revision>15</cp:revision>
  <dc:subject/>
  <dc:title> «О своевременном оповещении и информировании населения об угрозе возникновения или  возникновении чрезвычайных ситуаций»</dc:title>
</cp:coreProperties>
</file>