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к постановлению  №183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т 23.09.2013 г.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земельных участков, находящихся в муниципальной или государственной и собственности, для размещения на них нестационарных торговых объектов,  расположенных на территории Дзерж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900"/>
        <w:gridCol w:w="2036"/>
        <w:gridCol w:w="1980"/>
        <w:gridCol w:w="2160"/>
        <w:gridCol w:w="1620"/>
        <w:gridCol w:w="2160"/>
        <w:gridCol w:w="153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ующих субъектов, с которыми заключены договора на право пользования земельным участ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участок свободен ставится прочер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 договоров на право пользования земельным участком  ( №, дата, срок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объекта, размещенного на земельном учас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рти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ой проду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вольственн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 ассортимен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ость хозяйств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его субьекта, которому уже передан или планируется к  передаче земельный участок, к категории субъектов малого или среднего предпринимательства (да\нет)</w:t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ны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 ул. 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29:0604002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ое РАЙ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26.04.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 ул. 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29:0604002: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ксее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 от 27.01.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 ул. 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о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10.08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 (за Рапот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ббота И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 от 01.05.1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 «Летнее каф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марка (палатки, лотки), передвижные торговые объек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д. Торошкови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рмарка (палатки, лотки), передвижные торговые объек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Стрешево, д. Петровские Бабы, д. Заозерье, д. Щегоща поселок Герцена, д. Филимонова Горка, д. Новое Село 1, д. Новое Село 2, д.Руч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ые торг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группа това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п. Дзерж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д. Торошкови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группа това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 Лужский р-он д. Торошкови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группа това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1:00Z</dcterms:created>
  <dc:creator>Admin</dc:creator>
  <dc:description/>
  <cp:keywords/>
  <dc:language>en-US</dc:language>
  <cp:lastModifiedBy>User</cp:lastModifiedBy>
  <dcterms:modified xsi:type="dcterms:W3CDTF">2013-09-27T09:1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</dc:title>
</cp:coreProperties>
</file>