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</w:p>
    <w:p>
      <w:pPr>
        <w:pStyle w:val="Normal"/>
        <w:ind w:left="623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ложению о порядке проведения аттестации руководителей муниципальных унитарных предприятий в МО Дзержинское сельское посе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ЗЫ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 xml:space="preserve">    (Ф.И.О. руководителя, 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еловых и личных качествах аттестуемого руководителя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Ф.И.О.)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уемый работает в должности директора муниципального унитарного предприятия 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ind w:left="3540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звание предприят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 лет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фессиональные знания и опыт аттестуемого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еловые качества аттестуемого как директора муниципального унитарного предприятия 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иль и методы работы аттестуемого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Личные качества аттестуемого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вышение квалификации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еречень основных вопросов, в решении которых принимал участие аттестуемый 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зультативность работы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озможность профессионального и служебного продвижения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Замечания и пожелания аттестуемому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ывод о соответствии занимаемой должности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 xml:space="preserve"> (соответствует, не полностью соответствует, не соответствует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руководителя 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заполнения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аттестуемого _____________________ Дата 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0:58:00Z</dcterms:created>
  <dc:creator>Ima</dc:creator>
  <dc:description/>
  <cp:keywords/>
  <dc:language>en-US</dc:language>
  <cp:lastModifiedBy>Ima</cp:lastModifiedBy>
  <dcterms:modified xsi:type="dcterms:W3CDTF">2013-08-30T10:58:00Z</dcterms:modified>
  <cp:revision>2</cp:revision>
  <dc:subject/>
  <dc:title/>
</cp:coreProperties>
</file>