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11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Информирование населения об ограничениях исполь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ных объектов общего пользования, расположенных на террит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зержинского сельского поселения, для личных и бытовых нужд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ункт 5.6. Административного регламента 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Дзержинского сельского поселения, для личных и бытовых нужд», утвержденного постановлением администрации от 09.11.2011г. № 115,  изложить  в следующей редакци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36:00Z</dcterms:created>
  <dc:creator>Admin</dc:creator>
  <dc:description/>
  <cp:keywords/>
  <dc:language>en-US</dc:language>
  <cp:lastModifiedBy>Пользователь</cp:lastModifiedBy>
  <cp:lastPrinted>2013-01-17T10:37:00Z</cp:lastPrinted>
  <dcterms:modified xsi:type="dcterms:W3CDTF">2013-01-17T06:38:00Z</dcterms:modified>
  <cp:revision>4</cp:revision>
  <dc:subject/>
  <dc:title>ЛЕНИНГРАДСКАЯ ОБЛАСТЬ</dc:title>
</cp:coreProperties>
</file>