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firstLine="36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НИНГРАДСКАЯ ОБЛАСТЬ  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ЗЕРЖИНСКОГО СЕЛЬСКОГО ПОСЕЛЕНИЯ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8"/>
          <w:szCs w:val="28"/>
        </w:rPr>
        <w:tab/>
      </w:r>
      <w:r>
        <w:rPr>
          <w:b/>
          <w:sz w:val="24"/>
          <w:szCs w:val="24"/>
        </w:rPr>
        <w:t>От   14   июня 2013 года  №  135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8"/>
          <w:szCs w:val="28"/>
        </w:rPr>
        <w:tab/>
      </w:r>
      <w:r>
        <w:rPr>
          <w:b/>
          <w:sz w:val="24"/>
          <w:szCs w:val="24"/>
        </w:rPr>
        <w:t xml:space="preserve">Об утверждении Порядка размещения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сведений о доходах, об имуществ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и обязательствах имущественного характер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муниципальных служащих администрац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Дзержинского сельского поселения, и членов их семе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в информационно-телекоммуникационной сет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Интернет на официальном сайте администраци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Дзержинского сельского поселения и представления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этих сведений общероссийским средствам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>массовой информации для опублик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частью 6 статьи 8 Федерального закона от 25.12.2008  № 273-ФЗ «О противодействии коррупции»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Утвердить прилагаемый Порядок размещения сведений о доходах, об имуществе и обязательствах имущественного характера муниципальных служащих администрации  Дзержинского сельского поселения и членов их семей в информационно-телекоммуникационной сети Интернет на официальном сайте администрации Дзержинского сельского поселения  и представления этих сведений общероссийским средствам  массовой информации, для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становление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постановление вступает в силу  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                                                       М.М.Султа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ослано:прокуратура</w:t>
      </w:r>
    </w:p>
    <w:p>
      <w:pPr>
        <w:pStyle w:val="Normal"/>
        <w:ind w:left="495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>Дзержинского сельского поселения</w:t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14.06.2013 г. № 135 </w:t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>(прилож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щения сведений о доходах, об имущест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бязательствах имущественного характера муниципальных служащих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Дзержинского сельского поселения и членов их семей в информационно-телекоммуникационной сети Интернет на официальном сайте администрации Дзержинского сельского поселения и представления этих сведений общероссийским средствам массовой информации  для опублик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Настоящий Порядок устанавливает обязанности по размещению сведений о доходах, об имуществе и обязательствах имущественного характера муниципальных служащих Дзержинского сельского поселения и членов их семей в информационно-телекоммуникационной сети Интернет на официальном сайте  администрации Дзержинского сельского поселения (далее - официальный сайт) и представления этих сведений  общероссийским средствам  массовой информации  для опубликования, в связи с их запроса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</w:t>
      </w:r>
      <w:bookmarkStart w:id="0" w:name="Par48"/>
      <w:bookmarkEnd w:id="0"/>
      <w:r>
        <w:rPr>
          <w:sz w:val="28"/>
          <w:szCs w:val="28"/>
        </w:rPr>
        <w:t xml:space="preserve">2. На официальном сайте по электронному адресу </w:t>
      </w:r>
      <w:hyperlink r:id="rId6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dz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s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 размещаются и общероссийским средствам массовой информации предоставляются для опубликования, следующие сведения о доходах, об имуществе и обязательствах имущественного характер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 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 Перечень транспортных средств с указанием вида и марки, принадлежащих на праве собственности муниципальному служащему, его супруге (супругу) и несовершеннолетним детя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3. Декларированный годовой доход муниципального служащего, его супруги (супруга) и несовершеннолетних дет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Сведения о доходах, об имуществе и обязательствах имущественного характера размещаются на официальном сайте по форме согласно приложению к настоящему Порядк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В размещаемых на официальном сайте и предоставляемых общероссийским средствам массовой информации для опубликования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1. Иные сведения (кроме указанных в пункте 2 настоящего Порядка) о доходах,  муниципального служащего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2. Персональные данные супруги (супруга), детей и иных членов семьи муниципального служащег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3. Данные, позволяющие определить место жительства, почтовый адрес, телефон и иные индивидуальные средства коммуникации муниципального служащего, его супруги (супруга), детей и иных членов семь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4. Данные, позволяющие определить местонахождение объектов недвижимого имущества, принадлежащих муниципальному служащему, его супруге (супругу), детям, иным членам семьи на праве собственности или находящихся в их пользован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5. Информацию, отнесенную к государственной тайне или являющуюся конфиденциальн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5. Муниципальные служащие одновременно со сведениями о доходах,  об имуществе и обязательствах имущественного характера,  представляют  сведения о доходах,  об имуществе и обязательствах имущественного характера, подлежащие размещению на официальном сайте, по форме, указанной в приложении  настоящего Порядка. Форма представляется на бумажном носителе и в электронном виде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При представлении уточненных сведений о доходах, об имуществе и обязательствах имущественного характера муниципальный служащий повторно представляет сведения о доходах, об имуществе и обязательствах имущественного характера, подлежащие размещению на официальном сайте, по форме, указанной в пункте 3 настоящего Порядка, если уточненные сведения касаются сведений, предусмотренных форм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Сведения о доходах,  об имуществе и обязательствах имущественного характера, представляемые муниципальными служащими, размещаются администрацией Дзержинского сельского поселения на официальном сайте до 01 сентября текущего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Сведения для опубликования предоставляются в связи с запросами общероссийских средств массовой информации,  в случае, если запрашиваемые сведения отсутствуют на официальном сайт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Запрос общероссийского средства массовой информации должен содержать фамилию, имя, отчество, а также наименование должности муниципального служащего, сведения которого запрашиваются для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Администрация Дзержинского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1.  В 3-х дневный срок со дня поступления запроса от общероссийского средства массовой информации письменно сообщает об этом муниципальному служащему, в отношении которого поступил запрос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2.  В 7-ми дневный срок со дня поступления запроса от  общероссийского средства массовой информации обеспечивает предоставление ему сведений по форме, указанной в  пункте 3 настоящего Порядка, если запрашиваемые сведения отсутствуют на официальном сай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. Муниципальные служащие администрации Дзержинского сельского поселения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50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50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500" w:hanging="0"/>
        <w:jc w:val="center"/>
        <w:outlineLvl w:val="0"/>
        <w:rPr>
          <w:sz w:val="28"/>
        </w:rPr>
      </w:pPr>
      <w:r>
        <w:rPr>
          <w:sz w:val="24"/>
          <w:szCs w:val="24"/>
        </w:rPr>
        <w:t xml:space="preserve">                            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 доходах за отчетный период с 01 января по 31 декабря 20__ года, об имуществе и обязательствах имущественного характер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 состоянию на конец отчетного периода, представленных муниципальными служащими</w:t>
      </w:r>
    </w:p>
    <w:tbl>
      <w:tblPr>
        <w:tblW w:w="1465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15"/>
        <w:gridCol w:w="1800"/>
        <w:gridCol w:w="1980"/>
        <w:gridCol w:w="1800"/>
        <w:gridCol w:w="1260"/>
        <w:gridCol w:w="1260"/>
        <w:gridCol w:w="1080"/>
        <w:gridCol w:w="1440"/>
        <w:gridCol w:w="1080"/>
        <w:gridCol w:w="1440"/>
      </w:tblGrid>
      <w:tr>
        <w:trPr/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имя,   </w:t>
              <w:br/>
              <w:t xml:space="preserve">     отчество     </w:t>
              <w:br/>
              <w:t xml:space="preserve"> муниципаль-ного</w:t>
              <w:br/>
              <w:t xml:space="preserve">    служащего *    </w:t>
              <w:b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  <w:br/>
              <w:t>муниципального служащего**</w:t>
              <w:b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</w:t>
              <w:br/>
              <w:t xml:space="preserve">годовой </w:t>
              <w:br/>
              <w:t>доход за</w:t>
              <w:br/>
              <w:t>20__ год</w:t>
              <w:br/>
              <w:t>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 </w:t>
              <w:br/>
              <w:t>имущества и транспортных средств,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   </w:t>
              <w:br/>
              <w:t xml:space="preserve"> недвижимого имущества, </w:t>
              <w:br/>
              <w:t xml:space="preserve">      находящихся       </w:t>
              <w:br/>
              <w:t xml:space="preserve">     в пользовании</w:t>
            </w:r>
          </w:p>
        </w:tc>
      </w:tr>
      <w:tr>
        <w:trPr/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го   </w:t>
              <w:br/>
              <w:t xml:space="preserve">       имущества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-  </w:t>
              <w:br/>
              <w:t xml:space="preserve">портные </w:t>
              <w:br/>
              <w:t>средства</w:t>
              <w:br/>
              <w:t xml:space="preserve">(вид,   </w:t>
              <w:br/>
              <w:t>марка)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  </w:t>
              <w:br/>
              <w:t>объектов</w:t>
              <w:br/>
              <w:t>недвижи-</w:t>
              <w:br/>
              <w:t xml:space="preserve">мого    </w:t>
              <w:br/>
              <w:t>имущества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 xml:space="preserve">имущества    </w:t>
              <w:br/>
            </w:r>
            <w:hyperlink w:anchor="Par13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**&gt;</w:t>
              </w:r>
            </w:hyperlink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 xml:space="preserve">распо- </w:t>
              <w:br/>
              <w:t>ложения</w:t>
              <w:br/>
            </w:r>
            <w:hyperlink w:anchor="Par13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***&gt;</w:t>
              </w:r>
            </w:hyperlink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(супруг)  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</w:t>
              <w:br/>
              <w:t xml:space="preserve">ребенок (сын или дочь)             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и Лужского муниципального района Ленинградской области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__" ________ 20__ г. ___________________________________________                            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 муниципального  служащего)                        (подпись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__" ________ 20__ г. ___________________________________________                           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 лица,  принявшего сведения)                       (подпись)</w:t>
      </w:r>
    </w:p>
    <w:p>
      <w:pPr>
        <w:pStyle w:val="ConsPlusNonformat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&lt;*&gt;   Указывается   только   фамилия,  имя,  отчество муниципального служащего администрации Лужского муниципального района Ленинградской  области.  Фамилия,  имя,  отчество супруги (супруга) и несовершеннолетних детей не указываютс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&lt;**&gt;  Указывается  должность  муниципального  служащего администрации Лужского муниципального района Ленинградской  обла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&lt;***&gt;  Указывается,  например, жилой дом, земельный участок, квартира и т.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&lt;****&gt; Указывается Россия или иная страна (государство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134" w:right="72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sectPr>
      <w:headerReference w:type="default" r:id="rId9"/>
      <w:footerReference w:type="default" r:id="rId10"/>
      <w:type w:val="nextPage"/>
      <w:pgSz w:orient="landscape" w:w="16838" w:h="11906"/>
      <w:pgMar w:left="1134" w:right="1134" w:gutter="0" w:header="709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dz-sp.narod.ru/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42:00Z</dcterms:created>
  <dc:creator>Лидия Александровна</dc:creator>
  <dc:description/>
  <cp:keywords/>
  <dc:language>en-US</dc:language>
  <cp:lastModifiedBy>Пользователь</cp:lastModifiedBy>
  <cp:lastPrinted>2013-04-25T09:51:00Z</cp:lastPrinted>
  <dcterms:modified xsi:type="dcterms:W3CDTF">2013-06-17T07:42:00Z</dcterms:modified>
  <cp:revision>2</cp:revision>
  <dc:subject/>
  <dc:title>ПОСТАНО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05eff468-15ad-4396-90f0-b7e40ba8ac0c</vt:lpwstr>
  </property>
</Properties>
</file>