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Style w:val="Style14"/>
          <w:b w:val="false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 xml:space="preserve">к </w:t>
      </w:r>
      <w:hyperlink w:anchor="sub_4000">
        <w:r>
          <w:rPr>
            <w:rStyle w:val="InternetLink"/>
            <w:b w:val="false"/>
            <w:bCs w:val="false"/>
          </w:rPr>
          <w:t>Положению</w:t>
        </w:r>
      </w:hyperlink>
      <w:r>
        <w:rPr>
          <w:rStyle w:val="Style14"/>
        </w:rPr>
        <w:t>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Форм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913"/>
        <w:gridCol w:w="2187"/>
      </w:tblGrid>
      <w:tr>
        <w:trPr/>
        <w:tc>
          <w:tcPr>
            <w:tcW w:w="472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 Дзержинского сельского поселения</w:t>
            </w:r>
          </w:p>
        </w:tc>
      </w:tr>
      <w:tr>
        <w:trPr/>
        <w:tc>
          <w:tcPr>
            <w:tcW w:w="472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18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72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___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</w:t>
              <w:br/>
              <w:t>об исполнении муниципальным служащим,</w:t>
              <w:br/>
              <w:t>подлежащим аттестации, должностных обязанностей</w:t>
              <w:br/>
              <w:t>за аттестационный период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амилия, имя отчество 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щаемая должность муниципальной службы на момент проведения аттестации и дата назначения на эту должность 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аж муниципальной службы 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зование (когда и какое учебное заведение окончил) 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ведения об окончании курсов повышения квалификации или профессиональной переподготовки 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чень основных вопросов (документов), в решении (разработке) которых муниципальный служащий принимал участие 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отивированная оценка профессиональных, личностных качеств и результатов профессиональной служебной деятельности муниципального служащего 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562"/>
        <w:gridCol w:w="2634"/>
      </w:tblGrid>
      <w:tr>
        <w:trPr/>
        <w:tc>
          <w:tcPr>
            <w:tcW w:w="46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25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63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 отзывом ознакомлен ___________________________________________________</w:t>
      </w:r>
    </w:p>
    <w:p>
      <w:pPr>
        <w:pStyle w:val="Normal"/>
        <w:ind w:firstLine="1258"/>
        <w:jc w:val="center"/>
        <w:rPr/>
      </w:pPr>
      <w:r>
        <w:rPr/>
        <w:t>(подпись, фамилия, инициалы муниципального служащег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"_____" ____________________ 20 __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1:00Z</dcterms:created>
  <dc:creator>Ima</dc:creator>
  <dc:description/>
  <cp:keywords/>
  <dc:language>en-US</dc:language>
  <cp:lastModifiedBy>Ima</cp:lastModifiedBy>
  <dcterms:modified xsi:type="dcterms:W3CDTF">2013-08-30T11:01:00Z</dcterms:modified>
  <cp:revision>1</cp:revision>
  <dc:subject/>
  <dc:title/>
</cp:coreProperties>
</file>