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проведения аттестации руководителей муниципальных унитарных предприятий в МО Дзержинское сельское посе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й 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ей для оценки квалификации руково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нитарных предприятий и учрежд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ж работы по специа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фессиональная компетент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нание необходимых нормативных актов, регламентирующих развитие отрасл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нание отечественного и зарубежного опы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мение оперативно принимать решения по достижению поставленных ц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ачество законченной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пособность адаптироваться к новой ситуации и принимать новые подходы к решению возникающих пробл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воевременность выполнения должностных обязанностей, ответственность за результаты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Интенсивность труда (способность в короткие сроки справляться с большим объемом работ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Умение работать с докумен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Способность прогнозировать и планировать, организовывать, координировать и регулировать, а также контролировать и анализировать работу подчинен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Способность в короткие сроки осваивать технические средства, обеспечивающие повышение производительности труда и качества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Соблюдение требований бюджетного законода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Выполнение требований действующего законодательства об информировании юридических и физических лиц об объеме и качестве предоставленных (оказанных) 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Наличие заявлений (жалоб) на работу муниципальных унитарных предприятий и учрежд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изводственная этика, стиль общ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ность к творчеству, предприимчив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особность к самооцен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59:00Z</dcterms:created>
  <dc:creator>Ima</dc:creator>
  <dc:description/>
  <cp:keywords/>
  <dc:language>en-US</dc:language>
  <cp:lastModifiedBy>Ima</cp:lastModifiedBy>
  <dcterms:modified xsi:type="dcterms:W3CDTF">2013-08-30T10:59:00Z</dcterms:modified>
  <cp:revision>2</cp:revision>
  <dc:subject/>
  <dc:title/>
</cp:coreProperties>
</file>