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5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Информирование населения об ограничениях исполь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ных объектов общего пользования, расположенных на терри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зержинского сельского поселения, для личных и бытовых нужд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7ст.2, ч.2 ст.6, 27 ч.3 ст.6Водного  кодекса Российской Федерации, на основании Протеста Ленинградской межрайонной природоохранной прокуратуры от 07.02.2013г. № 07-22-2013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Пункт 3.2. раздела 3 Административного регламента 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Дзержинского сельского поселения, для личных и бытовых нужд» отмен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4:00Z</dcterms:created>
  <dc:creator>Admin</dc:creator>
  <dc:description/>
  <cp:keywords/>
  <dc:language>en-US</dc:language>
  <cp:lastModifiedBy>Пользователь</cp:lastModifiedBy>
  <cp:lastPrinted>2013-01-17T10:37:00Z</cp:lastPrinted>
  <dcterms:modified xsi:type="dcterms:W3CDTF">2013-02-25T10:19:00Z</dcterms:modified>
  <cp:revision>3</cp:revision>
  <dc:subject/>
  <dc:title>ЛЕНИНГРАДСКАЯ ОБЛАСТЬ</dc:title>
</cp:coreProperties>
</file>