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Arial Black" w:ascii="Arial Black" w:hAnsi="Arial Black"/>
          <w:b/>
          <w:caps/>
          <w:spacing w:val="40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aps/>
          <w:spacing w:val="40"/>
          <w:sz w:val="28"/>
          <w:szCs w:val="28"/>
        </w:rPr>
      </w:pPr>
      <w:r>
        <w:rPr>
          <w:rFonts w:cs="Arial Black" w:ascii="Arial Black" w:hAnsi="Arial Black"/>
          <w:b/>
          <w:caps/>
          <w:spacing w:val="4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От 14 июня 2013 года  №  13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 xml:space="preserve">Об утверждении Порядка размещ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055</wp:posOffset>
                </wp:positionH>
                <wp:positionV relativeFrom="paragraph">
                  <wp:posOffset>68580</wp:posOffset>
                </wp:positionV>
                <wp:extent cx="630555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color w:val="FFFFFF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49.5pt;mso-wrap-distance-left:9.05pt;mso-wrap-distance-right:9.05pt;mso-wrap-distance-top:0pt;mso-wrap-distance-bottom:0pt;margin-top:5.4pt;mso-position-vertical-relative:text;margin-left:-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  <w:color w:val="FFFFFF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сведений о доходах, об имуществе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обязательствах имущественного характе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руководителей муниципальных учрежд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администрации Дзержинск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и членов их </w:t>
        <w:tab/>
        <w:t xml:space="preserve">семей в информационно-телекоммуникацион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сети Интернет на официальном сайте админист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Дзержинского сельского поселения и представ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этих сведений общероссийским средствам массов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ab/>
        <w:t>информации для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25.12.2008  № 273-ФЗ «О противодействии коррупци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 Порядок размещения сведений о доходах, об имуществе и обязательствах имущественного характера руководителей муниципальных учреждений администрации Дзержинского сельского поселения и членов их семей в информационно-телекоммуникационной сети Интернет на официальном сайте администрации Лужского муниципального района и представления этих сведений общероссийским средствам  массовой информации дл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 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 прокуратура, КДЦ «Родник»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4"/>
          <w:szCs w:val="24"/>
        </w:rPr>
        <w:t>от 14.06.2013 №  138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руководителей муниципальных учреждений администрации Дзержинского сельского поселения  и членов их семей в информационно-телекоммуникационной сети Интернет  на официальном сайте администрации Дзержинского сельского поселения  и пред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Настоящий Порядок устанавливает обязанности по размещению сведений о доходах, об имуществе и обязательствах имущественного характера руководителей муниципальных учреждений администрации Дзержинского сельского поселения и членов их семей в информационно-телекоммуникационной сети Интернет на официальном сайте администрации Дзержинского сельского поселения (далее - официальный сайт) и представления этих сведений  общероссийским средствам  массовой информации  для опубликования в связи с их запро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 официальном сайте по электронному адресу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dz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s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arod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щаются и общероссийским средствам массовой информации предоставляются для опубликования,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1.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, или находящихся в их пользовании, с указанием вида, площади и страны расположения каждого из ни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еречень транспортных средств с указанием вида и марки, принадлежащих на праве собственности руководителю муниципального учреждения,  его супруге (супругу) и несовершеннолетним дет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3. Декларированный годовой доход руководителя муниципального учреждения,   его супруги (супруга) и несовершеннолетних де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3. </w:t>
      </w:r>
      <w:hyperlink w:anchor="Par78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размещаются на официальном сайте по форме согласно приложению к настоящему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4.1. Иные сведения (кроме указанных в </w:t>
      </w:r>
      <w:hyperlink w:anchor="Par4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, 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2. Персональные данные супруги (супруга), детей и иных членов семьи руководителя муниципального учре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3.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4.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5.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Руководитель муниципального учреждения, одновременно со сведениями о доходах,  об имуществе и обязательствах имущественного характера,  представляет в уполномоченный орган, определённый в соответствии с постановлением администрации Дзержинского сельского поселения от 21.02.2013 № 49 «Об утверждении Порядка представления гражданами, претендующими на замещение должностей руководителей муниципальных учреждений администрации Дзержинского сельского поселения и руководителями муниципальных учреждений администрации Дзержинского сельского поселени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, сведения  по форме, согласно  приложению к настоящему Порядку. Форма представляется на бумажном носителе и в электронном вид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6. При представлении уточненных сведений о доходах, об имуществе и обязательствах имущественного характера руководитель муниципального учреждения повторно представляет сведения о доходах, об имуществе и обязательствах имущественного характера, подлежащие размещению на официальном сайте, по форме согласно приложению к настоящему Порядку, если уточненные сведения касаются сведений, предусмотренных формо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7. Сведения о доходах, об имуществе и обязательствах имущественного характера, представляемые руководителем муниципального учреждения, размещаются уполномоченным органом администрации Дзержинского сельского поселения на официальном сайте </w:t>
      </w:r>
      <w:r>
        <w:rPr>
          <w:b/>
          <w:sz w:val="28"/>
          <w:szCs w:val="28"/>
        </w:rPr>
        <w:t>до 01 сентября</w:t>
      </w:r>
      <w:r>
        <w:rPr>
          <w:sz w:val="28"/>
          <w:szCs w:val="28"/>
        </w:rPr>
        <w:t xml:space="preserve"> текуще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8. Сведения для опубликования предоставляются в связи с запросами общероссий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массовой информации,  в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9. Запрос общероссийского средства массовой информации должен содержать фамилию, имя, отчество руководителя, сведения которого запрашиваются для опубликования а также наименование должности муниципального учре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0. Уполномоченное лицо администрации Дзержинского сельского посе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0.1. В 3-х дневный срок со дня поступления запроса от общероссийского средства массовой информации письменно сообщает об этом руководителю муниципального учреждения, в отношении которого поступил запро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0.2. В 7-ми дневный срок со дня поступления запроса от  общероссийского средства массовой информации обеспечивает предоставление ему сведений по форме, указанной в </w:t>
      </w:r>
      <w:hyperlink w:anchor="Par5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Руководитель муниципального учреждения, подведомственного администрации Дзержинского сельского поселения несет в соответствии с законодательством Российской Федерации ответственность за несоблюдение настоящего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8"/>
        </w:rPr>
      </w:pPr>
      <w:r>
        <w:rPr>
          <w:sz w:val="24"/>
          <w:szCs w:val="24"/>
        </w:rPr>
        <w:t xml:space="preserve">                           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__ года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конец отчетного периода,  представленных руководителями муниципальных учрежд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 Лужского муниципального района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10160</wp:posOffset>
                </wp:positionV>
                <wp:extent cx="9191625" cy="26847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1625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15"/>
                              <w:gridCol w:w="1800"/>
                              <w:gridCol w:w="1980"/>
                              <w:gridCol w:w="1800"/>
                              <w:gridCol w:w="1260"/>
                              <w:gridCol w:w="1260"/>
                              <w:gridCol w:w="108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амилия, имя,   </w:t>
                                    <w:br/>
                                    <w:t xml:space="preserve">     отчество     </w:t>
                                    <w:br/>
                                    <w:t xml:space="preserve">   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жность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кларированный</w:t>
                                    <w:br/>
                                    <w:t xml:space="preserve">годовой </w:t>
                                    <w:br/>
                                    <w:t>доход за</w:t>
                                    <w:br/>
                                    <w:t>20__ год</w:t>
                                    <w:b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еречень объектов недвижимого  </w:t>
                                    <w:br/>
                                    <w:t>имущества и транспортных средств,</w:t>
                                    <w:br/>
                                    <w:t xml:space="preserve">     принадлежащих на праве      </w:t>
                                    <w:br/>
                                    <w:t xml:space="preserve">          собственност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еречень объектов    </w:t>
                                    <w:br/>
                                    <w:t xml:space="preserve"> недвижимого имущества, </w:t>
                                    <w:br/>
                                    <w:t xml:space="preserve">      находящихся       </w:t>
                                    <w:br/>
                                    <w:t xml:space="preserve">    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екты недвижимого   </w:t>
                                    <w:br/>
                                    <w:t xml:space="preserve">       имущес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ранс-  </w:t>
                                    <w:br/>
                                    <w:t xml:space="preserve">портные </w:t>
                                    <w:br/>
                                    <w:t>средства</w:t>
                                    <w:br/>
                                    <w:t xml:space="preserve">(вид,   </w:t>
                                    <w:br/>
                                    <w:t xml:space="preserve">марка)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    </w:t>
                                    <w:br/>
                                    <w:t>объектов</w:t>
                                    <w:br/>
                                    <w:t>недвижи-</w:t>
                                    <w:br/>
                                    <w:t xml:space="preserve">мого    </w:t>
                                    <w:br/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рана </w:t>
                                    <w:br/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ид     </w:t>
                                    <w:br/>
                                    <w:t>объектов</w:t>
                                    <w:br/>
                                    <w:t xml:space="preserve">недвижимого    </w:t>
                                    <w:br/>
                                    <w:t xml:space="preserve">имущества    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instrText xml:space="preserve"> HYPERLINK "http://boksitogorsk.ru/npa/admin/files/04.13/проект размещение сведений в СМИ  по 309.doc" \l "Par130%23Par130"</w:instrText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рана </w:t>
                                    <w:br/>
                                    <w:t xml:space="preserve">распо- </w:t>
                                    <w:br/>
                                    <w:t>ложения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instrText xml:space="preserve"> HYPERLINK "http://boksitogorsk.ru/npa/admin/files/04.13/проект размещение сведений в СМИ  по 309.doc" \l "Par132%23Par132"</w:instrText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(супруг)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</w:t>
                                    <w:br/>
                                    <w:t xml:space="preserve">ребенок (сын или дочь)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75pt;height:211.4pt;mso-wrap-distance-left:0pt;mso-wrap-distance-right:9pt;mso-wrap-distance-top:0pt;mso-wrap-distance-bottom:0pt;margin-top:-0.8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4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15"/>
                        <w:gridCol w:w="1800"/>
                        <w:gridCol w:w="1980"/>
                        <w:gridCol w:w="1800"/>
                        <w:gridCol w:w="1260"/>
                        <w:gridCol w:w="1260"/>
                        <w:gridCol w:w="1080"/>
                        <w:gridCol w:w="1440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1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амилия, имя,   </w:t>
                              <w:br/>
                              <w:t xml:space="preserve">     отчество     </w:t>
                              <w:br/>
                              <w:t xml:space="preserve">    </w:t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ь</w:t>
                              <w:b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кларированный</w:t>
                              <w:br/>
                              <w:t xml:space="preserve">годовой </w:t>
                              <w:br/>
                              <w:t>доход за</w:t>
                              <w:br/>
                              <w:t>20__ год</w:t>
                              <w:br/>
                              <w:t>(руб.)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чень объектов недвижимого  </w:t>
                              <w:br/>
                              <w:t>имущества и транспортных средств,</w:t>
                              <w:br/>
                              <w:t xml:space="preserve">     принадлежащих на праве      </w:t>
                              <w:br/>
                              <w:t xml:space="preserve">          собственности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чень объектов    </w:t>
                              <w:br/>
                              <w:t xml:space="preserve"> недвижимого имущества, </w:t>
                              <w:br/>
                              <w:t xml:space="preserve">      находящихся       </w:t>
                              <w:br/>
                              <w:t xml:space="preserve">    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ъекты недвижимого   </w:t>
                              <w:br/>
                              <w:t xml:space="preserve">       имуществ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ранс-  </w:t>
                              <w:br/>
                              <w:t xml:space="preserve">портные </w:t>
                              <w:br/>
                              <w:t>средства</w:t>
                              <w:br/>
                              <w:t xml:space="preserve">(вид,   </w:t>
                              <w:br/>
                              <w:t xml:space="preserve">марка) 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    </w:t>
                              <w:br/>
                              <w:t>объектов</w:t>
                              <w:br/>
                              <w:t>недвижи-</w:t>
                              <w:br/>
                              <w:t xml:space="preserve">мого    </w:t>
                              <w:br/>
                              <w:t>имуществ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рана </w:t>
                              <w:br/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ид     </w:t>
                              <w:br/>
                              <w:t>объектов</w:t>
                              <w:br/>
                              <w:t xml:space="preserve">недвижимого    </w:t>
                              <w:br/>
                              <w:t xml:space="preserve">имущества    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instrText xml:space="preserve"> HYPERLINK "http://boksitogorsk.ru/npa/admin/files/04.13/проект размещение сведений в СМИ  по 309.doc" \l "Par130%23Par130"</w:instrTex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рана </w:t>
                              <w:br/>
                              <w:t xml:space="preserve">распо- </w:t>
                              <w:br/>
                              <w:t>ложения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instrText xml:space="preserve"> HYPERLINK "http://boksitogorsk.ru/npa/admin/files/04.13/проект размещение сведений в СМИ  по 309.doc" \l "Par132%23Par132"</w:instrTex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(супруг)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</w:t>
                              <w:br/>
                              <w:t xml:space="preserve">ребенок (сын или дочь)           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  <w:tab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руководитель учреждения)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 принявшего сведения)                         (подпись)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&gt;   Указывается   только   фамилия,  имя,  отчество  руководителя муниципального учреждения  Луж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*&gt;  Указывается,  например, жилой дом, земельный участок, квартира и т.д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**&gt; Указывается Россия или иная страна (государство)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dz-sp.narod.r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52:00Z</dcterms:created>
  <dc:creator>Лидия Александровна</dc:creator>
  <dc:description/>
  <cp:keywords/>
  <dc:language>en-US</dc:language>
  <cp:lastModifiedBy>Пользователь</cp:lastModifiedBy>
  <cp:lastPrinted>2013-05-13T16:18:00Z</cp:lastPrinted>
  <dcterms:modified xsi:type="dcterms:W3CDTF">2013-06-17T07:52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4a1382b-369f-41cb-bd16-42ab9378dc44</vt:lpwstr>
  </property>
</Properties>
</file>