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8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«Владение, пользование и распоряжение имуществом,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ходящимся в муниципальной собственности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Дзержинского сельского поселения» 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 соответствии со ст. 7, п.6, п.10 ст.11.2  Федерального закона от 27.07.2012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 административный регламент предоставления администрацией Дзержинского сельского поселения  муниципальной услуги «Владение, пользование и распоряжение имуществом, находящимся в муниципальной собственности Дзержинского сельского поселения», утвержденного постановлением администрации от 09.11.2011г. № 119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2.3.1.  Административного регламента дополнить следующим абзацем: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 с Федеральным законом № 210-ФЗ от 27 июля 2010 года «Об организации предоставления государственных и муниципальных услуг» Администрация не вправе требовать от заявителя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) предоставления документов и информации или осуществления действий,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2) представления документов и информации, в том числе об оплате государственной пошлины, взимаемой за предоставление 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bookmarkStart w:id="0" w:name="l379"/>
      <w:bookmarkStart w:id="1" w:name="l414"/>
      <w:bookmarkEnd w:id="0"/>
      <w:bookmarkEnd w:id="1"/>
      <w:r>
        <w:rPr/>
        <w:t xml:space="preserve">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статьи  7 Федерального закона № 210-ФЗ от 27.07.2010 года перечень документов. Заявитель вправе представить указанные документы и информацию по </w:t>
      </w:r>
      <w:bookmarkStart w:id="2" w:name="l415"/>
      <w:bookmarkEnd w:id="2"/>
      <w:r>
        <w:rPr/>
        <w:t>собственной инициативе.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2. Пункт 2.3.1. дополнить словами «-справка формы №7 (характеристика жилого помещения)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Разместить настоящее постановление  в сети Интернет  на официальном сайте администрации  Дзержинского сельского поселен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05:00Z</dcterms:created>
  <dc:creator>Admin</dc:creator>
  <dc:description/>
  <cp:keywords/>
  <dc:language>en-US</dc:language>
  <cp:lastModifiedBy>Пользователь</cp:lastModifiedBy>
  <cp:lastPrinted>2013-02-25T14:43:00Z</cp:lastPrinted>
  <dcterms:modified xsi:type="dcterms:W3CDTF">2013-02-25T11:10:00Z</dcterms:modified>
  <cp:revision>3</cp:revision>
  <dc:subject/>
  <dc:title>ЛЕНИНГРАДСКАЯ ОБЛАСТЬ</dc:title>
</cp:coreProperties>
</file>