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15 марта  2013 года                  № 7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б утверждении «Программы по усилению</w:t>
      </w:r>
    </w:p>
    <w:p>
      <w:pPr>
        <w:pStyle w:val="Normal"/>
        <w:rPr>
          <w:b/>
          <w:b/>
        </w:rPr>
      </w:pPr>
      <w:r>
        <w:rPr>
          <w:b/>
        </w:rPr>
        <w:t>Пожарной безопасности и предупреждения</w:t>
      </w:r>
    </w:p>
    <w:p>
      <w:pPr>
        <w:pStyle w:val="Normal"/>
        <w:rPr>
          <w:b/>
          <w:b/>
          <w:szCs w:val="24"/>
        </w:rPr>
      </w:pPr>
      <w:r>
        <w:rPr>
          <w:b/>
        </w:rPr>
        <w:t xml:space="preserve"> </w:t>
      </w:r>
      <w:r>
        <w:rPr>
          <w:b/>
        </w:rPr>
        <w:t xml:space="preserve">гибели людей на пожарах </w:t>
      </w:r>
      <w:r>
        <w:rPr>
          <w:b/>
          <w:szCs w:val="24"/>
        </w:rPr>
        <w:t xml:space="preserve">в муниципальном,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ведомственном, частном жилом фонде,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расположенных на территории Дзержинского </w:t>
      </w:r>
    </w:p>
    <w:p>
      <w:pPr>
        <w:pStyle w:val="Normal"/>
        <w:rPr>
          <w:b/>
          <w:b/>
        </w:rPr>
      </w:pPr>
      <w:r>
        <w:rPr>
          <w:b/>
          <w:szCs w:val="24"/>
        </w:rPr>
        <w:t>сельского поселения на 2013 -2015 года</w:t>
      </w:r>
      <w:r>
        <w:rPr>
          <w:b/>
        </w:rPr>
        <w:t>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>На территории Дзержинского сельского поселения наблюдается тревожная обстановка  на пожарах в жилом фонде. В 2012  году на объектах жилого сектора произошёл 12 пожаров, материальный ущерб 1346181 рублей. Наибольшее количество пожаров произошло в частных жилых домах- 6( 4 жил дома,2 случая поджога школы), хозяйственные постройки- 5, муниципальном жилом фонде --1 и в садоводствах - нет. На пожарах в жилом фонде погибло - нет, травмировано -  3 чел.</w:t>
      </w:r>
    </w:p>
    <w:p>
      <w:pPr>
        <w:pStyle w:val="TextBody"/>
        <w:ind w:firstLine="720"/>
        <w:rPr/>
      </w:pPr>
      <w:r>
        <w:rPr/>
        <w:t xml:space="preserve">В целях усиления пожарной безопасности, предупреждения гибели людей на пожарах в муниципальном, ведомственном и частном жилом фонде, а также на летний период в садоводческих некоммерческих объединениях граждан расположенных на территории Дзержинского сельского поселения, </w:t>
      </w:r>
      <w:r>
        <w:rPr>
          <w:szCs w:val="24"/>
        </w:rPr>
        <w:t>ПОСТАНОВЛЯЮ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Cs w:val="24"/>
        </w:rPr>
        <w:t>Утвердить «Программу усиления пожарной безопасности и предупреждения гибели людей на пожарах в муниципальном, ведомственном, частном жилом фонде, расположенных на территории Дзержинского сельского поселения на 2013 -2015 года», согласно приложению № 1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. Руководителям жилищно-коммунального хозяйства, руководителям ведомственного жилого фонда и председателям некоммерческих объединений граждан принять необходимые меры по выполнению программы и о ходе её реализации ежегодно к 20 ноября информировать ОГПН Лужского района</w:t>
      </w:r>
    </w:p>
    <w:p>
      <w:pPr>
        <w:pStyle w:val="TextBodyIndent"/>
        <w:rPr/>
      </w:pPr>
      <w:r>
        <w:rPr>
          <w:szCs w:val="24"/>
        </w:rPr>
        <w:t>3. На заседание КЧС и ПБ совместно с отделом ГПН Лужского района  рассмотреть  вопросы, связанные с противопожарным состоянием жилого фонда, провести разбор причин и условий пожаров  и разработать план предупреждения пожаров и гибели людей в жилом секторе на 2013-2015 года. Копию решения направить в ОГПН Лужского района.</w:t>
      </w:r>
    </w:p>
    <w:p>
      <w:pPr>
        <w:pStyle w:val="TextBodyIndent"/>
        <w:rPr>
          <w:szCs w:val="24"/>
        </w:rPr>
      </w:pPr>
      <w:r>
        <w:rPr>
          <w:szCs w:val="24"/>
        </w:rPr>
        <w:t>4. Председателю комиссии по ЧС и противопожарной безопасности не реже одного раза в год рассматривать на заседании комиссии о ходе выполнения программы по усилению пожарной безопасности и предупреждения гибели людей на пожарах в жилом фонде с заслушиванием ответственных лиц по направления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5. Контроль за исполнением постановления возложить зам главы администрации Иванову Г.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Глава администрации Дзержинского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ельского поселения                                                                            М. М. Султ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br/>
      </w:r>
    </w:p>
    <w:p>
      <w:pPr>
        <w:pStyle w:val="Normal"/>
        <w:tabs>
          <w:tab w:val="clear" w:pos="708"/>
          <w:tab w:val="left" w:pos="10206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10206" w:leader="none"/>
        </w:tabs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10206" w:leader="none"/>
        </w:tabs>
        <w:jc w:val="right"/>
        <w:rPr/>
      </w:pPr>
      <w:r>
        <w:rPr/>
        <w:t>от     15.03.2013 г.    № 77</w:t>
      </w:r>
    </w:p>
    <w:p>
      <w:pPr>
        <w:pStyle w:val="Normal"/>
        <w:ind w:right="1417" w:hanging="0"/>
        <w:jc w:val="right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П Р О Г Р А М М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силения пожарной безопасности и предупреждения гибели люд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ожарах в муниципальном, ведомственном и частном жилом фонде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также в садоводческих некоммерческих объединениях граждан</w:t>
      </w:r>
    </w:p>
    <w:p>
      <w:pPr>
        <w:pStyle w:val="Normal"/>
        <w:jc w:val="center"/>
        <w:rPr/>
      </w:pPr>
      <w:r>
        <w:rPr>
          <w:sz w:val="28"/>
        </w:rPr>
        <w:t>га территории Дзержинского сельского поселения на 2013-2015 го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275"/>
        <w:gridCol w:w="170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right="-108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 выпол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108"/>
              <w:rPr/>
            </w:pPr>
            <w:r>
              <w:rPr/>
              <w:t>Отметка 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ыполн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Муниципальный жилой фонд</w:t>
            </w:r>
            <w:r>
              <w:rPr/>
              <w:t>:</w:t>
            </w:r>
          </w:p>
          <w:p>
            <w:pPr>
              <w:pStyle w:val="Heading7"/>
              <w:rPr/>
            </w:pPr>
            <w:r>
              <w:rPr/>
              <w:t xml:space="preserve">Провести обучение по программе пожарно-технического минимума лиц, ответственных за обучение по мерам пожарной безопасности неработающего населения по месту жительства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обучение мерам пожарной безопасности пенсионеров, инвалидов и лиц преклонного возраста при их плановых посещени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ерехова О.М.</w:t>
            </w:r>
          </w:p>
          <w:p>
            <w:pPr>
              <w:pStyle w:val="Normal"/>
              <w:jc w:val="center"/>
              <w:rPr/>
            </w:pPr>
            <w:r>
              <w:rPr/>
              <w:t>Николае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о с МУП ЖХ, участковыми уполномоченными милиции и инспекторами ОГПН провести проверки неблагополучных семей, лиц ведущих антиобщественных образ жизни и склонных к злоупотреблению спиртных напитков и соблюдения ими требований пожарной безопасности по месту житель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108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jc w:val="center"/>
              <w:rPr/>
            </w:pPr>
            <w:r>
              <w:rPr/>
              <w:t>адресн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ова О.М.</w:t>
            </w:r>
          </w:p>
          <w:p>
            <w:pPr>
              <w:pStyle w:val="Normal"/>
              <w:jc w:val="center"/>
              <w:rPr/>
            </w:pPr>
            <w:r>
              <w:rPr/>
              <w:t>Николаев С.В., участ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</w:rPr>
              <w:t>Совместно с МУП ЖХ, участковыми уполномоченными милиции и инспекторами ОГПН провести проверки противопожарного состояния чердаков и подвалов жилых домов. Информацию о выявленных недостатках предоставлять в МУП Ж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ова О.М.</w:t>
            </w:r>
          </w:p>
          <w:p>
            <w:pPr>
              <w:pStyle w:val="Normal"/>
              <w:jc w:val="center"/>
              <w:rPr/>
            </w:pPr>
            <w:r>
              <w:rPr/>
              <w:t>Николаев С.В., участ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Организовать проведение месячника усиления пожарной безопасности на территории _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.04.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.05.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Г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ить стенды с наглядной противопожарной агитацией в ЖЭУ МУП ЖХ и опорных пунктах правопорядка с характерными примерами пожаров и последствиями от них в жилом фонд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 формировании ежегодной адресной программы капитального ремонта жилого фонда предусматривать выделение средств на выполнение противопожарных мероприятий, указанных в предписаниях ГП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выпуск листовок, обращений, памяток и др. материалов противопожарной пропаганды  для муниципального, ведомственного и частного жилого фон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Г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овещание-семинар с представителями МУП ЖХ по вопросу обеспечения пожарной безопасности жилого фонда, обучения неработающего населения мерам пожарной безопас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раза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Г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оведение практических тренировок действий дежурного персонала по отработке планов эвакуации на случай условного пожара на объектах с проживанием люд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ь жилой фонд органам госпожназора для его приемки к отопительному сезон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30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астный жилой фонд: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/>
              <w:t>Разработать и утвердить план предупреждения пожаров и гибели людей в жилом секторе на 2013-2015 го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ировать работу внештатных инструкторов пожарной охраны Дзержинского сельского поселения, провести их обучение по программе пожарно-технического минимума с выдачей удостоверений установленного образц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о с отделом ГПН Лужского района, участковыми уполномоченными милиции, внештатных инструкторов пожарной охраны проводить комплексные проверки наиболее неблагополучных в пожарном отношении населенных пунктов посе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Г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оведение сельских сходов граждан в населенных пунктах с неблагополучной пожарной обстановк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Г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ить в населенных пунктах поселения стенды по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адоводческие некоммерческие объединения граждан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ту комиссий по контролю за соблюдением законодательства комиссии по пожарной безопасности в соответствии с ФЗ №137-фз от 22.11.2000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Председатели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пр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иться выполнения перспективных планов повышения противопожарной устойчивости садоводств на 2013—2015 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Председатели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пр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летнему пожароопасному периоду из числа членов объединений в каждом садоводстве создать добровольные пожарные дружи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к 01.0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Председатели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пр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08"/>
      <w:jc w:val="center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108"/>
      <w:jc w:val="center"/>
      <w:outlineLvl w:val="8"/>
    </w:pPr>
    <w:rPr/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30:00Z</dcterms:created>
  <dc:creator>Admin</dc:creator>
  <dc:description/>
  <cp:keywords/>
  <dc:language>en-US</dc:language>
  <cp:lastModifiedBy>Пользователь</cp:lastModifiedBy>
  <dcterms:modified xsi:type="dcterms:W3CDTF">2013-03-14T12:24:00Z</dcterms:modified>
  <cp:revision>4</cp:revision>
  <dc:subject/>
  <dc:title>Ленинградская область</dc:title>
</cp:coreProperties>
</file>