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1 марта 2013 года     №  8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Об утверждении перечня типовых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униципальных услуг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о исполнение пункта 2.2Плана-графика организации предоставления государственных и муниципальных услуг в Ленинградской области по принципу «одного окна», утвержденного Распоряжением Правительства Ленинградской области от 22.02.2013 г. № 67-р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1.Утвердить Перечень типовых муниципальных услуг Дзержинского сельского поселения, предоставление которых планируется организовать по принципу «одного окна», в т.ч. в многофункциональных центрах предоставления государственных и муниципальных слуг согласно приложению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м.главы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Г.И.Иван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администрация ЛМР, прокуратур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1 марта 2013г. № 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типовых муниципальных услуг Дзержинского сельского поселения, предоставление которых планируется организовать по принципу «одного окна»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20" w:hanging="0"/>
              <w:jc w:val="both"/>
              <w:rPr/>
            </w:pPr>
            <w:r>
              <w:rPr/>
              <w:t>Муниципальная услуга по приему заявлений, документов, а также постановка  граждан на учет в качестве нуждающихся в жилых помещениях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по приватизации гражданами объектов жилищного фонда, находящихся в муниципальной собственности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по выдаче документов о согласовании переустройства и (или) перепланировки жилых помещений на территории Дзержинского сельского поселения Лужского района Ленинградской области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по переводу жилых (нежилых) помещения в нежилые (жилые) на территории Дзержинского сельского поселения Лужского района Ленинградской области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услуга по владению, пользованию и распоряжению имуществом, находящимся в муниципальной собственности Дзержинского сельского поселения (соцнайм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по присвоению (уточнению) адресов объектам недвижим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5:00Z</dcterms:created>
  <dc:creator>Admin</dc:creator>
  <dc:description/>
  <cp:keywords/>
  <dc:language>en-US</dc:language>
  <cp:lastModifiedBy>Пользователь</cp:lastModifiedBy>
  <cp:lastPrinted>2013-03-21T17:35:00Z</cp:lastPrinted>
  <dcterms:modified xsi:type="dcterms:W3CDTF">2013-03-21T13:35:00Z</dcterms:modified>
  <cp:revision>5</cp:revision>
  <dc:subject/>
  <dc:title>ЛЕНИНГРАДСКАЯ ОБЛАСТЬ</dc:title>
</cp:coreProperties>
</file>