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4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от « 21 » февраля 2013 г. № 49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</w:t>
      </w:r>
      <w:r>
        <w:rPr>
          <w:sz w:val="20"/>
          <w:szCs w:val="20"/>
        </w:rPr>
        <w:t>указывается наименование кадрового подразделения учредителя муниципального учрежд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руководителя муниципального учреждения администрации Дзерж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, 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_______________________________________________________________________,                          </w:t>
      </w:r>
      <w:r>
        <w:rPr/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проживающий по адресу</w:t>
      </w:r>
      <w:r>
        <w:rPr>
          <w:sz w:val="26"/>
          <w:szCs w:val="26"/>
        </w:rPr>
        <w:t>: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</w:t>
      </w:r>
      <w:r>
        <w:rPr/>
        <w:t>(адрес места жительства)</w:t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_____г. по 31 декабря </w:t>
      </w:r>
    </w:p>
    <w:p>
      <w:pPr>
        <w:pStyle w:val="Normal"/>
        <w:autoSpaceDE w:val="false"/>
        <w:rPr/>
      </w:pPr>
      <w:r>
        <w:rPr/>
        <w:t xml:space="preserve">20____г. моей(моего)         </w:t>
      </w: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сновное место работы или службы, занимаемая должность,</w:t>
      </w:r>
    </w:p>
    <w:p>
      <w:pPr>
        <w:pStyle w:val="Normal"/>
        <w:autoSpaceDE w:val="false"/>
        <w:jc w:val="center"/>
        <w:rPr/>
      </w:pPr>
      <w:r>
        <w:rPr/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об  имуществе,  о  вкладах  в банках,  ценных  бумагах,  об  обязательствах имущественного  характера.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 Сведения представляются отдельно на супругу (супруга) и на каждого из    несовершеннолетних детей 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AppData%5CLocal%5COpera%5COpera%5Ctemporary_downloads%5Cpost%20dohody%20ruk%20municip%20uchrezhd.doc" \l "Par529%23Par52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74"/>
        <w:gridCol w:w="319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31%23Par5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2.1. Недвижимое имущество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02"/>
        <w:gridCol w:w="1831"/>
        <w:gridCol w:w="1807"/>
        <w:gridCol w:w="176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етров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</w:t>
            </w:r>
          </w:p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чи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  семьи   руководителя муниципального учреждения, представляющего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/>
        <w:t>2.2. Транспортны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15"/>
        <w:gridCol w:w="2404"/>
        <w:gridCol w:w="238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прицепы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  семьи   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 на счета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 банках и иных кредитных организац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05"/>
        <w:gridCol w:w="1379"/>
        <w:gridCol w:w="1659"/>
        <w:gridCol w:w="1265"/>
        <w:gridCol w:w="159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алю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ч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ч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ублей) 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Указываются  вид  счета (депозитный, текущий, расчетный, ссудный и др.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4.1. Акции и иное участие в коммерчески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528"/>
        <w:gridCol w:w="1625"/>
        <w:gridCol w:w="1592"/>
        <w:gridCol w:w="1564"/>
        <w:gridCol w:w="160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вный капитал (рубл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учас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ются   полное  или  сокращенное  официальное  наименование  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0"/>
        <w:gridCol w:w="2692"/>
        <w:gridCol w:w="1642"/>
        <w:gridCol w:w="1611"/>
        <w:gridCol w:w="16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AppData%5CLocal%5COpera%5COpera%5Ctemporary_downloads%5Cpost%20dohody%20ruk%20municip%20uchrezhd.doc" \l "Par700%23Par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«Сведения   о   ценных  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    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0"/>
          <w:szCs w:val="20"/>
        </w:rPr>
        <w:tab/>
        <w:t xml:space="preserve">&lt;1&gt;  Указываются все ценные бумаги по видам (облигации, векселя и др.), за  исключением  акций,  указа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Users%5C%D0%9F%D0%BE%D0%BB%D1%8C%D0%B7%D0%BE%D0%B2%D0%B0%D1%82%D0%B5%D0%BB%D1%8C%5CAppData%5CLocal%5COpera%5COpera%5Ctemporary_downloads%5Cpost%20dohody%20ruk%20municip%20uchrezhd.doc" \l "Par702%23Par7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дразделе 4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</w:rPr>
          <w:t>&lt;1&gt;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86"/>
        <w:gridCol w:w="1932"/>
        <w:gridCol w:w="1627"/>
        <w:gridCol w:w="1622"/>
        <w:gridCol w:w="161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оль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етр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 вид  недвижимого  имущества (земельный участок, жилой дом, дача и др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3&gt;  Указываются  вид  пользования (аренда, безвозмездное пользование и др.) и сроки поль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/>
        <w:tab/>
        <w:t xml:space="preserve">5.2. Прочие обязательства </w:t>
      </w:r>
      <w:hyperlink r:id="rId3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13"/>
        <w:gridCol w:w="1278"/>
        <w:gridCol w:w="2336"/>
        <w:gridCol w:w="1642"/>
        <w:gridCol w:w="164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 __ » _____________ 20__ г.    _____________________________________________</w:t>
      </w:r>
    </w:p>
    <w:p>
      <w:pPr>
        <w:pStyle w:val="Normal"/>
        <w:autoSpaceDE w:val="false"/>
        <w:ind w:left="3090" w:hanging="0"/>
        <w:jc w:val="both"/>
        <w:rPr/>
      </w:pPr>
      <w:r>
        <w:rPr>
          <w:sz w:val="20"/>
          <w:szCs w:val="20"/>
        </w:rPr>
        <w:t>(подпись  руководителя муниципального учреждения,                                                                                                          представляющего свед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__________________________________________________________________________.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</w:t>
      </w:r>
      <w:r>
        <w:rPr>
          <w:sz w:val="26"/>
          <w:szCs w:val="26"/>
        </w:rPr>
        <w:t xml:space="preserve">, </w:t>
      </w:r>
      <w:r>
        <w:rPr>
          <w:sz w:val="20"/>
          <w:szCs w:val="20"/>
        </w:rPr>
        <w:t>выданные в обеспечение обязательства гарантии и поруч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31092AD4E43E2ED08D7C663F5413E0ADA2CA5EF1E776D26BAA1FD4C6C1C037735F1CF1F20DB1C8m2Q9N" TargetMode="External"/><Relationship Id="rId3" Type="http://schemas.openxmlformats.org/officeDocument/2006/relationships/hyperlink" Target="consultantplus://offline/ref=BA31092AD4E43E2ED08D7C663F5413E0ADA2CA5EF1E776D26BAA1FD4C6C1C037735F1CF1F20DB1C9m2Q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44:00Z</dcterms:created>
  <dc:creator>Ima</dc:creator>
  <dc:description/>
  <cp:keywords/>
  <dc:language>en-US</dc:language>
  <cp:lastModifiedBy>Ima</cp:lastModifiedBy>
  <dcterms:modified xsi:type="dcterms:W3CDTF">2013-08-30T10:44:00Z</dcterms:modified>
  <cp:revision>2</cp:revision>
  <dc:subject/>
  <dc:title/>
</cp:coreProperties>
</file>