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3 декабря 2013 года №2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 установлении стоимости услуг, </w:t>
      </w:r>
    </w:p>
    <w:p>
      <w:pPr>
        <w:pStyle w:val="Normal"/>
        <w:rPr>
          <w:b/>
          <w:b/>
        </w:rPr>
      </w:pPr>
      <w:r>
        <w:rPr>
          <w:b/>
        </w:rPr>
        <w:t xml:space="preserve">предоставляемых согласно гарантированному </w:t>
      </w:r>
    </w:p>
    <w:p>
      <w:pPr>
        <w:pStyle w:val="Normal"/>
        <w:rPr>
          <w:b/>
          <w:b/>
        </w:rPr>
      </w:pPr>
      <w:r>
        <w:rPr>
          <w:b/>
        </w:rPr>
        <w:t xml:space="preserve">перечню по погребению на территории </w:t>
      </w:r>
    </w:p>
    <w:p>
      <w:pPr>
        <w:pStyle w:val="Normal"/>
        <w:rPr/>
      </w:pPr>
      <w:r>
        <w:rPr>
          <w:b/>
        </w:rPr>
        <w:t>Дзержинского сельского поселения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о ст. 9 Федерального закона «О погребении и похоронном деле», на основании Федерального закона № 131-ФЗ от 06.10.2003 г. «Об общих принципах организации местного самоуправления в Российской Федерации» постановляю,  с приказом Комитета по тарифам и ценовой политике № 74-п от 28.06.2011 г. «Об утверждении Порядка согласования стоимости услуг, предоставляемых согласно гарантированному перечню услуг по погребению, определяемой органами местного самоуправления в Ленинградской области»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 01.01.2014 года стоимость услуг, предоставляемых специализированной службой по вопросам похоронного дела согласно гарантированному перечню услуг по погребению на территории Дзержинского сельского поселения в размере 5002,16 рублей (приложение 1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постановления возложить на заместителя главы администрации Дзержинского сельского поселения Иванову Галину Ивановну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разместить на официальном сайте Дзержинского сельского  поселения и опубликовать в газете «Лужская Правд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зержинского сельского поселения                                         М.М.Сул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6 от 13.12.2013 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№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слуг, предоставляемых соглас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рантированному перечню услуг по погребению, определяемой органами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70"/>
        <w:gridCol w:w="32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п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услуг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оимость затрат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 необходимых для погребе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7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,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тоимость гарантированного перечня услуг по погребению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2,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746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450"/>
      <w:jc w:val="both"/>
    </w:pPr>
    <w:rPr/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3:19:00Z</dcterms:created>
  <dc:creator>Администрация</dc:creator>
  <dc:description/>
  <cp:keywords/>
  <dc:language>en-US</dc:language>
  <cp:lastModifiedBy>Пользователь</cp:lastModifiedBy>
  <cp:lastPrinted>2012-12-26T17:33:00Z</cp:lastPrinted>
  <dcterms:modified xsi:type="dcterms:W3CDTF">2013-12-16T12:01:00Z</dcterms:modified>
  <cp:revision>6</cp:revision>
  <dc:subject/>
  <dc:title>Ленинградская область</dc:title>
</cp:coreProperties>
</file>