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ЗЕРЖ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т 09 января 2013 года   №  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бровольной пожарной охране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зержинского сельского посел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соответствии с Федеральным законом от 21.12.1994г № 69-ФЗ « О пожарной безопасности», Федеральным законом от 06.05.2011г № 100 –ФЗ « О добровольной пожарной охране», Федеральным Законом от 06.10.2003г  № 131 –ФЗ « Об общих принципах организации местного самоуправления в Российской Федерации», Законом Ленинградской области», Уставом Дзержинского сельского поселения </w:t>
      </w:r>
      <w:r>
        <w:rPr>
          <w:b/>
          <w:sz w:val="24"/>
          <w:szCs w:val="24"/>
        </w:rPr>
        <w:t>ПОСТАНОВЛЯЮ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Утвердить прилагаемое «Положение о деятельности добровольной пожарной охраны Дзержинского сельского поселения ( приложение № 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Рекомендовать руководителям организаций, расположенных на территории поселения оказывать содействие добровольным пожарны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Постановление главы администрации Дзержинского сельского поселения  от 20.05.2008 г № 52 «Об утверждении положения о добровольной пожарной охране на территории Дзержинского сельского поселения» считать утратившим силу.</w:t>
      </w:r>
    </w:p>
    <w:p>
      <w:pPr>
        <w:pStyle w:val="Normal"/>
        <w:jc w:val="both"/>
        <w:rPr/>
      </w:pPr>
      <w:r>
        <w:rPr>
          <w:sz w:val="24"/>
          <w:szCs w:val="24"/>
        </w:rPr>
        <w:t>4. Контроль за выполнением настоящего постановления 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Настоящее постановление опубликовать  на сайте администрации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 администрации М. М. Султанов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N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к постановл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от 09.01.2013г. N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ЛО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ДОБРОВОЛЬНОЙ ПОЖАРНОЙ ОХРАНЕ Дзержинского сельского 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 xml:space="preserve">1. Общие положения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1.   Настоящее   Положение   определяет   порядок   создания, содержания  и  деятельности  добровольной  пожарной  охраны   (ДПО)Дзержин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2.  Добровольная пожарная охрана создается в соответствии  со ст.  13 Федерального закона "О пожарной безопасности" от 21.12.1994 N  69-ФЗ,  и настоящим  Положением  в  целях  укрепления пожарной безопасности предприятий, учреждений и организаций  (далее -  предприятия)  и является формой участия граждан в предупреждении и тушении пожа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3.   Добровольный   пожарный  -  гражданин,   непосредственно участвующий  на  добровольной  основе  (без  заключения   трудового договора)   в   деятельности  подразделений  пожарной   охраны   по предупреждению и (или) тушению пожа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Добровольными пожарными могут быть граждане не моложе  18  лет, удовлетворяющие требованиям, установленным Федеральным  законом  "О пожарной  безопасности"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Добровольные   пожарные   подлежат   обязательному   отбору   и регистрации  в  Реестре  добровольных пожарных  (далее  -  Реестр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рядок  отбора  и регистрации добровольных пожарных,  а  также  их участия в деятельности подразделений ГПС устанавливается ОГПС ЛУЖСК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4.   Добровольные  пожарные  в  соответствии  с   действующим законодательством, нормативными документами и настоящим  Положением могут  объединяться  в  подразделения ДПО -  добровольные  пожарные дружины или команды. Добровольные пожарные команды должны иметь  на вооружении  не  менее  одного пожарного автомобиля  и  обеспечивать круглосуточное  дежурство добровольных пожарных в  составе  боевого расчета непосредственно в пожарной команд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дразделения ДПО (дружины, команды) создаются на  предприятиях решением их собственников (руководителей) по согласованию  с  ОГПС Лужск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5.  Предельная  численность  добровольных  пожарных,  которые участвуют  в  деятельности подразделений ГПС или  входят  в  состав подразделений   ДПО,   устанавливается   решением   Главы    администрации Дзержин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едельная  численность  ДПО  на  предприятиях  устанавливается собственниками  (руководителями)  самостоятельно,  за   исключением случаев создания предприятиями подразделений ДПО по согласованию  с ОГПС ЛУЖСК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6.  Добровольная  пожарная охрана и добровольные  пожарные  в своей  деятельности  руководствуются действующим законодательством, указаниями  ОГПС ЛУЖСКОГО РАЙОНА,  настоящим Положением,  а  также  собственными  учредительными документами (для подразделений ДПО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Порядок отбора и регистрации добровольных пожарных. Участие их в деятельности подразделений ГП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1.  Для  участия  в отборе в добровольные пожарные  гражданин долже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  подать   руководителю  ОГПС ЛУЖСКОГО РАЙОНА  письменное   заявление   по установленной форме (приложение 1) с приложением к нему  справки  о состоянии  здоровья, подтверждающей отсутствие у  него противопоказаний  для  несения службы в подразделениях  ОГПС ЛУЖСКОГО РАЙОНА  на   должностях, комплектуемых работника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 пройти   собеседование  с  руководителем   соответствующего   подразделения или ОГПС ЛУЖСКОГО РАЙ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  предъявить   дополнительно  документы  (копии  документов),   затребованные по результатам собесед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ГПС ЛУЖСКОГО РАЙОНА могут быть установлены дополнительные условия отбора  в   добровольные   пожарные,   включая   прохождение   кандидатами    в добровольные  пожарные  предварительной  специальной  подготовки  и  стажировки,   проверки  их  теоретических   знаний   и   физической   подготов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2.   Отбор   граждан   в   добровольные   пожарные   проводит   руководитель ОГПС ЛУЖСКОГО РАЙОНА, уполномоченный на ведение Реест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  результатам  отбора может быть принято  одно  из  следующих   решен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 принять гражданина в резерв на прием в добровольные пожарные   (при отсутствии потребности на момент подачи заявлени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отказать гражданину в приеме в добровольные пожарны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ешение   по   результатам  отбора  фиксируется  на   заявлении    гражданина  по п. 2.1 настоящего Положения с проставлением  подписи  лица, проводившего отбор, и д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атериалы  отбора  граждан  в  добровольные  пожарные  подлежат   регистрации  в журнале (приложение 2) и хранятся в отдельном  деле,   включенном  в  номенклатуру  дел.  Хранение  журналов   и   дел   с   материалами  по  ДПО  обеспечивается в порядке,  установленном  для   ведения жалоб и заявлений гражда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3.  После принятия решения о приеме гражданина в добровольные   пожарные  проводится  регистрация его  в  реестре  (приложение  3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рядок  ведения и хранения Реестра устанавливается  Главой  администрации Дзержинского сельского поселения,  принявшим  решение  об   организации ДП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Гражданин   является  добровольным  пожарным  с   момента   его   регистрации в Реестр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  решению  ОГПС ЛУЖСКОГО РАЙОНА  добровольным  пожарным  может  выдаваться   соответствующее  удостоверение с обязательным указанием  срока  его действ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4. Участие добровольных пожарных в деятельности подразделений  ОГПС ЛУЖСКОГО РАЙОНА  регламентируется соответствующими нормативными документами   ГПС МЧС Ро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5.   Добровольные  пожарные  допускаются  к  самостоятельному   участию  в  деятельности  дежурных караулов  подразделений  ОГПС ЛУЖСКОГО РАЙОНА   после  прохождения инструктажа по правилам охраны труда и успешного   завершения   специального  первоначального  обуч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6.  Добровольные  пожарные  осуществляют  несение  службы   в   подразделении  пожарной охраны в соответствии с графиком  дежурств,   разработанным в ОГПС ЛУЖСКОГО РАЙОНА и утвержденным Главой администрации Дзержинского сельского по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7.  В  подразделении ДПО ведется учет времени  дежурства   добровольных  пожарных  в составе караула. Указанный  учет  ведется   при начале и окончании дежурства каждого добровольного пожарного в  специальном  журнале (приложение    4).    Порядок   учета   фактически    отработанного   добровольным  пожарным  времени  определяется  руководителем ДПО.  При   этом   добровольный  пожарный  должен лично расписаться  в  журнале  перед  началом и после окончания дежур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3. Права, обязанности и ответственность добровольных пожарны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1. Добровольный пожарный имеет право н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  участие  в  деятельности  дежурного  караула  подразделения   пожарной  охраны  по  предупреждению и тушению пожаров  в  порядке,   установленном  разделом  2 настоящего Положения  и  соответствующими   документами ГПС (для подразделений ГПС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 преимущество  при  приеме на постоянную  работу  (службу)  в   пожарную охран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  пользование   льготами,  установленными  для   добровольных   пожарны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2. Добровольный пожарный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 осуществлять  дежурство  в  карауле  подразделения  пожарной   охраны в соответствии с утвержденным графиком дежур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   выполнять    требования,   регламентирующие   деятельность   добровольных  пожарных и подразделений пожарной  охраны,  соблюдать   распорядок  дня  и  дисциплину, установленные для подразделения,  в   деятельности которого он принимает участ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  выполнять  распоряжения  соответствующих  должностных   лиц   подразделения   пожарной   охраны,  в  деятельности   которого   он   принимает участ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3.  Вред, причиненный имуществу пожарной охраны добровольными   пожарными,  возмещается в порядке, установленном  законодательством  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 Исключение граждан из числа добровольных пожарны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1.    Основанием    прекращения    исполнения    обязанностей   добровольных пожарных явля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  истечение   срока  исполнения  обязанностей   добровольного   пожарног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 систематическое невыполнение или уклонение от выполнения ими   обязанностей, предусмотренных настоящим Положение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 невыход на дежурство в соответствии с утвержденным  графиком   дежурств   без   разрешения  соответствующего   должностного   лица   подразделения   пожарной   охраны   или   самовольное    оставление   дежур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нарушение противопожарного режим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по собственному желанию (письменному заявлению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 вступление  в  законную силу приговора  суда  о  привлечении   гражданина к уголовной ответствен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в случае смерти добровольного пожарног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2.  Решение об исключении гражданина из добровольных пожарных   принимает  руководитель ОГПС ЛУЖСКОГО РАЙОНА, которому в  установленном  порядке   предоставлено  право приема и увольнения работников ГПС  и  ведение Реестра.  При  исключении  гражданина из  добровольных  пожарных  в   Реестре делается запись с указанием оснований для исключ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Гражданин,  исключенный  из добровольных  пожарных,  утрачивает предоставленные   ему   настоящим  Положением   права   с   момента   совершения  соответствующей записи в Реестре и может быть  повторно   принят  в добровольные пожарные только в случае исключения  из  них   по  собственному желанию (письменному заявлению) и истечения  срока   исполнения   обязанностей  добровольного   пожарного   с   согласия   соответствующего органа управления или управления ГП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5. Финансирование ДП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1.    Финансовое   и   материально-техническое    обеспечение   подразделений ДПО (дружин, команд) осуществляется в соответствии  с   уставом   (Положением)  о  подразделении  ДПО   за   счет   средств   учредителей,  местных  бюджетов, средств  предприятий,  на  которых   созданы  эти  подразделения (дружины, команды), средств объединений   пожарной охраны, пожертвований граждан и юридических лиц,  а  также других   источников  финансирования,  не  запрещенных   действующим  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2.   Финансирование  добровольных  пожарных  дружин  (команд)   осуществля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2.1.  Добровольных пожарных дружин (команд), созданных Главой _администрации Дзержинского_ поселения - за счет бюджета муниципального  образования Дзержинского сельского посе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2.2.   Добровольных   пожарных  дружин  (команд),   созданных   организациями,  предприятиями - за счет средств этих  организаций,   предприят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2.3.    Участие   добровольных   пожарных   в    деятельности  подразделений  государственной  противопожарной  службы  на  основе   договоров   между   ОГПС ЛУЖСКОГО РАЙОНА  и  муниципальным  образованием Дзержинское сельское  поселение  Ленинградской области, организациями и предприятиями  -  за   счет  средств  соответствующих уровней через ОГПС ЛУЖСКОГО РАЙОН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ходование   указанных средств на иные цели не допуска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3.   Распределение  средств,  выделенных  на   финансирование   участия  добровольных  пожарных  в деятельности  ГПС,  осуществляет   ОГПС ЛУЖСК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асходование  указанных  средств  осуществляется  руководителем   ОГПС ЛУЖСКОГО РАЙОНА    в    порядке,   установленном    законом    и    другими регламентирующими   документами  с  учетом  требований   настоящего   Полож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. Социальные гарантии добровольных пожарны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6.1.   Муниципальное  образование Дзержинское сельское поселение  Ленинградской   области,   организации   и   предприятия,   на   которых    созданы   добровольные   пожарные  дружины  (команды),  обязаны  обеспечивать   социальные   гарантии  добровольных  пожарных  в   соответствии   с   Федеральным законом "О пожарной безопасности" от 21.12.1994  N  69-   ФЗ,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6.2.  Муниципальным  образованием  Дзержинское сельское поселение  Ленинградской   области   для   добровольных  пожарных   могут   быть   установлены   дополнительные  социальные  гарантии  и  формы  стимулирования   их   деятель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 Порядок создания, реорганизации и ликвидации  подразделений ДП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7.1.  Создаваемые  гражданами  дружины  (команды)  добровольной   пожарной  охраны  приобретают  права юридического  лица  с  момента   государственной  регистрации, предусмотренной  Федеральным  законом   "Об общественных объединениях" от 19.05.95 N 82-Ф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7.2.   Учредительные  документы  подразделений   ДПО   подлежат  обязательному   согласованию  с  ОГПС ЛУЖСКОГО РАЙОНА  до  его   регистрации   в   соответствии с действующим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7.3.    Деятельность   подразделений   ДПО   (команд,   дружин)   осуществляется  в  соответствии  с  действующим  законодательством,   нормативными актами ГПС, собственными учредительными документ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7.4.  Реорганизация  и  ликвидация подразделений  ДПО  (дружин,   команд)  осуществляется  в соответствии с Федеральным  законом  "Об   общественных объединениях" по решению учредителей, за счет  средств   которых  они содержатся, с согласия Государственной противопожарной   служб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7.5.  При  отказе  соответствующего  учредителя  от  содержания   подразделения ДПО (дружины, команды) и используемого им  имущества,   в   случае,   если  отсутствует  согласие  на  изменение   целевого   назначения    указанного   имущества   со   стороны    ОГПС ЛУЖСКОГО РАЙОНА  и Муниципального образования Дзержинское сельское поселение Ленинградской области,  это   имущество   подлежит   безвозмездной   передаче   в   муниципальную собственность в установленном законодательством порядке.  </w:t>
      </w:r>
    </w:p>
    <w:sectPr>
      <w:type w:val="nextPage"/>
      <w:pgSz w:w="11906" w:h="16838"/>
      <w:pgMar w:left="1701" w:right="85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1:54:00Z</dcterms:created>
  <dc:creator>Admin</dc:creator>
  <dc:description/>
  <cp:keywords/>
  <dc:language>en-US</dc:language>
  <cp:lastModifiedBy>Пользователь</cp:lastModifiedBy>
  <cp:lastPrinted>2013-01-14T16:36:00Z</cp:lastPrinted>
  <dcterms:modified xsi:type="dcterms:W3CDTF">2013-01-14T12:36:00Z</dcterms:modified>
  <cp:revision>5</cp:revision>
  <dc:subject/>
  <dc:title/>
</cp:coreProperties>
</file>