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ЛЕНИНГРАДСКАЯ ОБЛАСТЬ                                                                                                                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сентября 2013 года  № 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норматива </w:t>
      </w:r>
    </w:p>
    <w:p>
      <w:pPr>
        <w:pStyle w:val="Normal"/>
        <w:rPr/>
      </w:pPr>
      <w:r>
        <w:rPr>
          <w:b/>
        </w:rPr>
        <w:t>стоимости жилья на 4 квартал 2013 года</w:t>
      </w:r>
    </w:p>
    <w:p>
      <w:pPr>
        <w:pStyle w:val="Normal"/>
        <w:rPr>
          <w:sz w:val="28"/>
        </w:rPr>
      </w:pPr>
      <w:r>
        <w:rPr>
          <w:b/>
        </w:rPr>
        <w:t>по Дзержинскому сельскому  посе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целях обеспечения в 2013 году выполнения мероприятий по улучшению жилищных условий граждан, в том числе и молодых семей, молодых специалистов  в рамках реализации долгосрочных целевых  федеральных и региональных жилищных  программ,  руководствуясь «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распоряжением комитета по строительству Ленинградской области от 17.01.2013 №5, основываясь на  анализе  данных полученных от риэлтерских  фирм  о  сделках по купле – продажи жилья, от строительных компаний ведущих строительство жилья на территории Лужского муниципального района, среднестатистических на рынке жилья в Ленинградской области, представленных 29.01.2013 г. отделом статистики г.Луги,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1. Установить норматив стоимости  1 квадратного метра  общей площади жилья на 4 квартал 2013 года на территории Дзержинского сельского поселения в размере  </w:t>
      </w:r>
      <w:r>
        <w:rPr>
          <w:sz w:val="28"/>
          <w:szCs w:val="28"/>
        </w:rPr>
        <w:t>41173,05</w:t>
      </w:r>
      <w:r>
        <w:rPr>
          <w:sz w:val="28"/>
        </w:rPr>
        <w:t xml:space="preserve"> руб. Расчет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постановление подлежит официальному опубликованию в газете «Лужская правда», на официальном сайт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возложить на специалиста администрации Дзержинского сельского поселения Наумюк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</w:rPr>
        <w:t xml:space="preserve">Дзержинского сельского поселения                                         М.М.Султанов.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сектор по жилищной политике администрации Лужского муниципального района, Комитет по строительству Правительства Ленинградской области, прокурату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</w:rPr>
        <w:t xml:space="preserve">№ </w:t>
      </w:r>
      <w:r>
        <w:rPr>
          <w:sz w:val="28"/>
        </w:rPr>
        <w:t>163 от 05.09.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чет норматива стоимости  одного квадратного метра общей площади жилья по Дзержинскому сельскому   посел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Срст.кв.м=Ср-квм. х К деф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.кв. =40805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К дефл.- на 4 квартал 2013 года 1,0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ст.кв.м = 40805,8 х 1,009 = 41173,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30:00Z</dcterms:created>
  <dc:creator>Пользователь</dc:creator>
  <dc:description/>
  <cp:keywords/>
  <dc:language>en-US</dc:language>
  <cp:lastModifiedBy>Пользователь</cp:lastModifiedBy>
  <cp:lastPrinted>2013-03-15T10:38:00Z</cp:lastPrinted>
  <dcterms:modified xsi:type="dcterms:W3CDTF">2013-09-25T12:12:00Z</dcterms:modified>
  <cp:revision>8</cp:revision>
  <dc:subject/>
  <dc:title>                                                                                                                 </dc:title>
</cp:coreProperties>
</file>