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т 23.09.2013 №183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6385560</wp:posOffset>
                </wp:positionV>
                <wp:extent cx="228600" cy="228600"/>
                <wp:effectExtent l="5080" t="5080" r="5715" b="228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25000"/>
                            <a:gd name="adj2" fmla="val 1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9pt;margin-top:502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5928360</wp:posOffset>
                </wp:positionV>
                <wp:extent cx="228600" cy="228600"/>
                <wp:effectExtent l="5080" t="5715" r="5715" b="276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25000"/>
                            <a:gd name="adj2" fmla="val -1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66.8pt;width:17.95pt;height:17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5814060</wp:posOffset>
                </wp:positionV>
                <wp:extent cx="228600" cy="228600"/>
                <wp:effectExtent l="5080" t="5080" r="5715" b="277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43611"/>
                            <a:gd name="adj2" fmla="val 1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457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4671060</wp:posOffset>
                </wp:positionV>
                <wp:extent cx="228600" cy="228600"/>
                <wp:effectExtent l="5080" t="5080" r="5715" b="2393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50000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67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328160</wp:posOffset>
                </wp:positionV>
                <wp:extent cx="228600" cy="228600"/>
                <wp:effectExtent l="52070" t="5080" r="5715" b="201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70833"/>
                            <a:gd name="adj2" fmla="val 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40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413760</wp:posOffset>
                </wp:positionV>
                <wp:extent cx="228600" cy="228600"/>
                <wp:effectExtent l="5080" t="5080" r="5715" b="3619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29166"/>
                            <a:gd name="adj2" fmla="val 20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68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956560</wp:posOffset>
                </wp:positionV>
                <wp:extent cx="228600" cy="228600"/>
                <wp:effectExtent l="90805" t="5080" r="5715" b="401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87500"/>
                            <a:gd name="adj2" fmla="val 22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2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070860</wp:posOffset>
                </wp:positionV>
                <wp:extent cx="228600" cy="228600"/>
                <wp:effectExtent l="128270" t="5080" r="5715" b="231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104166"/>
                            <a:gd name="adj2" fmla="val 1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41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870960</wp:posOffset>
                </wp:positionV>
                <wp:extent cx="228600" cy="228600"/>
                <wp:effectExtent l="289560" t="5080" r="5715" b="984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175000"/>
                            <a:gd name="adj2" fmla="val 9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04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38900" cy="8915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7:00Z</dcterms:created>
  <dc:creator>User</dc:creator>
  <dc:description/>
  <cp:keywords/>
  <dc:language>en-US</dc:language>
  <cp:lastModifiedBy>User</cp:lastModifiedBy>
  <dcterms:modified xsi:type="dcterms:W3CDTF">2013-09-27T09:15:00Z</dcterms:modified>
  <cp:revision>1</cp:revision>
  <dc:subject/>
  <dc:title>                                                                                                 Приложение 2</dc:title>
</cp:coreProperties>
</file>