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роведения аттестации руководителей муниципальных унитарных предприятий в МО Дзержинское сельское посе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 рождения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б образовании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какое и когда учебное заведение окончил, специаль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и квалификация по диплом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квалификации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чебное заведение, тема, специализация или название семинар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нференции, количество час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нимаемая должность на момент аттестации и дата назначения на эту должность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трудовой стаж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аткая оценка выполнения рекомендаций предыдущей аттестации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(выполнены, частично выполнены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просы к аттестуемому и ответы на них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мечания и предложения, высказанные членами аттестационной комиссии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мечания и предложения, высказанные аттестуемым работником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ценка деятельности аттестуемого по результатам голосования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"за" _________________ "против"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личественный состав аттестационной комиссии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 членов аттестационной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екомендации  аттестационной комиссии (с указанием мотивов, по которым они даютс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мечания и дополнения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________________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________________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    ________________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               ________________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              ________________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число, месяц, год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на):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 аттестуемого и</w:t>
      </w:r>
      <w:r>
        <w:rPr>
          <w:rFonts w:cs="Times New Roman" w:ascii="Times New Roman" w:hAnsi="Times New Roman"/>
          <w:i/>
          <w:sz w:val="22"/>
          <w:szCs w:val="22"/>
        </w:rPr>
        <w:t xml:space="preserve"> дата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59:00Z</dcterms:created>
  <dc:creator>Ima</dc:creator>
  <dc:description/>
  <cp:keywords/>
  <dc:language>en-US</dc:language>
  <cp:lastModifiedBy>Ima</cp:lastModifiedBy>
  <dcterms:modified xsi:type="dcterms:W3CDTF">2013-08-30T10:59:00Z</dcterms:modified>
  <cp:revision>2</cp:revision>
  <dc:subject/>
  <dc:title/>
</cp:coreProperties>
</file>