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17 января 2013 года     №  12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«Приватизация гражданами объектов жилищного фонда,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находящихся в муниципальной собственности»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Style15"/>
        <w:ind w:firstLine="360"/>
        <w:jc w:val="both"/>
        <w:rPr/>
      </w:pPr>
      <w:r>
        <w:rPr/>
        <w:t xml:space="preserve">В соответствии с п.6, п.10 ст.11.2  Федерального закона от 27.07.2012г. № 210-ФЗ «Об организации предоставления государственных и муниципальных услуг»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ункт 5.1.7. Административного регламента  по предоставлению муниципальной услуги «Приватизация гражданами объектов жилищного фонда, находящихся в муниципальной собственности», утвержденного постановлением администрации от 09.11.2011г. № 123,  изложить  в следующей редакци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слугу, должностного лица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Cs/>
        </w:rPr>
        <w:t>Постановление вступает в силу после его официального опубликования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Постановление разместить на официальном сайте Дзержинского сельского поселе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0:00Z</dcterms:created>
  <dc:creator>Admin</dc:creator>
  <dc:description/>
  <cp:keywords/>
  <dc:language>en-US</dc:language>
  <cp:lastModifiedBy>Пользователь</cp:lastModifiedBy>
  <cp:lastPrinted>2013-01-17T10:38:00Z</cp:lastPrinted>
  <dcterms:modified xsi:type="dcterms:W3CDTF">2013-01-17T11:24:00Z</dcterms:modified>
  <cp:revision>3</cp:revision>
  <dc:subject/>
  <dc:title>ЛЕНИНГРАДСКАЯ ОБЛАСТЬ</dc:title>
</cp:coreProperties>
</file>