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5 февраля 2013 года     №  52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«Прием заявлений, документов, а также постановка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граждан на учет в качестве нуждающихся в жилых помещениях»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  <w:t>В соответствии со ст. 7, п.6, п.10 ст.11.2  Федерального закона от 27.07.2012г.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/>
        <w:t xml:space="preserve">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Внести изменения в  административный регламент предоставления администрацией Дзержинского сельского поселения  муниципальной услуги «Прием заявлений, документов, а также постановка граждан на учет в качестве нуждающихся в жилых помещениях», утвержденного постановлением администрации от 26.06.2012г. № 83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нкт 2.7.1.  Административного регламента дополнить следующим абзацем: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оответствии  с Федеральным законом № 210-ФЗ от 27 июля 2010 года «Об организации предоставления государственных и муниципальных услуг» Администрация не вправе требовать от заявителя: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1) предоставления документов и информации или осуществления действий,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 xml:space="preserve">2) представления документов и информации, в том числе об оплате государственной пошлины, взимаемой за предоставление 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</w:t>
      </w:r>
      <w:bookmarkStart w:id="0" w:name="l379"/>
      <w:bookmarkStart w:id="1" w:name="l414"/>
      <w:bookmarkEnd w:id="0"/>
      <w:bookmarkEnd w:id="1"/>
      <w:r>
        <w:rPr/>
        <w:t xml:space="preserve">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статьи  7 Федерального закона № 210-ФЗ от 27.07.2010 года перечень документов. Заявитель вправе представить указанные документы и информацию по </w:t>
      </w:r>
      <w:bookmarkStart w:id="2" w:name="l415"/>
      <w:bookmarkEnd w:id="2"/>
      <w:r>
        <w:rPr/>
        <w:t>собственной инициативе.»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1.2.     В пункте 2.7.1. отменить подпункт: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«- выписка из домовой книги;»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пункт 2.7.2.  Административного регламента дополнить следующим абзацем:</w:t>
      </w:r>
    </w:p>
    <w:p>
      <w:pPr>
        <w:pStyle w:val="Normal"/>
        <w:widowControl w:val="false"/>
        <w:ind w:right="-57" w:firstLine="720"/>
        <w:jc w:val="both"/>
        <w:rPr/>
      </w:pPr>
      <w:r>
        <w:rPr/>
        <w:t>«По результатам проверки права граждан состоять на учете специалистом администрации составляются списки граждан, нуждающихся в жилых помещениях (далее- списки граждан), которые ежегодно не позднее 1 мая текущего года опубликовываются в газете «Лужская правда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Постановление вступает в силу после его официального опублик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Разместить настоящее постановление  в сети Интернет  на официальном сайте администрации  Дзержинского сельского поселения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4:00Z</dcterms:created>
  <dc:creator>Admin</dc:creator>
  <dc:description/>
  <cp:keywords/>
  <dc:language>en-US</dc:language>
  <cp:lastModifiedBy>Пользователь</cp:lastModifiedBy>
  <cp:lastPrinted>2010-09-03T09:43:00Z</cp:lastPrinted>
  <dcterms:modified xsi:type="dcterms:W3CDTF">2013-02-25T08:05:00Z</dcterms:modified>
  <cp:revision>5</cp:revision>
  <dc:subject/>
  <dc:title>ЛЕНИНГРАДСКАЯ ОБЛАСТЬ</dc:title>
</cp:coreProperties>
</file>