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hanging="0"/>
        <w:jc w:val="right"/>
        <w:outlineLvl w:val="0"/>
        <w:rPr/>
      </w:pPr>
      <w:r>
        <w:rPr/>
        <w:t xml:space="preserve">    </w:t>
      </w: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>
          <w:color w:val="000000"/>
        </w:rPr>
        <w:t xml:space="preserve">к </w:t>
      </w:r>
      <w:r>
        <w:rPr/>
        <w:t xml:space="preserve">Административному регламенту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914400"/>
                          <a:chOff x="0" y="0"/>
                          <a:chExt cx="38347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4280"/>
                            <a:ext cx="37724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е на имя Главы администрации Дзержинского сельского поселения с пакетом документов для получения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ведомления на перевод жилого (нежилого помещ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72pt" coordorigin="1980,114" coordsize="6039,1440">
                <v:roundrect id="shape_0" fillcolor="white" stroked="t" o:allowincell="f" style="position:absolute;left:1980;top:114;width:603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84;width:594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е на имя Главы администрации Дзержинского сельского поселения с пакетом документов для получения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ведомления на перевод жилого (нежилого помеще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4176395" cy="1804035"/>
                <wp:effectExtent l="12700" t="635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1803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спертиза документов для определения наличия оснований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87.9pt;width:328.8pt;height:14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спертиза документов для определения наличия оснований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7720</wp:posOffset>
                </wp:positionH>
                <wp:positionV relativeFrom="paragraph">
                  <wp:posOffset>96901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76.3pt" to="26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315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0.5pt" to="101.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315</wp:posOffset>
                </wp:positionH>
                <wp:positionV relativeFrom="paragraph">
                  <wp:posOffset>635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0.5pt" to="38.4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ть основания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0</wp:posOffset>
                </wp:positionH>
                <wp:positionV relativeFrom="paragraph">
                  <wp:posOffset>159385</wp:posOffset>
                </wp:positionV>
                <wp:extent cx="1962150" cy="10217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и отправка  </w:t>
                            </w:r>
                            <w:r>
                              <w:rPr>
                                <w:color w:val="000000"/>
                              </w:rPr>
                              <w:t>уведомления об отказе на перевод жилого (нежилого)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0.45pt;mso-wrap-distance-left:9.05pt;mso-wrap-distance-right:9.05pt;mso-wrap-distance-top:0pt;mso-wrap-distance-bottom:0pt;margin-top:12.55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формление и отправка  </w:t>
                      </w:r>
                      <w:r>
                        <w:rPr>
                          <w:color w:val="000000"/>
                        </w:rPr>
                        <w:t>уведомления об отказе на перевод жилого (нежилого)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7720</wp:posOffset>
                </wp:positionH>
                <wp:positionV relativeFrom="paragraph">
                  <wp:posOffset>116205</wp:posOffset>
                </wp:positionV>
                <wp:extent cx="0" cy="514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9.15pt" to="263.6pt,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отказа</w:t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                                                                 Нет оснований для отказа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342900" cy="34290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43.95pt,3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74295</wp:posOffset>
                </wp:positionV>
                <wp:extent cx="41338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5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7720</wp:posOffset>
                </wp:positionH>
                <wp:positionV relativeFrom="paragraph">
                  <wp:posOffset>151130</wp:posOffset>
                </wp:positionV>
                <wp:extent cx="0" cy="4000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1.9pt" to="263.6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41338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 постановления на перевод </w:t>
                            </w:r>
                            <w:r>
                              <w:rPr>
                                <w:color w:val="000000"/>
                              </w:rPr>
                              <w:t>жилого (нежилого) по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 постановления на перевод </w:t>
                      </w:r>
                      <w:r>
                        <w:rPr>
                          <w:color w:val="000000"/>
                        </w:rPr>
                        <w:t>жилого (нежилого) поме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7720</wp:posOffset>
                </wp:positionH>
                <wp:positionV relativeFrom="paragraph">
                  <wp:posOffset>190500</wp:posOffset>
                </wp:positionV>
                <wp:extent cx="0" cy="419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5pt" to="263.6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94310</wp:posOffset>
                </wp:positionV>
                <wp:extent cx="41338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 готовности  постановления на перевод </w:t>
                            </w:r>
                            <w:r>
                              <w:rPr>
                                <w:color w:val="000000"/>
                              </w:rPr>
                              <w:t>жилого (нежилого)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15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 готовности  постановления на перевод </w:t>
                      </w:r>
                      <w:r>
                        <w:rPr>
                          <w:color w:val="000000"/>
                        </w:rPr>
                        <w:t>жилого (нежилого) по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61925</wp:posOffset>
                </wp:positionV>
                <wp:extent cx="4114800" cy="7245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724680"/>
                          <a:chOff x="0" y="0"/>
                          <a:chExt cx="411480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4920"/>
                            <a:ext cx="404820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остановления на перевод  жилого (нежилого) помещения 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75pt;width:324pt;height:57.05pt" coordorigin="2880,255" coordsize="6480,1141">
                <v:roundrect id="shape_0" fillcolor="white" stroked="t" o:allowincell="f" style="position:absolute;left:2880;top:255;width:6479;height:114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931;top:310;width:6374;height:10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остановления на перевод  жилого (нежилого) помещения 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2:00Z</dcterms:created>
  <dc:creator>Ima</dc:creator>
  <dc:description/>
  <cp:keywords/>
  <dc:language>en-US</dc:language>
  <cp:lastModifiedBy>Ima</cp:lastModifiedBy>
  <dcterms:modified xsi:type="dcterms:W3CDTF">2013-08-30T10:02:00Z</dcterms:modified>
  <cp:revision>2</cp:revision>
  <dc:subject/>
  <dc:title/>
</cp:coreProperties>
</file>