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июля 2012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5.01.2010 № 15 «О подготовке проект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нерального плана Дзержинского сель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Лужского муниципального район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т. 24 Федерального закона № 190-ФЗ от 29.12.04 года «Градостроительный кодекс РФ», положениями Федерального закона № 131-ФЗ от 06.10.03 года № Об общих принципах организации местного самоуправления в РФ», областного закона № 65-оз от 28.09.04 г. «Об установлении границ и наделении соответствующим статусом муниципального образования Лужский муниципальный район и муниципальных образований в его составе», Устава Дзержинского сельского поселения Лужского муниципального района Ленинградской области, с целью создания оптимальных условий для устойчивого развития территории Дзержинского сельского поселения Лужского муниципального района Ленинградской области, ПОСТАНОВЛЯЮ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от 25.01.2010 № 15 «О подготовке проекта генерального плана Дзержинского сельского поселения Лужского муниципального района Ленинградской области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ново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тупить к подготовке проекта генерального плана Дзержинского сельского поселения Лужского муниципального района Ленинградской области, применительно к территории дер. Бор, пос. Герцена, пос. Дзержинского, дер. Естомичи, дер. Заозерье, дер. Новое Село-1, дер. Новое Село-2, дер. Петровские Бабы, дер. Романщина, дер. Ручьи, дер. Солнцев Берег, дер. Стрешево, дер. Торошковичи, дер. Филимонова Горка, дер. Чеголи, дер. Щегоща, входящих в состав Дзержинского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изложить в ново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на подготовку проекта генерального плана Дзержинского сельского поселения Лужского муниципального района Ленинградской области, применительно к территории дер. Бор, пос. Герцена, пос. Дзержинского, дер. Естомичи, дер. Заозерье, дер. Новое Село-1, дер. Новое Село-2, дер. Петровские Бабы, дер. Романщина, дер. Ручьи, дер. Солнцев Берег, дер. Стрешево, дер. Торошковичи, дер. Филимонова Горка, дер. Чеголи, дер. Щегоща, определить администрацию Дзержинского сель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изложить в новой редакц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му органу администрации муниципального образования М.М. Султанову обеспечить заключение муниципального контракта на выполнение работ по подготовке генерального плана в соответствии с положениями Федерального закона № 94-ФЗ от 21.07.05 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 администрации  </w:t>
        <w:br/>
        <w:t>Дзержинского сельского поселения                                                                   М М. Султа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54:00Z</dcterms:created>
  <dc:creator>Елена</dc:creator>
  <dc:description/>
  <cp:keywords/>
  <dc:language>en-US</dc:language>
  <cp:lastModifiedBy>Пользователь</cp:lastModifiedBy>
  <cp:lastPrinted>2012-07-05T08:59:00Z</cp:lastPrinted>
  <dcterms:modified xsi:type="dcterms:W3CDTF">2012-07-05T05:05:00Z</dcterms:modified>
  <cp:revision>3</cp:revision>
  <dc:subject/>
  <dc:title>ПОСТАНОВЛЕНИЕ</dc:title>
</cp:coreProperties>
</file>