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(работ) по перепланировке и (или)</w:t>
      </w:r>
    </w:p>
    <w:p>
      <w:pPr>
        <w:pStyle w:val="Normal"/>
        <w:jc w:val="center"/>
        <w:rPr/>
      </w:pPr>
      <w:r>
        <w:rPr/>
        <w:t>переустройству жилого помещения</w:t>
      </w:r>
    </w:p>
    <w:tbl>
      <w:tblPr>
        <w:tblW w:w="10425" w:type="dxa"/>
        <w:jc w:val="left"/>
        <w:tblInd w:w="-60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4"/>
        <w:gridCol w:w="6808"/>
        <w:gridCol w:w="1277"/>
        <w:gridCol w:w="1456"/>
      </w:tblGrid>
      <w:tr>
        <w:trPr>
          <w:cantSplit w:val="true"/>
        </w:trPr>
        <w:tc>
          <w:tcPr>
            <w:tcW w:w="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vanish/>
                <w:sz w:val="26"/>
                <w:szCs w:val="26"/>
              </w:rPr>
              <w:t>#G0</w:t>
            </w:r>
            <w:r>
              <w:rPr>
                <w:sz w:val="26"/>
                <w:szCs w:val="26"/>
              </w:rPr>
              <w:t xml:space="preserve">№ п/п </w:t>
            </w:r>
          </w:p>
        </w:tc>
        <w:tc>
          <w:tcPr>
            <w:tcW w:w="68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роприятия (работы) по  перепланировке и (или) переустройству жилого помещения </w:t>
            </w:r>
          </w:p>
        </w:tc>
        <w:tc>
          <w:tcPr>
            <w:tcW w:w="2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ются </w:t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роекту 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роектной документации </w:t>
            </w:r>
          </w:p>
        </w:tc>
      </w:tr>
      <w:tr>
        <w:trPr/>
        <w:tc>
          <w:tcPr>
            <w:tcW w:w="10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 Мероприятия (работы) по перепланировке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борка (полная, частичная) ненесущих перегородок (исключая межквартирные)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роемов в ненесущих   перегородках (исключая межквартирные)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проемов в несущих стенах и по проекту межквартирных перегородках (при объединении помещений горизонтали)     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проемов в перекрытиях (при объединении помещений по вертикали)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внутренних лестниц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елка дверных проемов в перегородках и несущих стенах 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перегородок без увеличения нагрузок на перекрытия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перегородок (с увеличением нагрузок) и несущих стен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и ликвидация оконных и     наружных дверных проемов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входов в здание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входов в здание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стройка тамбуров входов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екление лоджий и балконов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динение лоджий (балконов) с    внутренними помещениями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0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Мероприятия (работы) по переустройству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дополнительного санитарно-  технического, электрического или  другого оборудования (не переустройства по всему зданию при этом не изменяя функциональных характеристик помещений)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, замена или перенос инженерных сетей, санитарно-, технического, электрического или  другого оборудования под новое функциональное назначение помещения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туалетов, ванных комнат, кухонь           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установка нагревательных (отопительных), сантехнических и газовых приборов, в том числе перенос радиаторов в застекленные лоджии, балконы          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на и (или) установка  дополнительного инженерного  оборудования, увеличивающая энерго-, тепло-, водопотребление, с существующих или дополнительных подводящих сетей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полов с подогревом от общедомовых систем электроснабжения 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инженерного оборудования и   (или) подводящих сетей при сохранения существующих стояков холодного, горячего водоснабжения канализаци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2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указанными в настоящем Перечне мероприятиями (работами) или отдельно от них могут осуществляться следующие мероприятия (работы), для которых оформление согласования не требу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о (разборка) встроенной мебели, антресолей (шкафов), не требующее внесения изменения в технический паспорт жилого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мена (без перестановки) санитарно-технического, электрического или другого оборудования аналогичным по параметрам и техническому устройству.</w:t>
      </w:r>
    </w:p>
    <w:p>
      <w:pPr>
        <w:pStyle w:val="Normal"/>
        <w:ind w:firstLine="2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5:00Z</dcterms:created>
  <dc:creator>Ima</dc:creator>
  <dc:description/>
  <cp:keywords/>
  <dc:language>en-US</dc:language>
  <cp:lastModifiedBy>Ima</cp:lastModifiedBy>
  <dcterms:modified xsi:type="dcterms:W3CDTF">2013-08-30T10:05:00Z</dcterms:modified>
  <cp:revision>2</cp:revision>
  <dc:subject/>
  <dc:title/>
</cp:coreProperties>
</file>