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14 февраля  2012 года     №   9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Об утверждении Перечня объектов и видов</w:t>
      </w:r>
    </w:p>
    <w:p>
      <w:pPr>
        <w:pStyle w:val="Normal"/>
        <w:ind w:firstLine="360"/>
        <w:rPr/>
      </w:pPr>
      <w:r>
        <w:rPr/>
        <w:t>Обязательных работ и мест отбывания исправительных</w:t>
      </w:r>
    </w:p>
    <w:p>
      <w:pPr>
        <w:pStyle w:val="Normal"/>
        <w:ind w:firstLine="360"/>
        <w:rPr/>
      </w:pPr>
      <w:r>
        <w:rPr/>
        <w:t>Работ на территории Дзержинского сельского поселения</w:t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Style15"/>
        <w:ind w:firstLine="360"/>
        <w:jc w:val="both"/>
        <w:rPr/>
      </w:pPr>
      <w:r>
        <w:rPr/>
        <w:t xml:space="preserve">В соответствии со ст.25 и ст.39 «Уголовно-исполнительного кодекса Российской Федерации» от 08.01.1997 г.  № 1-ФЗ, с целью установления обязательных работ и объектов, на которых они отбываются, а также мест отбывания исправительных работ, ПОСТАНОВЛЯЮ:  </w:t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Утвердить Перечень объектов и видов обязательных работ и мест отбывания исправительных работ на территории Дзержинского сельского поселения Лужского муниципального района (приложение).</w:t>
      </w:r>
    </w:p>
    <w:p>
      <w:pPr>
        <w:pStyle w:val="Normal"/>
        <w:ind w:firstLine="360"/>
        <w:jc w:val="both"/>
        <w:rPr/>
      </w:pPr>
      <w:r>
        <w:rPr/>
        <w:t>2. Уголовно-исполнительной инспекции № 30 ФБУ «МРУИИ № 3 ГУФСИН России по Санкт-Петербургу и Ленинградской области» при необходимости внесения изменений в Перечень, указанный в п.1 настоящего постановления, предоставлять администрации Дзержинского сельского поселения Лужского муниципального района сведения о дополнении и/или изменении Перечня.</w:t>
      </w:r>
    </w:p>
    <w:p>
      <w:pPr>
        <w:pStyle w:val="Normal"/>
        <w:ind w:firstLine="360"/>
        <w:jc w:val="both"/>
        <w:rPr/>
      </w:pPr>
      <w:r>
        <w:rPr/>
        <w:t>3. Постановление администрации от 02.07.2010г. № 78 считать утратившим силу.</w:t>
      </w:r>
    </w:p>
    <w:p>
      <w:pPr>
        <w:pStyle w:val="Normal"/>
        <w:shd w:fill="FFFFFF" w:val="clear"/>
        <w:ind w:firstLine="360"/>
        <w:jc w:val="both"/>
        <w:rPr/>
      </w:pPr>
      <w:r>
        <w:rPr/>
        <w:t>4. Контроль за  выполнением данного постановления оставляю за соб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лава администрации</w:t>
      </w:r>
    </w:p>
    <w:p>
      <w:pPr>
        <w:pStyle w:val="Normal"/>
        <w:ind w:firstLine="360"/>
        <w:rPr/>
      </w:pPr>
      <w:r>
        <w:rPr/>
        <w:t xml:space="preserve">Дзержинского сельского поселения                                                  М.М. Султа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 УИИ №30 ФБУ «МРУИИ №3 ГУСФИН России по СПб и ЛО», прокуратур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9 от 14.02.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  <w:t>Гарантированный перечень рабочих мест для отбывания наказания в виде исправительных и обязательных работ осужденным на территории Дзержинского сельского поселения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00"/>
        <w:gridCol w:w="3169"/>
        <w:gridCol w:w="314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зержинского сельского посел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Дзержинского, ул.Центральная, д.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танов Марс Минзагитович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ЛугаЭнергоСервис»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Луг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ирова, д.5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ухин Сергей Алексеевич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Племенной завод «Рапти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.Дзержинского, ул.Центральная, д.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ец Виктор Ануфриевич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зержинский Жилкомсервис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Дзержинского, ул.Центральная, д.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хова Ольга Михайл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37:00Z</dcterms:created>
  <dc:creator>Admin</dc:creator>
  <dc:description/>
  <cp:keywords/>
  <dc:language>en-US</dc:language>
  <cp:lastModifiedBy>Пользователь</cp:lastModifiedBy>
  <cp:lastPrinted>2010-09-03T09:43:00Z</cp:lastPrinted>
  <dcterms:modified xsi:type="dcterms:W3CDTF">2012-02-17T07:05:00Z</dcterms:modified>
  <cp:revision>6</cp:revision>
  <dc:subject/>
  <dc:title>ЛЕНИНГРАДСКАЯ ОБЛАСТЬ</dc:title>
</cp:coreProperties>
</file>