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июля  2010 г. № 101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еречня должностей </w:t>
      </w:r>
    </w:p>
    <w:p>
      <w:pPr>
        <w:pStyle w:val="Normal"/>
        <w:rPr/>
      </w:pPr>
      <w:r>
        <w:rPr/>
        <w:t xml:space="preserve">муниципальной службы в администрации </w:t>
      </w:r>
    </w:p>
    <w:p>
      <w:pPr>
        <w:pStyle w:val="Normal"/>
        <w:rPr/>
      </w:pPr>
      <w:r>
        <w:rPr/>
        <w:t>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2 Федерального закона от 25 декабря 2008 года № 273-ФЗ «О противодействии коррупции», во исполнение пункта 4 Указа Президента Российской Федерации от 21 июля 2010 г. № 925 «О мерах по реализации отдельных положений Федерального закона «О противодействии коррупции»,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в администрации Дзержинского сельского поселения, предусмотренных статьей 12 Федерального закона от 25 декабря 2008 года «О противодействии коррупции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знакомить с настоящим постановлением муниципальных служащих администрации Дзержинского сельского поселения, включенных в Пере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tab/>
        <w:tab/>
        <w:tab/>
        <w:t xml:space="preserve">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от 28.07.2010 № 101/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Дзерж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граничения, установленные статьей 12 Федерального закона от 25 декабря 2008 г. «О противодействии коррупции», налагаются на лиц, замещавщих следующие должности муниципальной службы в администрации Дзержин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both"/>
        <w:rPr/>
      </w:pPr>
      <w:r>
        <w:rPr>
          <w:sz w:val="28"/>
          <w:szCs w:val="28"/>
        </w:rPr>
        <w:t>1. Высшие должности муниципальной служб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ные должности муниципальной служ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меститель главы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ладшие должности муниципальной служ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ециалист первой катег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ециалист второй катего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41:00Z</dcterms:created>
  <dc:creator>Елена</dc:creator>
  <dc:description/>
  <cp:keywords/>
  <dc:language>en-US</dc:language>
  <cp:lastModifiedBy>Пользователь</cp:lastModifiedBy>
  <cp:lastPrinted>2010-12-09T13:42:00Z</cp:lastPrinted>
  <dcterms:modified xsi:type="dcterms:W3CDTF">2010-12-21T07:28:00Z</dcterms:modified>
  <cp:revision>11</cp:revision>
  <dc:subject/>
  <dc:title>ПОСТАНОВЛЕНИЕ</dc:title>
</cp:coreProperties>
</file>