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16 октября  2017 года       № 145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О ликвидации МУП БО «Эффект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6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На основании Гражданского кодекса Российской Федерации, Федерального закона от 14.11.2002 № 161-ФЗ «О государственных и муниципальных унитарных предприятиях», Устава Дзержинского сельского поселения Лужского муниципального района Ленинградской области, совет депутатов Дзержинского сельского поселения  </w:t>
      </w:r>
      <w:r>
        <w:rPr>
          <w:rFonts w:eastAsia="Calibri"/>
          <w:bCs/>
          <w:lang w:eastAsia="en-US"/>
        </w:rPr>
        <w:t>РЕШИЛ:</w:t>
      </w:r>
    </w:p>
    <w:p>
      <w:pPr>
        <w:pStyle w:val="Normal"/>
        <w:ind w:firstLine="6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Ликвидировать муниципальное унитарное предприятие бытового обслуживания «Эффект» (далее- МУП БО «Эффект»), ОГРН 1064710005315, ИНН 4710026804, адрес места нахождения: Ленинградская область, лужский район, п.Дзержинского, ул.Центральная, д.4.</w:t>
      </w:r>
    </w:p>
    <w:p>
      <w:pPr>
        <w:pStyle w:val="Normal"/>
        <w:autoSpaceDE w:val="false"/>
        <w:ind w:firstLine="709"/>
        <w:jc w:val="both"/>
        <w:rPr/>
      </w:pPr>
      <w:r>
        <w:rPr/>
        <w:t>2.Поручить ликвидацию МУП БО «Эффект» администрации Дзержинского сельского поселения Луж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И.о.главы администрации Дзержинского сельского поселения Султанову А.М. подготовить постановление о порядке, сроках, назначении ликвидационной комиссии и иных действиях, в соответствии с законодательством Российской Федерации для ликвидации МУП БО «Эффек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Настоящее решение подлежит официальному опубликованию в газете «Лужская правда. Дзержинское сельское поселение» и размещению на официальном сайте Дзержинского сельского поселения в сети Интернет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5. Настоящее решение вступает в силу с момента 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autoSpaceDE w:val="false"/>
        <w:rPr/>
      </w:pPr>
      <w:r>
        <w:rPr/>
        <w:t xml:space="preserve">совета депутатов                                                                                                               В. Т. Пахомов        </w:t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50" w:after="225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9:00Z</dcterms:created>
  <dc:creator>Admin</dc:creator>
  <dc:description/>
  <dc:language>en-US</dc:language>
  <cp:lastModifiedBy>Пользователь</cp:lastModifiedBy>
  <cp:lastPrinted>2017-10-17T15:00:00Z</cp:lastPrinted>
  <dcterms:modified xsi:type="dcterms:W3CDTF">2017-10-17T12:00:00Z</dcterms:modified>
  <cp:revision>4</cp:revision>
  <dc:subject/>
  <dc:title>Об утверждении Временного положения</dc:title>
</cp:coreProperties>
</file>