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3" r="-7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т   04 августа 2017 года № 138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6 декабря 2016 года № 110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7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6 декабря 2016 года № 110 «О бюджете Дзержинского сельского поселения на 2017 год» (далее решение) с изменениями и дополнениями от 03.03.2017г. № 120, от 17.04.2017г. № 122, от 06..06.2017г. №126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«1.1.Утвердить основные характеристики бюджета Дзержинского сельского поселения на 2017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общий объем доходов бюджета Дзержинского сельского поселения на 2017 год  в сумме 74 358,7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щий объем расходов бюджета Дзержинского сельского поселения на 2017 год в сумме 80 913,3 тысяч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7 год в сумме 6 554,5 тысяч рублей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2 «Распределение бюджетных ассигнований по разделам, подразделам классификации расходов бюджетов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иложение № 5 «Безвозмездные поступления в 2017 году» (прилагается);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089"/>
        <w:gridCol w:w="3697"/>
      </w:tblGrid>
      <w:tr>
        <w:trPr>
          <w:trHeight w:val="37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 № 110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 04 августа 2017 № 138)</w:t>
            </w:r>
          </w:p>
        </w:tc>
      </w:tr>
      <w:tr>
        <w:trPr>
          <w:trHeight w:val="34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ИРУЕМЫЕ </w:t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 бюджета Дзержинского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оходов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          (тысяч рублей)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43,8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6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13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</w:tr>
      <w:tr>
        <w:trPr>
          <w:trHeight w:val="16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4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4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0 0000 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78,8</w:t>
            </w:r>
          </w:p>
        </w:tc>
      </w:tr>
      <w:tr>
        <w:trPr>
          <w:trHeight w:val="8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0 0 00 0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 0 10 1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78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12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мтком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13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53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8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 1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</w:tr>
      <w:tr>
        <w:trPr>
          <w:trHeight w:val="11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11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 0000 1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8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8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7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314,9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4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23,4</w:t>
            </w:r>
          </w:p>
        </w:tc>
      </w:tr>
      <w:tr>
        <w:trPr>
          <w:trHeight w:val="12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10 0000 151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18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>
          <w:trHeight w:val="18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0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20,0</w:t>
            </w:r>
          </w:p>
        </w:tc>
      </w:tr>
      <w:tr>
        <w:trPr>
          <w:trHeight w:val="12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3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13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306,3</w:t>
            </w:r>
          </w:p>
        </w:tc>
      </w:tr>
      <w:tr>
        <w:trPr>
          <w:trHeight w:val="11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358,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28"/>
        <w:gridCol w:w="550"/>
        <w:gridCol w:w="4804"/>
      </w:tblGrid>
      <w:tr>
        <w:trPr>
          <w:trHeight w:val="360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уж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от 26 декабря 2016г № 110</w:t>
            </w:r>
          </w:p>
        </w:tc>
      </w:tr>
      <w:tr>
        <w:trPr>
          <w:trHeight w:val="28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04 августа 2017г. № 138   )</w:t>
            </w:r>
          </w:p>
        </w:tc>
      </w:tr>
      <w:tr>
        <w:trPr>
          <w:trHeight w:val="37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72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  <w:br/>
              <w:t>бюджетных ассигнований по разделам,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3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4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7 год (тыс.руб.)</w:t>
            </w:r>
          </w:p>
        </w:tc>
      </w:tr>
      <w:tr>
        <w:trPr>
          <w:trHeight w:val="315" w:hRule="atLeast"/>
        </w:trPr>
        <w:tc>
          <w:tcPr>
            <w:tcW w:w="3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13,2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33,8</w:t>
            </w:r>
          </w:p>
        </w:tc>
      </w:tr>
      <w:tr>
        <w:trPr>
          <w:trHeight w:val="1260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5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5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6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2,5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380,6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74,6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6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1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5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213"/>
        <w:gridCol w:w="1388"/>
        <w:gridCol w:w="505"/>
        <w:gridCol w:w="698"/>
        <w:gridCol w:w="1041"/>
      </w:tblGrid>
      <w:tr>
        <w:trPr>
          <w:trHeight w:val="1125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Приложение № 3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к решению Совета депутатов Дзержинского сельского поселения                                                                                                                                 Лужского муниципального района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декабря 2016г. № 110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в редакции решения                                          )</w:t>
            </w:r>
          </w:p>
        </w:tc>
      </w:tr>
      <w:tr>
        <w:trPr>
          <w:trHeight w:val="585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17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П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13,2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98,6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1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 989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 608,4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,4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9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171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библиоте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5,0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спортивных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675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14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6 920,1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 968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6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68,2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199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чие мероприятия по благоустройству посел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ероприятий по борьбе с борщевиком Сосновск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4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зеленение территории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6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вывоза бытовых стихийных свало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8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 16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9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95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 850,9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70,5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280,4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14 4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4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5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5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0,3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части территории Дзержинского сельского поселения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6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 332,8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6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332,8</w:t>
            </w:r>
          </w:p>
        </w:tc>
      </w:tr>
      <w:tr>
        <w:trPr>
          <w:trHeight w:val="9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9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7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7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4,8</w:t>
            </w:r>
          </w:p>
        </w:tc>
      </w:tr>
      <w:tr>
        <w:trPr>
          <w:trHeight w:val="15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0,1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403,6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5 006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5</w:t>
            </w:r>
          </w:p>
        </w:tc>
      </w:tr>
      <w:tr>
        <w:trPr>
          <w:trHeight w:val="8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2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4,5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существлению внешнего финансового контрол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12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и обслуживание объектов имущества казны муниципального образования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по землеустройству и землепользованию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в области строительства, архитектуры и градостроительства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9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 сельских поселений в устаной фонд муниципальных предприятий поселений сельски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13,2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578"/>
        <w:gridCol w:w="1410"/>
        <w:gridCol w:w="411"/>
        <w:gridCol w:w="484"/>
        <w:gridCol w:w="1338"/>
        <w:gridCol w:w="506"/>
        <w:gridCol w:w="1082"/>
      </w:tblGrid>
      <w:tr>
        <w:trPr>
          <w:trHeight w:val="1005" w:hRule="atLeast"/>
        </w:trPr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иложение № 4</w:t>
            </w:r>
            <w:r>
              <w:rPr>
                <w:sz w:val="28"/>
                <w:szCs w:val="28"/>
              </w:rPr>
              <w:t xml:space="preserve">          </w:t>
            </w:r>
            <w:r>
              <w:rPr/>
              <w:t xml:space="preserve">                                                                                                                                                           к решению Совета депутатов Дзержинского сельского поселения                                                                                                          Лужского муниципального района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№ 110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04 августа 2017г. №138  )</w:t>
            </w:r>
          </w:p>
        </w:tc>
      </w:tr>
      <w:tr>
        <w:trPr>
          <w:trHeight w:val="61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420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ов бюджета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13,2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Администрация Дзержинского сель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223,5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3,8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95,3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0,1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6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главы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6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 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5</w:t>
            </w:r>
          </w:p>
        </w:tc>
      </w:tr>
      <w:tr>
        <w:trPr>
          <w:trHeight w:val="4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2</w:t>
            </w:r>
          </w:p>
        </w:tc>
      </w:tr>
      <w:tr>
        <w:trPr>
          <w:trHeight w:val="13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4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2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2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13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4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носы сельских поселений в устаной фонд муниципальных предприятий поселений сельск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объектов имущества казны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БЕЗОПАСНОСТЬ  И  ПРАВООХРАНИТЕЛЬНАЯ  ДЕЯТЕЛЬНОСТЬ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6,3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,5</w:t>
            </w:r>
          </w:p>
        </w:tc>
      </w:tr>
      <w:tr>
        <w:trPr>
          <w:trHeight w:val="8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,5</w:t>
            </w:r>
          </w:p>
        </w:tc>
      </w:tr>
      <w:tr>
        <w:trPr>
          <w:trHeight w:val="9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0,9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0,4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9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6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6</w:t>
            </w:r>
          </w:p>
        </w:tc>
      </w:tr>
      <w:tr>
        <w:trPr>
          <w:trHeight w:val="9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80,6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9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5,1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16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4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74,6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74,6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78,9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68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6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6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16,7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1,2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9,5</w:t>
            </w:r>
          </w:p>
        </w:tc>
      </w:tr>
      <w:tr>
        <w:trPr>
          <w:trHeight w:val="9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3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4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зеленение территории по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вывоза бытовых стихийных свало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содержание мест захорон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12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 ПОЛИТ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4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МКУ КДЦ "Родник"</w:t>
            </w:r>
          </w:p>
        </w:tc>
        <w:tc>
          <w:tcPr>
            <w:tcW w:w="1410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9,7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8,4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,4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библиоте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13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7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8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55" w:hRule="atLeast"/>
        </w:trPr>
        <w:tc>
          <w:tcPr>
            <w:tcW w:w="93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13,2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(в редакции </w:t>
      </w:r>
      <w:r>
        <w:rPr>
          <w:color w:val="FF0000"/>
        </w:rPr>
        <w:t>решения от 04 августа 2017г. №13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314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5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–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306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3,7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0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Пользователь</cp:lastModifiedBy>
  <cp:lastPrinted>2017-06-06T10:55:00Z</cp:lastPrinted>
  <dcterms:modified xsi:type="dcterms:W3CDTF">2017-09-15T13:51:00Z</dcterms:modified>
  <cp:revision>200</cp:revision>
  <dc:subject/>
  <dc:title/>
</cp:coreProperties>
</file>