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6"/>
      </w:tblGrid>
      <w:tr>
        <w:trPr>
          <w:trHeight w:val="11856" w:hRule="atLeast"/>
        </w:trPr>
        <w:tc>
          <w:tcPr>
            <w:tcW w:w="10336" w:type="dxa"/>
            <w:tcBorders/>
            <w:vAlign w:val="bottom"/>
          </w:tcPr>
          <w:p>
            <w:pPr>
              <w:pStyle w:val="Normal"/>
              <w:spacing w:lineRule="auto" w:line="276"/>
              <w:ind w:firstLine="540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енинградская область</w:t>
            </w:r>
          </w:p>
          <w:p>
            <w:pPr>
              <w:pStyle w:val="Normal"/>
              <w:spacing w:lineRule="auto" w:line="276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ужский муниципальный район</w:t>
            </w:r>
          </w:p>
          <w:p>
            <w:pPr>
              <w:pStyle w:val="Normal"/>
              <w:spacing w:lineRule="auto" w:line="276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вет депутатов Дзержинского сельского поселения</w:t>
            </w:r>
          </w:p>
          <w:p>
            <w:pPr>
              <w:pStyle w:val="Normal"/>
              <w:spacing w:lineRule="auto" w:line="276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ind w:firstLine="5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от 03 марта 2017 года № 120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О внесении изменений и дополнений в решение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овета депутатов  Дзержинского сельского поселения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от 26 декабря 2016 года № 110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«О бюджете Дзержинского сельского поселения на 2017 год»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  </w:t>
            </w:r>
            <w:r>
              <w:rPr/>
              <w:t xml:space="preserve">В соответствии с Федеральным законом от 06.10.03г. № 131-ФЗ «Об общих принципах организации местного самоуправления в Российской Федерации», руководствуясь Бюджетным кодексом Российской Федерации, Уставом Дзержинского сельского поселения, решением Совета депутатов Дзержинского сельского поселения от 24.12.15г. № 26 «Об утверждении Положения о бюджетном процессе в Дзержинском сельском поселении Лужского муниципального района Ленинградской области» Совет депутатов Дзержинского сельского поселения решил внести в решение совета депутатов Дзержинского сельского поселения от 26 декабря 2016 года № 110 «О бюджете Дзержинского сельского поселения на 2017 год» (далее решение) следующие изменения и дополнения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/>
            </w:pPr>
            <w:r>
              <w:rPr>
                <w:i/>
                <w:u w:val="single"/>
              </w:rPr>
              <w:t>Изложить пункт 1.1. статьи 1 решения в следующей редакции: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«1.1.Утвердить основные характеристики бюджета Дзержинского сельского поселения на 2017 год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прогнозируемый общий объем доходов бюджета Дзержинского сельского поселения на 2017 год  в сумме 23 551,2 тысяч рублей;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общий объем расходов бюджета Дзержинского сельского поселения на 2017 год в сумме 27 590,9 тысяч рублей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прогнозируемый дефицит бюджета Дзержинского сельского поселения на 2017 год в сумме 4 039,7 тысяч рублей.»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/>
            </w:pPr>
            <w:r>
              <w:rPr>
                <w:i/>
                <w:u w:val="single"/>
              </w:rPr>
              <w:t>В  пункте 5.7. статьи 5 решения цифры 1 652,6 заменить на 2 020,0.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/>
            </w:pPr>
            <w:r>
              <w:rPr>
                <w:i/>
                <w:u w:val="single"/>
              </w:rPr>
              <w:t>В  пункте 5.10. статьи 5 решения цифры 526,9 заменить на 554,2.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/>
            </w:pPr>
            <w:r>
              <w:rPr>
                <w:i/>
                <w:u w:val="single"/>
              </w:rPr>
              <w:t>В  пункте 6.1. статьи 6 решения цифры 5 400,1 заменить на 5 410,1.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Изложить пункт 9.1. статьи 9 решения в следующей редакции:</w:t>
            </w:r>
          </w:p>
          <w:p>
            <w:pPr>
              <w:pStyle w:val="Style2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spacing w:lineRule="auto" w:line="276"/>
              <w:ind w:hanging="540"/>
              <w:jc w:val="both"/>
              <w:rPr/>
            </w:pPr>
            <w:r>
              <w:rPr/>
              <w:t>9.1.        «9.1.Утвердить бюджетные инвестиции в объекты капитального строительства муниципальной собственности Дзержинского сельского поселения на 2017 год в сумме  1 450,0 тыс.руб.,                        в том числе на:</w:t>
            </w:r>
          </w:p>
          <w:p>
            <w:pPr>
              <w:pStyle w:val="Normal"/>
              <w:spacing w:lineRule="auto" w:line="276"/>
              <w:ind w:hanging="540"/>
              <w:jc w:val="both"/>
              <w:rPr/>
            </w:pPr>
            <w:r>
              <w:rPr/>
              <w:tab/>
              <w:t>- финансирование объекта «Строительство объектов водоснабжения в д. Торошковичи», в том числе проектные работы в сумме 1 450,0 тыс.руб.»9.1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Изложить в новой редакции: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риложение № 2 «Распределение бюджетных ассигнований по разделам, подразделам классификации расходов бюджетов на 2017 год» (прилагается)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ложение № 3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а на 2017 год» (прилагается)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риложение № 4 «Ведомственная структура расходов бюджета на 2017 год» (прилагается)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риложение № 6 «Перечень главных администраторов доходов бюджета на 2017 год» (прилагается)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ложение № 7 «Источники внутреннего финансирования дефицита бюджета Дзержинского сельского поселения Лужского муниципального района Ленинградской области на 2017 год» (прилагается).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Настоящее решение вступает в силу с момента официального опубликования.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/>
            </w:pPr>
            <w:r>
              <w:rPr>
                <w:i/>
                <w:u w:val="single"/>
              </w:rPr>
              <w:t>Данное решение обнародовать путем размещения на официальном сайте Дзержинского сельского поселения в сети Интернет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Глава Дзержинского сельского поселения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 xml:space="preserve">исполняющий полномочия председателя 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совета депутатов                                                                                          В.Т. Пахомов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 w:val="false"/>
      <w:color w:val="000080"/>
      <w:sz w:val="20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7:02:00Z</dcterms:created>
  <dc:creator>Dzer</dc:creator>
  <dc:description/>
  <cp:keywords/>
  <dc:language>en-US</dc:language>
  <cp:lastModifiedBy>Buhgalter</cp:lastModifiedBy>
  <cp:lastPrinted>2016-11-23T09:22:00Z</cp:lastPrinted>
  <dcterms:modified xsi:type="dcterms:W3CDTF">2017-03-02T16:00:00Z</dcterms:modified>
  <cp:revision>180</cp:revision>
  <dc:subject/>
  <dc:title/>
</cp:coreProperties>
</file>