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16  октября  2017 года      №  148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1983" w:hanging="0"/>
        <w:jc w:val="both"/>
        <w:rPr/>
      </w:pPr>
      <w:r>
        <w:rPr>
          <w:b/>
          <w:sz w:val="24"/>
          <w:szCs w:val="24"/>
        </w:rPr>
        <w:t xml:space="preserve">О передаче полномочий по осуществлению муниципального земельного контроля МО Дзержинское сельское посе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>В соответствии с пунктом 20 части 1 статьи и на основании части 4 статьи 15 Федерального закона от 06.10.2003 № 131-ФЗ «Об общих принципах организации местного самоуправления в Российской Федерации»,  совет депутатов Дзержинского сельского поселения   РЕШИЛ: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дать с 01.01.2018 г. по 31.12.2023 г. администрации Лужского муниципального района полномочия по осуществлению на территории  Дзержинского сельского поселения Лужского муниципального района Ленинградской области муниципального земельного контрол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ручить и.о.главы администрации Дзержинского сельского поселение  заключить с администрацией Лужского муниципального района соглашение о передаче осуществления полномочий, указанных в пункте 1 настоящего решени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а, на который заключается соглашение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й и порядка прекращения соглашения, в том числе досрочного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а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Лужская правда. Дзержинское сельское поселение» и разместить на официальном сайте Дзержинского сельского поселения в сети «Интернет»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Настоящее решение вступает в силу с 01 января 2018 года и действует по      31 декабря 2023 года.</w:t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                                                                      В.Т.Пахом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8:00Z</dcterms:created>
  <dc:creator>User</dc:creator>
  <dc:description/>
  <dc:language>en-US</dc:language>
  <cp:lastModifiedBy>Пользователь</cp:lastModifiedBy>
  <cp:lastPrinted>2017-10-13T16:15:00Z</cp:lastPrinted>
  <dcterms:modified xsi:type="dcterms:W3CDTF">2017-10-26T09:53:00Z</dcterms:modified>
  <cp:revision>3</cp:revision>
  <dc:subject/>
  <dc:title/>
</cp:coreProperties>
</file>