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ind w:firstLine="540"/>
        <w:jc w:val="center"/>
        <w:rPr>
          <w:sz w:val="32"/>
          <w:szCs w:val="32"/>
        </w:rPr>
      </w:pPr>
      <w:r>
        <w:rPr>
          <w:rFonts w:eastAsia="Arial Unicode MS" w:cs="Arial Unicode MS" w:ascii="Arial Narrow" w:hAnsi="Arial Narrow"/>
        </w:rPr>
        <w:drawing>
          <wp:inline distT="0" distB="0" distL="0" distR="0">
            <wp:extent cx="476885" cy="570230"/>
            <wp:effectExtent l="0" t="0" r="0" b="0"/>
            <wp:docPr id="1" name="Дзержинский_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зержинский_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  <w:t>Ленинградская область</w:t>
      </w:r>
    </w:p>
    <w:p>
      <w:pPr>
        <w:pStyle w:val="Normal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  <w:t>Лужский муниципальный район</w:t>
      </w:r>
    </w:p>
    <w:p>
      <w:pPr>
        <w:pStyle w:val="Normal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  <w:t>Совет депутатов Дзержинского сельского поселения</w:t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  17 апреля  2017 года    №  12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О внесении изменений в  Правила внешнего благоустройства </w:t>
      </w:r>
    </w:p>
    <w:p>
      <w:pPr>
        <w:pStyle w:val="Normal"/>
        <w:rPr>
          <w:b/>
          <w:b/>
        </w:rPr>
      </w:pPr>
      <w:r>
        <w:rPr>
          <w:b/>
        </w:rPr>
        <w:t xml:space="preserve">и санитарного содержания территории Дзержинского </w:t>
      </w:r>
    </w:p>
    <w:p>
      <w:pPr>
        <w:pStyle w:val="Normal"/>
        <w:rPr>
          <w:b/>
          <w:b/>
        </w:rPr>
      </w:pPr>
      <w:r>
        <w:rPr>
          <w:b/>
        </w:rPr>
        <w:t xml:space="preserve">сельского поселения Лужского муниципального района </w:t>
      </w:r>
    </w:p>
    <w:p>
      <w:pPr>
        <w:pStyle w:val="Normal"/>
        <w:rPr>
          <w:b/>
          <w:b/>
        </w:rPr>
      </w:pPr>
      <w:r>
        <w:rPr>
          <w:b/>
        </w:rPr>
        <w:t>Ленинградской област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 xml:space="preserve">В связи с приведением  соответствие с действующим законодательством Российской Федерации,  совет депутатов    Дзержинского сельского поселения Лужского муниципального района  РЕШИЛ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  Внести следующие изменения в Правила внешнего благоустройства и санитарного содержания территории Дзержинского сельского поселения Лужского муниципального района Ленинградской области, утвержденные решением совета депутатов от 25.12.2012г. № 151 (далее – Правила)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Пункт 4.4. Правил изложить в следующей редакции:</w:t>
      </w:r>
    </w:p>
    <w:p>
      <w:pPr>
        <w:pStyle w:val="Normal"/>
        <w:ind w:left="1128" w:hanging="0"/>
        <w:jc w:val="both"/>
        <w:rPr/>
      </w:pPr>
      <w:r>
        <w:rPr/>
      </w:r>
    </w:p>
    <w:p>
      <w:pPr>
        <w:pStyle w:val="Normal"/>
        <w:shd w:fill="FFFFFF" w:val="clear"/>
        <w:ind w:firstLine="360"/>
        <w:jc w:val="both"/>
        <w:rPr>
          <w:color w:val="000000"/>
        </w:rPr>
      </w:pPr>
      <w:r>
        <w:rPr>
          <w:color w:val="000000"/>
        </w:rPr>
        <w:t>«4.4. Вырубка деревьев и кустарников на территории поселения, в том числе  зеленых насаждений на территориях индивидуальных домовладений, садоводческих, огороднических и дачных некоммерческих объединениях граждан, осуществляется на основании Постановления Губернатора Ленинградской области от 06.08.1998г. № 227-пг  «О порядке определения и размерах восстановительной стоимости зеленых насаждений на территориях городов, поселков и других населенных пунктов Ленинградской области.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1.2. пункт 4.5.1 Правил изложить в следующей редакции: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360"/>
        <w:jc w:val="both"/>
        <w:rPr>
          <w:color w:val="000000"/>
        </w:rPr>
      </w:pPr>
      <w:r>
        <w:rPr>
          <w:color w:val="000000"/>
        </w:rPr>
        <w:t>«4.5.1. На закрепленных за юридическими и физическими лицами территориях – юридическими и физическими лицами, за которыми закреплены данные территории, по согласованию с администрацией поселения и владельцами воздушных коммуникаций (при нахождении подлежащих вырубке деревьев в пределах охранной зоны воздушных коммуникаций), осуществляется на основании Постановления Губернатора Ленинградской области от 06.08.1998г. № 227-пг  «О порядке определения и размерах восстановительной стоимости зеленых насаждений на территориях городов, поселков и других населенных пунктов Ленинградской области.»</w:t>
      </w:r>
    </w:p>
    <w:p>
      <w:pPr>
        <w:pStyle w:val="Normal"/>
        <w:shd w:fill="FFFFFF" w:val="clear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1.3. Пункт 6.3. Правил изложить в следующей редакции: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360"/>
        <w:jc w:val="both"/>
        <w:rPr/>
      </w:pPr>
      <w:r>
        <w:rPr/>
        <w:t>«6.3. Действующие на территории поселения предприятия, организации, учреждения, службы, вид деятельности которых предполагает наличие отходов и необходимость их утилизации, обязаны заключить договор на сбор, хранение и вывоз ТБО либо с организацией жилищно-коммунального хозяйства, осуществляющей данный вид деятельности на территории поселения на специализированных оборудованных контейнерных площадках,  либо напрямую  со специализированной организацией (предприятием) при установке контейнеров  на своей территории.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1.4. Дополнить Правила пунктом 6.3.1. следующего содержания: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 xml:space="preserve">«6.3.1.Граждане, проживающие на территории поселения и имеющие в собственности или пользовании земельные участки, здания и сооружения, обязаны заключить договор на сбор, хранение и вывоз ТБО, </w:t>
      </w:r>
      <w:r>
        <w:rPr/>
        <w:t>либо с организацией жилищно-коммунального хозяйства, осуществляющей данный вид деятельности на территории поселения на специализированных оборудованных контейнерных площадках,  либо напрямую  со специализированной организацией (предприятием) при установке контейнеров на своей территории.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.5. Пункт 8.4 Правил отменить.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right="-5" w:firstLine="708"/>
        <w:jc w:val="both"/>
        <w:rPr/>
      </w:pPr>
      <w:r>
        <w:rPr/>
        <w:t>2. Разместить настоящее решение на официальном сайте Дзержинского сельского поселения.</w:t>
      </w:r>
    </w:p>
    <w:p>
      <w:pPr>
        <w:pStyle w:val="Normal"/>
        <w:ind w:firstLine="708"/>
        <w:jc w:val="both"/>
        <w:rPr/>
      </w:pPr>
      <w:r>
        <w:rPr/>
        <w:t>3.   Решение вступает в законную силу согласно действующему законодательств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Дзержинского  сельского поселения,</w:t>
      </w:r>
    </w:p>
    <w:p>
      <w:pPr>
        <w:pStyle w:val="Normal"/>
        <w:rPr/>
      </w:pPr>
      <w:r>
        <w:rPr/>
        <w:t>исполняющий полномочия</w:t>
      </w:r>
    </w:p>
    <w:p>
      <w:pPr>
        <w:pStyle w:val="Normal"/>
        <w:rPr/>
      </w:pPr>
      <w:r>
        <w:rPr/>
        <w:t>председателя совета депутатов                                              В.Т.Пахом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993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28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9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64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spacing w:before="500" w:after="0"/>
      <w:ind w:left="40" w:hanging="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7T12:43:00Z</dcterms:created>
  <dc:creator>Рельская Волость</dc:creator>
  <dc:description/>
  <cp:keywords/>
  <dc:language>en-US</dc:language>
  <cp:lastModifiedBy>Пользователь</cp:lastModifiedBy>
  <cp:lastPrinted>2017-04-20T13:02:00Z</cp:lastPrinted>
  <dcterms:modified xsi:type="dcterms:W3CDTF">2017-04-26T12:15:00Z</dcterms:modified>
  <cp:revision>6</cp:revision>
  <dc:subject/>
  <dc:title>                                                                                       </dc:title>
</cp:coreProperties>
</file>