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9 декабря 2017 года  № 153</w:t>
      </w:r>
    </w:p>
    <w:p>
      <w:pPr>
        <w:pStyle w:val="Normal"/>
        <w:tabs>
          <w:tab w:val="clear" w:pos="709"/>
          <w:tab w:val="left" w:pos="7725" w:leader="none"/>
        </w:tabs>
        <w:ind w:right="-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О передаче части  полномочий</w:t>
      </w:r>
    </w:p>
    <w:p>
      <w:pPr>
        <w:pStyle w:val="Normal"/>
        <w:rPr/>
      </w:pPr>
      <w:r>
        <w:rPr>
          <w:rStyle w:val="StrongEmphasis"/>
        </w:rPr>
        <w:t xml:space="preserve">Дзержинского сельского посел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по решению вопросов местного значения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6 статьи 14 Федерального закона от 06.10.2003 № 131-ФЗ «Об общих принципах организации местного самоуправления в Российской Федерации», Совет депутатов муниципального образования Дзержинское сельское поселение Лужского муниципального района Ленинградской области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с 01.01.2018 г. по 31.12.2018г. администрации Лужского муниципального района  часть полномочий  администрации  Дзержинского сельского поселения  по реализации следующих жилищных программ и подпрограм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 выполнение государственных обязательств  по обеспечению жильем категорий  граждан, установленных федеральным законодательством» федеральной целевой программы «Жилище» на 2015-2020 г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обеспечению  жильем отдельных категорий граждан в соответствии с федеральным законами  « О социальной защите инвалидов в Российской Федерации», «О ветеранах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 Обеспечение жильем молодых семей» федеральной целевой программы « Жилище» на 2016-2020 г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рограмма «Жилье для молодежи» государственной программы Ленинградской области « Обеспечение качественным жильем граждан на территории Ленинградской области»;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рограмма «Поддержка граждан, нуждающихся в улучшении жилищных условий, на основе  принципов ипотечного кредитования в Ленинградской области» государственной программы Ленинградской области «Обеспечение качественным жильем  граждан на территории Ленинградской области»;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ая целевая программа « Устойчивое развитие сельских территорий на 2014-2017 годы и период до 2020 года»;                                                                                        </w:t>
        <w:tab/>
        <w:t>- подпрограмма «Устойчивое развитие сельских территорий Ленинградской области на 2014-2017 годы и на период до 2020 года» государственной программы Ленинградской области «Развитие сельского хозяйства Ленинградской области»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Поручить и.о.главы администрации Дзержинского сельского поселение  заключить с администрацией Лужского муниципального района соглашение о передаче осуществления полномочий, указанных в пункте 1 настоящего решения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4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Лужская правда. Дзержинское сельское поселение» и разместить на официальном сайте Дзержинского сельского поселения в сети «Интернет»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right="355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  Дзержинского сельского поселе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полномочия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 депутатов                                                                    В.Т.Пахомов                                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26"/>
      <w:jc w:val="right"/>
      <w:outlineLvl w:val="0"/>
    </w:pPr>
    <w:rPr>
      <w:color w:val="000000"/>
      <w:spacing w:val="-1"/>
      <w:w w:val="9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08:00Z</dcterms:created>
  <dc:creator>User</dc:creator>
  <dc:description/>
  <dc:language>en-US</dc:language>
  <cp:lastModifiedBy>Пользователь</cp:lastModifiedBy>
  <cp:lastPrinted>2017-12-18T17:07:00Z</cp:lastPrinted>
  <dcterms:modified xsi:type="dcterms:W3CDTF">2017-12-18T14:41:00Z</dcterms:modified>
  <cp:revision>3</cp:revision>
  <dc:subject/>
  <dc:title/>
</cp:coreProperties>
</file>