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06 июня 2017 года № 12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 изменениями и дополнениями от 03.03.2017г. № 120, от 17.04.2017г. № 122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59 376,7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65 931,2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6 554,5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иложение № 5 «Безвозмездные поступления в 2017 году» (прилагается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 xml:space="preserve">Дополнить пункт 5 подпункта  5.12. следующего содержания: 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  <w:t>- «Утвердить</w:t>
            </w:r>
            <w:r>
              <w:rPr>
                <w:i/>
              </w:rPr>
              <w:t xml:space="preserve"> </w:t>
            </w:r>
            <w:r>
              <w:rPr/>
              <w:t>взносы Дзержинского сельского поселения в уставные фонды муниципальных предприятий Дзержинского сельского поселения в размере 100,0 тыс.рублей. Направить в 2017 году в установленном порядке на увеличение уставных фондов муниципальных предприятий Дзержинского сельского поселения 100,0 тыс.рублей в целях формирования уставного фонда МУП «Водоканал Дзержинского сельского поселения»»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7-06-06T10:55:00Z</cp:lastPrinted>
  <dcterms:modified xsi:type="dcterms:W3CDTF">2017-06-08T08:17:00Z</dcterms:modified>
  <cp:revision>195</cp:revision>
  <dc:subject/>
  <dc:title/>
</cp:coreProperties>
</file>