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т 19 декабря 2017 года № 154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, от 17.04.2017г. № 122, от 06..06.2017г. №126, от 04.08.2017г. №138, № 139 от 28.08.17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76865,5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83420,1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6 тысяч рублей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.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i/>
                <w:u w:val="single"/>
              </w:rPr>
              <w:t>4.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7-10-23T16:37:00Z</cp:lastPrinted>
  <dcterms:modified xsi:type="dcterms:W3CDTF">2017-12-29T07:00:00Z</dcterms:modified>
  <cp:revision>219</cp:revision>
  <dc:subject/>
  <dc:title/>
</cp:coreProperties>
</file>