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т    16 октября 2017 года № 141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6 декабря 2016 года № 110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7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6 декабря 2016 года № 110 «О бюджете Дзержинского сельского поселения на 2017 год» (далее решение) с изменениями и дополнениями от 03.03.2017г. № 120, от 17.04.2017г. № 122, от 06..06.2017г. №126, от 04.08.2017г. №138, № 139 от 28.08.17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«1.1.Утвердить основные характеристики бюджета Дзержинского сельского поселения на 2017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общий объем доходов бюджета Дзержинского сельского поселения на 2017 год  в сумме 76580,7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бщий объем расходов бюджета Дзержинского сельского поселения на 2017 год в сумме 83135,3 тысяч рублей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7 год в сумме 6 554,6 тысяч рублей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В пункте 5.7 статьи 5решения цифры 2312,5 заменить на 2192,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В пункте 6.1 статьи 6 решения цифры 5410,1 заменить на 5411,4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4.Изложить в новой редакции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1 «Прогнозируемые поступления доходов бюджета Дзержинского сельского поселения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2 «Распределение бюджетных ассигнований по разделам, подразделам классификации расходов бюджетов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7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иложение № 5 «Безвозмездные поступления в 2017 году» (прилагается);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5.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i/>
                <w:u w:val="single"/>
              </w:rPr>
              <w:t>6.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088"/>
        <w:gridCol w:w="1808"/>
        <w:gridCol w:w="1889"/>
      </w:tblGrid>
      <w:tr>
        <w:trPr>
          <w:trHeight w:val="37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Дзерж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 № 110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16   октября  2017 № 141 )</w:t>
            </w:r>
          </w:p>
        </w:tc>
      </w:tr>
      <w:tr>
        <w:trPr>
          <w:trHeight w:val="34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ИРУЕМЫЕ </w:t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 бюджета Дзержинского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оходов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          (тысяч рублей)</w:t>
            </w:r>
          </w:p>
        </w:tc>
      </w:tr>
      <w:tr>
        <w:trPr>
          <w:trHeight w:val="37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70,8</w:t>
            </w:r>
          </w:p>
        </w:tc>
      </w:tr>
      <w:tr>
        <w:trPr>
          <w:trHeight w:val="78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96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69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130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</w:tr>
      <w:tr>
        <w:trPr>
          <w:trHeight w:val="165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639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4,8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0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0 0000 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78,8</w:t>
            </w:r>
          </w:p>
        </w:tc>
      </w:tr>
      <w:tr>
        <w:trPr>
          <w:trHeight w:val="8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0 0 00 0 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 0 10 1 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78,8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 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123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мтком, расположенным в границах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 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136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1116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53,0</w:t>
            </w:r>
          </w:p>
        </w:tc>
      </w:tr>
      <w:tr>
        <w:trPr>
          <w:trHeight w:val="20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1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222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7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7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89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,9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 13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ходы от оказания платных услуг (работ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7,9</w:t>
            </w:r>
          </w:p>
        </w:tc>
      </w:tr>
      <w:tr>
        <w:trPr>
          <w:trHeight w:val="72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 0000 13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88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2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89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70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509,9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58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23,4</w:t>
            </w:r>
          </w:p>
        </w:tc>
      </w:tr>
      <w:tr>
        <w:trPr>
          <w:trHeight w:val="120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10 0000 151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18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>
          <w:trHeight w:val="18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0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20,0</w:t>
            </w:r>
          </w:p>
        </w:tc>
      </w:tr>
      <w:tr>
        <w:trPr>
          <w:trHeight w:val="120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3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13,0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306,3</w:t>
            </w:r>
          </w:p>
        </w:tc>
      </w:tr>
      <w:tr>
        <w:trPr>
          <w:trHeight w:val="111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9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95,0</w:t>
            </w:r>
          </w:p>
        </w:tc>
      </w:tr>
      <w:tr>
        <w:trPr>
          <w:trHeight w:val="46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580,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715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748"/>
        <w:gridCol w:w="640"/>
        <w:gridCol w:w="3839"/>
      </w:tblGrid>
      <w:tr>
        <w:trPr>
          <w:trHeight w:val="285" w:hRule="atLeast"/>
        </w:trPr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от 26 декабря 2016г № 110</w:t>
            </w:r>
          </w:p>
        </w:tc>
      </w:tr>
      <w:tr>
        <w:trPr>
          <w:trHeight w:val="285" w:hRule="atLeast"/>
        </w:trPr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16  октября 2017 №141)</w:t>
            </w:r>
          </w:p>
        </w:tc>
      </w:tr>
      <w:tr>
        <w:trPr>
          <w:trHeight w:val="375" w:hRule="atLeast"/>
        </w:trPr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971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  <w:br/>
              <w:t>бюджетных ассигнований по разделам,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97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3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17 год (тыс.руб.)</w:t>
            </w:r>
          </w:p>
        </w:tc>
      </w:tr>
      <w:tr>
        <w:trPr>
          <w:trHeight w:val="315" w:hRule="atLeast"/>
        </w:trPr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135,3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 335,1</w:t>
            </w:r>
          </w:p>
        </w:tc>
      </w:tr>
      <w:tr>
        <w:trPr>
          <w:trHeight w:val="126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5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6,2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2,4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660,0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 289,3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5 674,5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 696,2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3,9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3,9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1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5,0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213"/>
        <w:gridCol w:w="733"/>
        <w:gridCol w:w="655"/>
        <w:gridCol w:w="505"/>
        <w:gridCol w:w="698"/>
        <w:gridCol w:w="1041"/>
      </w:tblGrid>
      <w:tr>
        <w:trPr>
          <w:trHeight w:val="1125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Приложение № 3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к решению Совета депутатов Дзержинского сельского поселения                                                                                                                                 Лужского муниципального района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декабря 2016г. № 110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в редакции решения №141 от 10 октября  2017 № )</w:t>
            </w:r>
          </w:p>
        </w:tc>
      </w:tr>
      <w:tr>
        <w:trPr>
          <w:trHeight w:val="585" w:hRule="atLeast"/>
        </w:trPr>
        <w:tc>
          <w:tcPr>
            <w:tcW w:w="104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170" w:hRule="atLeast"/>
        </w:trPr>
        <w:tc>
          <w:tcPr>
            <w:tcW w:w="104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П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35,3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224,4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1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8 098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 703,6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3,6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562,4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2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2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2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310,2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9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134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библиоте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4,3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86,0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спортивных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4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675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,7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909,7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8 304,5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 068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8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6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68,2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251,1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чие мероприятия по благоустройству посел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6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4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ероприятий по борьбе с борщевиком Сосновско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зеленение территории посе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6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вывоза бытовых стихийных свало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7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8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 16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9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 25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 917,8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23,7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,7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7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7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7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3,7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94,1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6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6,6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4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2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4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,3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циональная безопасность и равоохранительная деятельность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,3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5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5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0,3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части территории Дзержинского сельского поселения Лужского муниципального район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6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 145,8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6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145,8</w:t>
            </w:r>
          </w:p>
        </w:tc>
      </w:tr>
      <w:tr>
        <w:trPr>
          <w:trHeight w:val="9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9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7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7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14,8</w:t>
            </w:r>
          </w:p>
        </w:tc>
      </w:tr>
      <w:tr>
        <w:trPr>
          <w:trHeight w:val="15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1,4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403,6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5 007,8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7,8</w:t>
            </w:r>
          </w:p>
        </w:tc>
      </w:tr>
      <w:tr>
        <w:trPr>
          <w:trHeight w:val="8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6,1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1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1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6,1</w:t>
            </w:r>
          </w:p>
        </w:tc>
      </w:tr>
      <w:tr>
        <w:trPr>
          <w:trHeight w:val="2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9,5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существлению внешнего финансового контрол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12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и обслуживание объектов имущества казны муниципального образова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по землеустройству и землепользованию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в области строительства, архитектуры и градостроительства 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9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 сельских поселений в устаной фонд муниципальных предприятий поселений сельских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35,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578"/>
        <w:gridCol w:w="1410"/>
        <w:gridCol w:w="411"/>
        <w:gridCol w:w="484"/>
        <w:gridCol w:w="1338"/>
        <w:gridCol w:w="506"/>
        <w:gridCol w:w="1082"/>
      </w:tblGrid>
      <w:tr>
        <w:trPr>
          <w:trHeight w:val="1005" w:hRule="atLeast"/>
        </w:trPr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иложение № 4</w:t>
            </w:r>
            <w:r>
              <w:rPr>
                <w:sz w:val="28"/>
                <w:szCs w:val="28"/>
              </w:rPr>
              <w:t xml:space="preserve">          </w:t>
            </w:r>
            <w:r>
              <w:rPr/>
              <w:t xml:space="preserve">                                                                                                                                                           к решению Совета депутатов Дзержинского сельского поселения                                                                                                          Лужского муниципального района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№ 110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16 октября    2017 №141)</w:t>
            </w:r>
          </w:p>
        </w:tc>
      </w:tr>
      <w:tr>
        <w:trPr>
          <w:trHeight w:val="61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420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ов бюджета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35,3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Администрация Дзержинского сель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36,4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5,1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96,6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1,4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6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главы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7,8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 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7,8</w:t>
            </w:r>
          </w:p>
        </w:tc>
      </w:tr>
      <w:tr>
        <w:trPr>
          <w:trHeight w:val="4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6,1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2</w:t>
            </w:r>
          </w:p>
        </w:tc>
      </w:tr>
      <w:tr>
        <w:trPr>
          <w:trHeight w:val="13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4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2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12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13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4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носы сельских поселений в устаной фонд муниципальных предприятий поселений сельск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объектов имущества казны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БЕЗОПАСНОСТЬ  И  ПРАВООХРАНИТЕЛЬНАЯ  ДЕЯТЕЛЬНОСТЬ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.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,3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6,2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2,4</w:t>
            </w:r>
          </w:p>
        </w:tc>
      </w:tr>
      <w:tr>
        <w:trPr>
          <w:trHeight w:val="8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2,4</w:t>
            </w:r>
          </w:p>
        </w:tc>
      </w:tr>
      <w:tr>
        <w:trPr>
          <w:trHeight w:val="9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7,8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,7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23,7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3,7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,1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6,6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6,6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6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6</w:t>
            </w:r>
          </w:p>
        </w:tc>
      </w:tr>
      <w:tr>
        <w:trPr>
          <w:trHeight w:val="9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строительства, архитектуры и градостроитель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660,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9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5,1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16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4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674,5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674,5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78,8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68,8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38,9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8,9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6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6,2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На подготов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99 00 7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0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5,0</w:t>
            </w:r>
          </w:p>
        </w:tc>
      </w:tr>
      <w:tr>
        <w:trPr>
          <w:trHeight w:val="9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1,2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5,7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1,1</w:t>
            </w:r>
          </w:p>
        </w:tc>
      </w:tr>
      <w:tr>
        <w:trPr>
          <w:trHeight w:val="9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прочие мероприятия по благоустройству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516,4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516,4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7,9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7,9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озеленение территории по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,9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,9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вывоза бытовых стихийных свало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7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организацию и содержание мест захорон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12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 ПОЛИТ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4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МКУ КДЦ "Родник"</w:t>
            </w:r>
          </w:p>
        </w:tc>
        <w:tc>
          <w:tcPr>
            <w:tcW w:w="1410" w:type="dxa"/>
            <w:tcBorders/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98,9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3,9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3,9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3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3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3,6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3,6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562,4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310,2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4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библиоте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4,3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8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9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ультурно-массов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1 04 001720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1 04 001720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13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7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спортивн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8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65,3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909,7</w:t>
            </w:r>
          </w:p>
        </w:tc>
      </w:tr>
      <w:tr>
        <w:trPr>
          <w:trHeight w:val="255" w:hRule="atLeast"/>
        </w:trPr>
        <w:tc>
          <w:tcPr>
            <w:tcW w:w="93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35,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 xml:space="preserve">(в редакции решения от 16 октября 2017 №141 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звозмездные поступления в 2017 году</w:t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14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8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7,5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0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– Фонда  содействия 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 62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3,0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306,3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3,7</w:t>
            </w:r>
          </w:p>
        </w:tc>
      </w:tr>
      <w:tr>
        <w:trPr>
          <w:trHeight w:val="77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5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Пользователь</cp:lastModifiedBy>
  <cp:lastPrinted>2017-10-23T16:37:00Z</cp:lastPrinted>
  <dcterms:modified xsi:type="dcterms:W3CDTF">2017-10-31T14:05:00Z</dcterms:modified>
  <cp:revision>211</cp:revision>
  <dc:subject/>
  <dc:title/>
</cp:coreProperties>
</file>