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089"/>
        <w:gridCol w:w="3697"/>
      </w:tblGrid>
      <w:tr>
        <w:trPr>
          <w:trHeight w:val="37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 № 110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 04 августа 2017 № 138)</w:t>
            </w:r>
          </w:p>
        </w:tc>
      </w:tr>
      <w:tr>
        <w:trPr>
          <w:trHeight w:val="34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Е </w:t>
            </w:r>
          </w:p>
        </w:tc>
      </w:tr>
      <w:tr>
        <w:trPr>
          <w:trHeight w:val="315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 бюджета Дзержинского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оходов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          (тысяч рублей)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43,8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62,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6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7,0</w:t>
            </w:r>
          </w:p>
        </w:tc>
      </w:tr>
      <w:tr>
        <w:trPr>
          <w:trHeight w:val="13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</w:tr>
      <w:tr>
        <w:trPr>
          <w:trHeight w:val="16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4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0 0000 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78,8</w:t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0 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 0 10 1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78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12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м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8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 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13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53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18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</w:tr>
      <w:tr>
        <w:trPr>
          <w:trHeight w:val="11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1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8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18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7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314,9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4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23,4</w:t>
            </w:r>
          </w:p>
        </w:tc>
      </w:tr>
      <w:tr>
        <w:trPr>
          <w:trHeight w:val="12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18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>
          <w:trHeight w:val="18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0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20,0</w:t>
            </w:r>
          </w:p>
        </w:tc>
      </w:tr>
      <w:tr>
        <w:trPr>
          <w:trHeight w:val="12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3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3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306,3</w:t>
            </w:r>
          </w:p>
        </w:tc>
      </w:tr>
      <w:tr>
        <w:trPr>
          <w:trHeight w:val="11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358,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28"/>
        <w:gridCol w:w="550"/>
        <w:gridCol w:w="4804"/>
      </w:tblGrid>
      <w:tr>
        <w:trPr>
          <w:trHeight w:val="360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Дзерж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уж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от 26 декабря 2016г № 110</w:t>
            </w:r>
          </w:p>
        </w:tc>
      </w:tr>
      <w:tr>
        <w:trPr>
          <w:trHeight w:val="28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04 августа 2017г. № 138   )</w:t>
            </w:r>
          </w:p>
        </w:tc>
      </w:tr>
      <w:tr>
        <w:trPr>
          <w:trHeight w:val="375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72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  <w:br/>
              <w:t>бюджетных ассигнований по разделам,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4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17 год (тыс.руб.)</w:t>
            </w:r>
          </w:p>
        </w:tc>
      </w:tr>
      <w:tr>
        <w:trPr>
          <w:trHeight w:val="315" w:hRule="atLeast"/>
        </w:trPr>
        <w:tc>
          <w:tcPr>
            <w:tcW w:w="3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13,2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3,8</w:t>
            </w:r>
          </w:p>
        </w:tc>
      </w:tr>
      <w:tr>
        <w:trPr>
          <w:trHeight w:val="126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5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630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6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5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380,6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,3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4,6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6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4,7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5,0</w:t>
            </w:r>
          </w:p>
        </w:tc>
      </w:tr>
      <w:tr>
        <w:trPr>
          <w:trHeight w:val="315" w:hRule="atLeast"/>
        </w:trPr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213"/>
        <w:gridCol w:w="1388"/>
        <w:gridCol w:w="505"/>
        <w:gridCol w:w="698"/>
        <w:gridCol w:w="1041"/>
      </w:tblGrid>
      <w:tr>
        <w:trPr>
          <w:trHeight w:val="1125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№ 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к решению Совета депутатов Дзержинского сельского поселения                                                                                                                                 Лужского муниципального района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екабря 2016г. № 110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в редакции решения                                          )</w:t>
            </w:r>
          </w:p>
        </w:tc>
      </w:tr>
      <w:tr>
        <w:trPr>
          <w:trHeight w:val="585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170" w:hRule="atLeast"/>
        </w:trPr>
        <w:tc>
          <w:tcPr>
            <w:tcW w:w="10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98,6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1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 989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 608,4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9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171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библиоте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5,0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спортивны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1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675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держание муниципальных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6 920,1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 968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6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3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68,2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4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199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чие мероприятия по благоустройству посел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5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зеленение территории по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6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вывоза бытовых стихийных свало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7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8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 16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2 09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95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850,9</w:t>
            </w:r>
          </w:p>
        </w:tc>
      </w:tr>
      <w:tr>
        <w:trPr>
          <w:trHeight w:val="8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Содержание автомобильных дорог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3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 280,4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4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4 02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5 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5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0,3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Развитие части территории Дзержинского сельского поселения Лужского муниципального район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6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 332,8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6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 332,8</w:t>
            </w:r>
          </w:p>
        </w:tc>
      </w:tr>
      <w:tr>
        <w:trPr>
          <w:trHeight w:val="9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8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9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 7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 7 01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4,8</w:t>
            </w:r>
          </w:p>
        </w:tc>
      </w:tr>
      <w:tr>
        <w:trPr>
          <w:trHeight w:val="15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3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4,8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2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403,6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9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7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381850"/>
                <w:sz w:val="22"/>
                <w:szCs w:val="22"/>
              </w:rPr>
            </w:pPr>
            <w:r>
              <w:rPr>
                <w:b/>
                <w:bCs/>
                <w:color w:val="381850"/>
                <w:sz w:val="22"/>
                <w:szCs w:val="22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98 3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381850"/>
                <w:sz w:val="20"/>
                <w:szCs w:val="20"/>
              </w:rPr>
            </w:pPr>
            <w:r>
              <w:rPr>
                <w:color w:val="38185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81850"/>
                <w:sz w:val="20"/>
                <w:szCs w:val="20"/>
              </w:rPr>
            </w:pPr>
            <w:r>
              <w:rPr>
                <w:b/>
                <w:bCs/>
                <w:color w:val="381850"/>
                <w:sz w:val="20"/>
                <w:szCs w:val="20"/>
              </w:rPr>
              <w:t>5 006,5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8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2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4,5</w:t>
            </w:r>
          </w:p>
        </w:tc>
      </w:tr>
      <w:tr>
        <w:trPr>
          <w:trHeight w:val="8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0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5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6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81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существлению внешнего финансового контрол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2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по землеустройству и землепользованию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на мероприятия в области строительства, архитектуры и градостроительств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76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57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1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3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2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9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 сельских поселений в устаной фонд муниципальных предприятий поселений сельски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578"/>
        <w:gridCol w:w="1410"/>
        <w:gridCol w:w="411"/>
        <w:gridCol w:w="484"/>
        <w:gridCol w:w="1338"/>
        <w:gridCol w:w="506"/>
        <w:gridCol w:w="1082"/>
      </w:tblGrid>
      <w:tr>
        <w:trPr>
          <w:trHeight w:val="1005" w:hRule="atLeast"/>
        </w:trPr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ложение № 4</w:t>
            </w:r>
            <w:r>
              <w:rPr>
                <w:sz w:val="28"/>
                <w:szCs w:val="28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                                              к решению Совета депутатов Дзержинского сельского поселения                                                                                                          Лужского муниципального района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декабря 2016г. № 110</w:t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в редакции решения от 04 августа 2017г. №138  )</w:t>
            </w:r>
          </w:p>
        </w:tc>
      </w:tr>
      <w:tr>
        <w:trPr>
          <w:trHeight w:val="615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420" w:hRule="atLeast"/>
        </w:trPr>
        <w:tc>
          <w:tcPr>
            <w:tcW w:w="104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ов бюджета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04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 (тыс.руб.)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Администрация Дзержинского сель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223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3,8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95,3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0,1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6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главы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6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 функций органов местного самоуправления в рамках обеспечения деятельности    администрации муниципального образования 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4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 00 00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2</w:t>
            </w:r>
          </w:p>
        </w:tc>
      </w:tr>
      <w:tr>
        <w:trPr>
          <w:trHeight w:val="13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ЧС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4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градостроительству и землеустройству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2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исполнению бюджета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2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газоснабжения на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13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4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5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носы сельских поселений в устаной фонд муниципальных предприятий поселений сельск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8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3</w:t>
            </w:r>
          </w:p>
        </w:tc>
      </w:tr>
      <w:tr>
        <w:trPr>
          <w:trHeight w:val="10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объектов имущества казны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2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2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, связанных с общегосударственным управлением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7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пожарной безопасности на территори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 пожарной безопасности на территории поселений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2 012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6,3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8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,5</w:t>
            </w:r>
          </w:p>
        </w:tc>
      </w:tr>
      <w:tr>
        <w:trPr>
          <w:trHeight w:val="9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автомобильных дорог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обслуживанию и содержанию автомобильных доро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1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частия в государственной программе Ленинградской области "Развитие автомобильных дорог Ленинградской области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0,4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9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S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5</w:t>
            </w:r>
          </w:p>
        </w:tc>
      </w:tr>
      <w:tr>
        <w:trPr>
          <w:trHeight w:val="7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70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6</w:t>
            </w:r>
          </w:p>
        </w:tc>
      </w:tr>
      <w:tr>
        <w:trPr>
          <w:trHeight w:val="9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1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80,6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9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зносы на капитальный ремонт общего имущества в многоквартирных домах, расположенных на территории посе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2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1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капитального ремонта многоквартирных домов расположенных на территории муниципального образования Дзержинское сельское поселение 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7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евое финансирова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О на 2014-2043 год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3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 01 02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16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плату з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,8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 01 745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8</w:t>
            </w:r>
          </w:p>
        </w:tc>
      </w:tr>
      <w:tr>
        <w:trPr>
          <w:trHeight w:val="46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74,6</w:t>
            </w:r>
          </w:p>
        </w:tc>
      </w:tr>
      <w:tr>
        <w:trPr>
          <w:trHeight w:val="9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74,6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78,9</w:t>
            </w:r>
          </w:p>
        </w:tc>
      </w:tr>
      <w:tr>
        <w:trPr>
          <w:trHeight w:val="8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подготовке объектов теплоснабжения к отопительному сезону на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68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подготовке объектов теплоснабжения к отопительному сезону на территории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15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81,9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7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9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S0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6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20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5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3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0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3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0</w:t>
            </w:r>
          </w:p>
        </w:tc>
      </w:tr>
      <w:tr>
        <w:trPr>
          <w:trHeight w:val="6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8 S96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функционирования объектов водоснабжения, водоотведения и сточных вод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7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 и реконструкцию объектов в целях обустройства сельских населенных пунк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</w:tr>
      <w:tr>
        <w:trPr>
          <w:trHeight w:val="5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9 S06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7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2 мая 2015 года №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43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6,7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6,7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тойчивого функционирования жилищно-коммунального хозяйств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1,2</w:t>
            </w:r>
          </w:p>
        </w:tc>
      </w:tr>
      <w:tr>
        <w:trPr>
          <w:trHeight w:val="10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ероприятия по учету и обслуживанию уличного освещения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чету и обслуживанию уличного освещения поселе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2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01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чие мероприятия по благоустройству поселений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9,5</w:t>
            </w:r>
          </w:p>
        </w:tc>
      </w:tr>
      <w:tr>
        <w:trPr>
          <w:trHeight w:val="9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чие мероприятия по благоустройству посел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3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016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3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,8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7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12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4</w:t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4 S4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зеленение территории посел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5 016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ывоза бытовых стихийных свалок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вывоза бытовых стихийных свало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5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6 016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содержание мест захоронен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7 016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части территории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проектов местных инициатив граждан, получивших грантовую поддержку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12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7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областного закона от 14 декабря 2012 года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 01 S08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крепление материально-технической базы казенных учрежден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по укреплению материально-технической базы муниципаль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17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 ПОЛИТИК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6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1</w:t>
            </w:r>
          </w:p>
        </w:tc>
      </w:tr>
      <w:tr>
        <w:trPr>
          <w:trHeight w:val="54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4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МКУ КДЦ "Родник"</w:t>
            </w:r>
          </w:p>
        </w:tc>
        <w:tc>
          <w:tcPr>
            <w:tcW w:w="1410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9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11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учреждений культуры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8,4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4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4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0</w:t>
            </w:r>
          </w:p>
        </w:tc>
      </w:tr>
      <w:tr>
        <w:trPr>
          <w:trHeight w:val="7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703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библиотек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библиотек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1,3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4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2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культурно-массов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81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5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13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Дзержинского сельского поселения Лужского муниципального района "Устойчивое развитие территории Дзержинского сельского поселения" на 2017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8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 культуры, физической культуры и спорта в Дзержинском сельском поселении Луж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0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5,0</w:t>
            </w:r>
          </w:p>
        </w:tc>
      </w:tr>
      <w:tr>
        <w:trPr>
          <w:trHeight w:val="73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массовых и спортив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рганизацию и проведение спортивных мероприят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4 017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муниципальных казенных учреждений Дзержи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8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69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5 00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0</w:t>
            </w:r>
          </w:p>
        </w:tc>
      </w:tr>
      <w:tr>
        <w:trPr>
          <w:trHeight w:val="255" w:hRule="atLeast"/>
        </w:trPr>
        <w:tc>
          <w:tcPr>
            <w:tcW w:w="9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13,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(в редакции </w:t>
      </w:r>
      <w:r>
        <w:rPr>
          <w:color w:val="FF0000"/>
        </w:rPr>
        <w:t>решения от 04 августа 2017г. №13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314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5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7,5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0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– Фонда  содействия 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 62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3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306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49:00Z</dcterms:created>
  <dc:creator>Dzer</dc:creator>
  <dc:description/>
  <cp:keywords/>
  <dc:language>en-US</dc:language>
  <cp:lastModifiedBy>Алёна Викторовна</cp:lastModifiedBy>
  <cp:lastPrinted>2017-06-06T10:55:00Z</cp:lastPrinted>
  <dcterms:modified xsi:type="dcterms:W3CDTF">2017-11-01T09:49:00Z</dcterms:modified>
  <cp:revision>2</cp:revision>
  <dc:subject/>
  <dc:title/>
</cp:coreProperties>
</file>