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16  октября  2017 года      №  146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публичных слушания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>В соответствии со ст. 28 Федерального закона  от 06.10.2003 года  № 131 « Об общих принципах организации местного самоуправления в Российской Федерации»,  ст. 14 устава Дзержинского сельского поселения и Порядком организации и проведения публичных слушаний в муниципальном образовании, утвержденным решением от 06.06.2017г. № 130,  совет депутатов Дзержинского сельского поселения   РЕШИЛ: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ab/>
        <w:t xml:space="preserve">1. Провести публичные слушания по обсуждению </w:t>
      </w:r>
      <w:r>
        <w:rPr>
          <w:bCs/>
          <w:sz w:val="24"/>
          <w:szCs w:val="24"/>
        </w:rPr>
        <w:t xml:space="preserve">проекта </w:t>
      </w:r>
      <w:r>
        <w:rPr>
          <w:sz w:val="24"/>
          <w:szCs w:val="24"/>
        </w:rPr>
        <w:t xml:space="preserve">Программы комплексного развития социальной инфраструктуры Дзержинского сельского  поселения Лужского муниципального района Ленинградской области, проекта Программы комплексного развития транспортной инфраструктуры Дзержинского сельского поселения Лужского муниципального района проекта </w:t>
      </w:r>
      <w:r>
        <w:rPr>
          <w:bCs/>
          <w:sz w:val="24"/>
          <w:szCs w:val="24"/>
        </w:rPr>
        <w:t xml:space="preserve">Программы комплексного развития систем коммунальной инфраструктуры Дзержинского </w:t>
      </w:r>
      <w:r>
        <w:rPr>
          <w:sz w:val="24"/>
          <w:szCs w:val="24"/>
        </w:rPr>
        <w:t xml:space="preserve">сельского поселения Лужского муниципального района Ленинградской области на период </w:t>
      </w:r>
      <w:r>
        <w:rPr>
          <w:bCs/>
          <w:sz w:val="24"/>
          <w:szCs w:val="24"/>
        </w:rPr>
        <w:t>до 2030 года (далее Программы)    30   октября 2017</w:t>
      </w:r>
      <w:r>
        <w:rPr>
          <w:sz w:val="24"/>
          <w:szCs w:val="24"/>
        </w:rPr>
        <w:t xml:space="preserve"> года в 17-00 часов, в помещении клуба по адресу: Лужский район, п. Дзержинского, ул. Центральная д. 4.</w:t>
      </w:r>
    </w:p>
    <w:p>
      <w:pPr>
        <w:pStyle w:val="ConsPlusNormal1"/>
        <w:widowControl/>
        <w:ind w:right="3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  следующий порядок учета предложений и участия граждан и организаций в обсуждении Программ:</w:t>
      </w:r>
    </w:p>
    <w:p>
      <w:pPr>
        <w:pStyle w:val="ConsPlusNormal1"/>
        <w:widowControl/>
        <w:ind w:right="355"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т граждан и организаций в письменном виде принимаются администрацией Дзержинского сельского поселения по адресу:</w:t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279, Ленинградская обл., Лужский р-н, п.Дзержинского, ул.Центральная, д.4 (здание администрации) ежедневно с 9 до 16 часов (кроме субботы и воскресенья)  в течение 10 дней с момента официального  опубликования  решения о проведении публичных слушаний  Дзержинского сельского поселения. Справки по т.50448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>3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В.Т.Пахомов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1:00Z</dcterms:created>
  <dc:creator>User</dc:creator>
  <dc:description/>
  <dc:language>en-US</dc:language>
  <cp:lastModifiedBy>Пользователь</cp:lastModifiedBy>
  <cp:lastPrinted>2017-10-13T16:15:00Z</cp:lastPrinted>
  <dcterms:modified xsi:type="dcterms:W3CDTF">2017-10-17T11:32:00Z</dcterms:modified>
  <cp:revision>3</cp:revision>
  <dc:subject/>
  <dc:title/>
</cp:coreProperties>
</file>