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23  ноября  2017 года      № 14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убличных слушаниях по обсуждению проекта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на 2018 год Дзерж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>В соответствии со ст. 28 Федерального закона  от 06.10.2003 года  № 131 « Об общих принципах организации местного самоуправления в Российской Федерации»,  статьи 14 устава Дзержинского сельского поселения, совет депутатов Дзержинского сельского поселения   РЕШИЛ: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Разместить на официальном сайте поселения в сети Интернет проект бюджета Дзержинского сельского поселения на 2018 год.</w:t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ab/>
        <w:t xml:space="preserve">2. Провести публичные слушания по обсуждению </w:t>
      </w:r>
      <w:r>
        <w:rPr>
          <w:bCs/>
          <w:sz w:val="24"/>
          <w:szCs w:val="24"/>
        </w:rPr>
        <w:t>проекта  бюджета</w:t>
      </w:r>
      <w:r>
        <w:rPr>
          <w:sz w:val="24"/>
          <w:szCs w:val="24"/>
        </w:rPr>
        <w:t xml:space="preserve"> Дзержинского сельского поселения на 2018 год  14 декабря 2017 года в 17.00 часов, в помещении клуба по адресу: Лужский район, п. Дзержинского, ул. Центральная д. 4.</w:t>
      </w:r>
    </w:p>
    <w:p>
      <w:pPr>
        <w:pStyle w:val="ConsPlusNormal"/>
        <w:widowControl/>
        <w:ind w:right="3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 следующий порядок учета предложений и участия граждан и организаций в обсуждении проекта бюджета на 2018 год:</w:t>
      </w:r>
    </w:p>
    <w:p>
      <w:pPr>
        <w:pStyle w:val="ConsPlusNormal"/>
        <w:widowControl/>
        <w:ind w:right="355"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т граждан и организаций в письменном виде принимаются администрацией Дзержинского сельского поселения по адресу: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279, Ленинградская обл., Лужский р-н, п.Дзержинского, ул.Центральная, д.4 (здание администрации) ежедневно с 9 до 16 часов (кроме субботы и воскресенья)  в течение 10 дней с момента официального  опубликования  проекта бюджета Дзержинского сельского поселения. Справки по т.50556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4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sectPr>
      <w:type w:val="nextPage"/>
      <w:pgSz w:w="11906" w:h="16838"/>
      <w:pgMar w:left="1418" w:right="99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4:00Z</dcterms:created>
  <dc:creator>User</dc:creator>
  <dc:description/>
  <cp:keywords/>
  <dc:language>en-US</dc:language>
  <cp:lastModifiedBy>Пользователь</cp:lastModifiedBy>
  <cp:lastPrinted>2017-11-22T11:10:00Z</cp:lastPrinted>
  <dcterms:modified xsi:type="dcterms:W3CDTF">2017-11-22T08:12:00Z</dcterms:modified>
  <cp:revision>8</cp:revision>
  <dc:subject/>
  <dc:title> </dc:title>
</cp:coreProperties>
</file>