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т 23 ноября 2017 года № 151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6 декабря 2016 года № 110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7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6 декабря 2016 года № 110 «О бюджете Дзержинского сельского поселения на 2017 год» (далее решение) с изменениями и дополнениями от 03.03.2017г. № 120, от 17.04.2017г. № 122, от 06..06.2017г. №126, от 04.08.2017г. №138, № 139 от 28.08.17 следующие изменения и дополн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«1.1.Утвердить основные характеристики бюджета Дзержинского сельского поселения на 2017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общий объем доходов бюджета Дзержинского сельского поселения на 2017 год  в сумме 76528,4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бщий объем расходов бюджета Дзержинского сельского поселения на 2017 год в сумме 83083,0 тысяч рублей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7 год в сумме 6 554,6 тысяч рублей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В пункте 6.1 статьи 6 решения цифры 5411,4 заменить на 6147,3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3.Изложить в новой редакции: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1 «Прогнозируемые поступления доходов бюджета Дзержинского сельского поселения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2 «Распределение бюджетных ассигнований по разделам, подразделам классификации расходов бюджетов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на 2017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4 «Ведомственная структура расходов бюджета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риложение № 5 «Безвозмездные поступления в 2017 году» (прилагается);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4.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i/>
                <w:u w:val="single"/>
              </w:rPr>
              <w:t>5.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Buhgalter</cp:lastModifiedBy>
  <cp:lastPrinted>2017-10-23T16:37:00Z</cp:lastPrinted>
  <dcterms:modified xsi:type="dcterms:W3CDTF">2017-12-01T06:04:00Z</dcterms:modified>
  <cp:revision>216</cp:revision>
  <dc:subject/>
  <dc:title/>
</cp:coreProperties>
</file>