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3" r="-7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 Дзержинского сельского поселения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от   28 августа 2017 года № 139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вета депутатов  Дзержинского сельского по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26 декабря 2016 года № 110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О бюджете Дзержинского сельского поселения на 2017 год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Дзержинского сельского поселения, решением Совета депутатов Дзержинского сельского поселения от 24.12.15г. № 26 «Об утверждении Положения о бюджетном процессе в Дзержинском сельском поселении Лужского муниципального района Ленинградской области» Совет депутатов Дзержинского сельского поселения решил внести в решение совета депутатов Дзержинского сельского поселения от 26 декабря 2016 года № 110 «О бюджете Дзержинского сельского поселения на 2017 год» (далее решение) с изменениями и дополнениями от 03.03.2017г. № 120, от 17.04.2017г. № 122, от 06..06.2017г. №126, от 04.08.2017г. №138 следующие изменения и дополн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1.1. статьи 1 решения в следующей редак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«1.1.Утвердить основные характеристики бюджета Дзержинского сельского поселения на 2017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общий объем доходов бюджета Дзержинского сельского поселения на 2017 год  в сумме 75 658,7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бщий объем расходов бюджета Дзержинского сельского поселения на 2017 год в сумме 82 213,3 тысяч рублей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дефицит бюджета Дзержинского сельского поселения на 2017 год в сумме 6 554,6 тысяч рублей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ложить в новой редакции: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1 «Прогнозируемые поступления доходов бюджета Дзержинского сельского поселения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2 «Распределение бюджетных ассигнований по разделам, подразделам классификации расходов бюджетов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на 2017 год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4 «Ведомственная структура расходов бюджета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риложение № 5 «Безвозмездные поступления в 2017 году» (прилагается);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стоящее реш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Данное решение обнародовать путем размещения на официальном сайте Дзержинского сельского поселения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Глава Дзержинского сельского посел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исполняющий полномочия председателя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вета депутатов                                                                                          В.Т. Пахом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089"/>
        <w:gridCol w:w="3697"/>
      </w:tblGrid>
      <w:tr>
        <w:trPr>
          <w:trHeight w:val="37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1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Дзерж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6 декабря 2016г.  № 110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28  августа 2017 №139 )</w:t>
            </w:r>
          </w:p>
        </w:tc>
      </w:tr>
      <w:tr>
        <w:trPr>
          <w:trHeight w:val="34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ИРУЕМЫЕ </w:t>
            </w:r>
          </w:p>
        </w:tc>
      </w:tr>
      <w:tr>
        <w:trPr>
          <w:trHeight w:val="315" w:hRule="atLeast"/>
        </w:trPr>
        <w:tc>
          <w:tcPr>
            <w:tcW w:w="104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доходов  бюджета Дзержинского сельского поселения на 2017 год</w:t>
            </w:r>
          </w:p>
        </w:tc>
      </w:tr>
      <w:tr>
        <w:trPr>
          <w:trHeight w:val="39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доходов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          (тысяч рублей)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43,8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62,0</w:t>
            </w:r>
          </w:p>
        </w:tc>
      </w:tr>
      <w:tr>
        <w:trPr>
          <w:trHeight w:val="9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62,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7,0</w:t>
            </w:r>
          </w:p>
        </w:tc>
      </w:tr>
      <w:tr>
        <w:trPr>
          <w:trHeight w:val="6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7,0</w:t>
            </w:r>
          </w:p>
        </w:tc>
      </w:tr>
      <w:tr>
        <w:trPr>
          <w:trHeight w:val="13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4,2</w:t>
            </w:r>
          </w:p>
        </w:tc>
      </w:tr>
      <w:tr>
        <w:trPr>
          <w:trHeight w:val="16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4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4,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6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0 0000 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478,8</w:t>
            </w:r>
          </w:p>
        </w:tc>
      </w:tr>
      <w:tr>
        <w:trPr>
          <w:trHeight w:val="8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 00 0 00 0 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2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 0 10 1 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78,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 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8,8</w:t>
            </w:r>
          </w:p>
        </w:tc>
      </w:tr>
      <w:tr>
        <w:trPr>
          <w:trHeight w:val="12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мтком, расположенным в границах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8,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 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13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20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53,0</w:t>
            </w:r>
          </w:p>
        </w:tc>
      </w:tr>
      <w:tr>
        <w:trPr>
          <w:trHeight w:val="20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20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17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17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17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0 0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18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 13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11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11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 0000 13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8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12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18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7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7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7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614,9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4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723,4</w:t>
            </w:r>
          </w:p>
        </w:tc>
      </w:tr>
      <w:tr>
        <w:trPr>
          <w:trHeight w:val="12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10 0000 151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</w:tr>
      <w:tr>
        <w:trPr>
          <w:trHeight w:val="18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</w:tr>
      <w:tr>
        <w:trPr>
          <w:trHeight w:val="18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0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20,0</w:t>
            </w:r>
          </w:p>
        </w:tc>
      </w:tr>
      <w:tr>
        <w:trPr>
          <w:trHeight w:val="12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3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13,0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306,3</w:t>
            </w:r>
          </w:p>
        </w:tc>
      </w:tr>
      <w:tr>
        <w:trPr>
          <w:trHeight w:val="11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658,7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628"/>
        <w:gridCol w:w="550"/>
        <w:gridCol w:w="4804"/>
      </w:tblGrid>
      <w:tr>
        <w:trPr>
          <w:trHeight w:val="360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Дзерж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уж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от 26 декабря 2016г № 110</w:t>
            </w:r>
          </w:p>
        </w:tc>
      </w:tr>
      <w:tr>
        <w:trPr>
          <w:trHeight w:val="28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28  августа 2017 №139 )</w:t>
            </w:r>
          </w:p>
        </w:tc>
      </w:tr>
      <w:tr>
        <w:trPr>
          <w:trHeight w:val="37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972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  <w:br/>
              <w:t>бюджетных ассигнований по разделам,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</w:t>
            </w:r>
          </w:p>
        </w:tc>
      </w:tr>
      <w:tr>
        <w:trPr>
          <w:trHeight w:val="315" w:hRule="atLeast"/>
        </w:trPr>
        <w:tc>
          <w:tcPr>
            <w:tcW w:w="3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4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017 год (тыс.руб.)</w:t>
            </w:r>
          </w:p>
        </w:tc>
      </w:tr>
      <w:tr>
        <w:trPr>
          <w:trHeight w:val="315" w:hRule="atLeast"/>
        </w:trPr>
        <w:tc>
          <w:tcPr>
            <w:tcW w:w="3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213,3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33,8</w:t>
            </w:r>
          </w:p>
        </w:tc>
      </w:tr>
      <w:tr>
        <w:trPr>
          <w:trHeight w:val="1260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5,3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5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</w:tr>
      <w:tr>
        <w:trPr>
          <w:trHeight w:val="630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36,3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2,5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8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680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 289,3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5 574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 816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4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4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,1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5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213"/>
        <w:gridCol w:w="1388"/>
        <w:gridCol w:w="505"/>
        <w:gridCol w:w="698"/>
        <w:gridCol w:w="1041"/>
      </w:tblGrid>
      <w:tr>
        <w:trPr>
          <w:trHeight w:val="1125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Приложение № 3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к решению Совета депутатов Дзержинского сельского поселения                                                                                                                                 Лужского муниципального района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 декабря 2016г. № 110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в редакции решения от 28  августа 2017 №139 )</w:t>
            </w:r>
          </w:p>
        </w:tc>
      </w:tr>
      <w:tr>
        <w:trPr>
          <w:trHeight w:val="585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1170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         </w:t>
            </w:r>
          </w:p>
        </w:tc>
      </w:tr>
      <w:tr>
        <w:trPr>
          <w:trHeight w:val="435" w:hRule="atLeast"/>
        </w:trPr>
        <w:tc>
          <w:tcPr>
            <w:tcW w:w="10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,П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(тыс.руб.)</w:t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13,3</w:t>
            </w:r>
          </w:p>
        </w:tc>
      </w:tr>
      <w:tr>
        <w:trPr>
          <w:trHeight w:val="8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198,7</w:t>
            </w:r>
          </w:p>
        </w:tc>
      </w:tr>
      <w:tr>
        <w:trPr>
          <w:trHeight w:val="7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1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 989,7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учреждений культуры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 608,4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8,4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0</w:t>
            </w:r>
          </w:p>
        </w:tc>
      </w:tr>
      <w:tr>
        <w:trPr>
          <w:trHeight w:val="9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библиотек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 171,3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библиотек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1,3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Укрепление материально-технической базы казенных учрежд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3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укреплению материально-технической базы муниципаль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4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35,0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культурно-массовых мероприят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спортивных мероприят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казенных учреждений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5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675,0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8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14 2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8 220,2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Мероприятия по подготовке объектов теплоснабжения к отопительному сезону на территории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 969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подготовке объектов теплоснабжения к отопительному сезону на территории по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1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9,1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81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6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Мероприятия по учету и обслуживанию уличного освещения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3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68,2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учету и обслуживанию уличного освещения по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4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Прочие мероприятия по благоустройству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4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199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чие мероприятия по благоустройству посел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мероприятий по борьбе с борщевиком Сосновског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,8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6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,4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зеленение территории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5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зеленение территории по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вывоза бытовых стихийных свалок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6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68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вывоза бытовых стихийных свалок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8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7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8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 16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20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3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функционирования объектов водоснабжения, водоотведения и сточных вод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9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 25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автомобильных дорог в Дзержинском сельском поселении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3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 850,9</w:t>
            </w:r>
          </w:p>
        </w:tc>
      </w:tr>
      <w:tr>
        <w:trPr>
          <w:trHeight w:val="8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70,5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обслуживанию и содержанию автомобильных доро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5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участия в государственной программе Ленинградской области "Развитие автомобильных дорог Ленинградской области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 280,4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5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14 4 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Укрепление пожарной безопасности на территории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4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укреплению  пожарной безопасности на территории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равоохранительная деятель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Проведение капитального ремонта многоквартирных домов расположенных на территории муниципального образования Дзержинское сельское поселение 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5 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5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0,3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евое финансирование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О на 2014-2043 год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7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части территории Дзержинского сельского поселения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6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 332,8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6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332,8</w:t>
            </w:r>
          </w:p>
        </w:tc>
      </w:tr>
      <w:tr>
        <w:trPr>
          <w:trHeight w:val="9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10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10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0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8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9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7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7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14,8</w:t>
            </w:r>
          </w:p>
        </w:tc>
      </w:tr>
      <w:tr>
        <w:trPr>
          <w:trHeight w:val="15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14,8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0,1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381850"/>
                <w:sz w:val="22"/>
                <w:szCs w:val="22"/>
              </w:rPr>
            </w:pPr>
            <w:r>
              <w:rPr>
                <w:b/>
                <w:bCs/>
                <w:color w:val="381850"/>
                <w:sz w:val="22"/>
                <w:szCs w:val="22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98 2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403,6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381850"/>
                <w:sz w:val="22"/>
                <w:szCs w:val="22"/>
              </w:rPr>
            </w:pPr>
            <w:r>
              <w:rPr>
                <w:b/>
                <w:bCs/>
                <w:color w:val="381850"/>
                <w:sz w:val="22"/>
                <w:szCs w:val="22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98 3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381850"/>
                <w:sz w:val="20"/>
                <w:szCs w:val="20"/>
              </w:rPr>
            </w:pPr>
            <w:r>
              <w:rPr>
                <w:color w:val="38185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381850"/>
                <w:sz w:val="20"/>
                <w:szCs w:val="20"/>
              </w:rPr>
            </w:pPr>
            <w:r>
              <w:rPr>
                <w:color w:val="38185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5 006,5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5</w:t>
            </w:r>
          </w:p>
        </w:tc>
      </w:tr>
      <w:tr>
        <w:trPr>
          <w:trHeight w:val="8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2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4,5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Ч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0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радостроительству и землеустройству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6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исполнению бюджета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8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газоснабжения на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существлению внешнего финансового контрол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зервный фонд администрации муниципального образова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12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и обслуживание объектов имущества казны муниципального образования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свещения в печатных и электронных средствах массовой информации, в сети интернет деятельности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муниципального образования, связанных с общегосударственным управлением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на мероприятия по землеустройству и землепользованию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на мероприятия в области строительства, архитектуры и градостроительства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зносы на капитальный ремонт общего имущества в многоквартирных домах, расположенных на территории поселения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6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9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 сельских поселений в устаной фонд муниципальных предприятий поселений сельских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13,3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578"/>
        <w:gridCol w:w="1410"/>
        <w:gridCol w:w="411"/>
        <w:gridCol w:w="484"/>
        <w:gridCol w:w="1338"/>
        <w:gridCol w:w="506"/>
        <w:gridCol w:w="1082"/>
      </w:tblGrid>
      <w:tr>
        <w:trPr>
          <w:trHeight w:val="1005" w:hRule="atLeast"/>
        </w:trPr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иложение № 4</w:t>
            </w:r>
            <w:r>
              <w:rPr>
                <w:sz w:val="28"/>
                <w:szCs w:val="28"/>
              </w:rPr>
              <w:t xml:space="preserve">          </w:t>
            </w:r>
            <w:r>
              <w:rPr/>
              <w:t xml:space="preserve">                                                                                                                                                           к решению Совета депутатов Дзержинского сельского поселения                                                                                                          Лужского муниципального района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6 декабря 2016г. № 110</w:t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28  августа 2017 №139 )</w:t>
            </w:r>
          </w:p>
        </w:tc>
      </w:tr>
      <w:tr>
        <w:trPr>
          <w:trHeight w:val="61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420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ходов бюджета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5" w:hRule="atLeast"/>
        </w:trPr>
        <w:tc>
          <w:tcPr>
            <w:tcW w:w="104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 (тыс.руб.)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13,3</w:t>
            </w:r>
          </w:p>
        </w:tc>
      </w:tr>
      <w:tr>
        <w:trPr>
          <w:trHeight w:val="4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Администрация Дзержинского сельского поселения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523,6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3,8</w:t>
            </w:r>
          </w:p>
        </w:tc>
      </w:tr>
      <w:tr>
        <w:trPr>
          <w:trHeight w:val="8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95,3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 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0,1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6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главы  администрации муниципального образования 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3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6,5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   администрации муниципального образования 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5</w:t>
            </w:r>
          </w:p>
        </w:tc>
      </w:tr>
      <w:tr>
        <w:trPr>
          <w:trHeight w:val="4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4,8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2</w:t>
            </w:r>
          </w:p>
        </w:tc>
      </w:tr>
      <w:tr>
        <w:trPr>
          <w:trHeight w:val="13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ЧС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4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радостроительству и землеустройству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2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исполнению бюджета посел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12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газоснабжения насе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>
          <w:trHeight w:val="3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13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3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4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13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5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5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носы сельских поселений в устаной фонд муниципальных предприятий поселений сельск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</w:t>
            </w:r>
          </w:p>
        </w:tc>
      </w:tr>
      <w:tr>
        <w:trPr>
          <w:trHeight w:val="10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объектов имущества казны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2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свещения в печатных и электронных средствах массовой информации, в сети интернет деятельности органов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, связанных с общегосударственным управлением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511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БЕЗОПАСНОСТЬ  И  ПРАВООХРАНИТЕЛЬНАЯ  ДЕЯТЕЛЬНОСТЬ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.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пожарной безопасности на территори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8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креплению  пожарной безопасности на территории поселени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12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6,3</w:t>
            </w:r>
          </w:p>
        </w:tc>
      </w:tr>
      <w:tr>
        <w:trPr>
          <w:trHeight w:val="4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2,5</w:t>
            </w:r>
          </w:p>
        </w:tc>
      </w:tr>
      <w:tr>
        <w:trPr>
          <w:trHeight w:val="8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2,5</w:t>
            </w:r>
          </w:p>
        </w:tc>
      </w:tr>
      <w:tr>
        <w:trPr>
          <w:trHeight w:val="9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автомобильных дорог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0,9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5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обслуживанию и содержанию автомобильных доро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11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5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участия в государственной программе Ленинградской области "Развитие автомобильных дорог Ленинградской области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0,4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S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9</w:t>
            </w:r>
          </w:p>
        </w:tc>
      </w:tr>
      <w:tr>
        <w:trPr>
          <w:trHeight w:val="7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7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5</w:t>
            </w:r>
          </w:p>
        </w:tc>
      </w:tr>
      <w:tr>
        <w:trPr>
          <w:trHeight w:val="7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6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6</w:t>
            </w:r>
          </w:p>
        </w:tc>
      </w:tr>
      <w:tr>
        <w:trPr>
          <w:trHeight w:val="9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4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11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землеустройству и землепользовани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строительства, архитектуры и градостроительств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680,7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9,3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зносы на капитальный ремонт общего имущества в многоквартирных домах, расположенных на территории посе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2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5,1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ведение капитального ремонта многоквартирных домов расположенных на территории муниципального образования Дзержинское сельское поселение 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7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евое финансирование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О на 2014-2043 год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2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16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745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8</w:t>
            </w:r>
          </w:p>
        </w:tc>
      </w:tr>
      <w:tr>
        <w:trPr>
          <w:trHeight w:val="4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74,7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74,7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379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подготовке объектов теплоснабжения к отопительному сезону на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69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подготовке объектов теплоснабжения к отопительному сезону на территории посел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15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1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7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81,9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S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6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5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20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3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S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функционирования объектов водоснабжения, водоотведения и сточных вод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7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0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S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7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7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6,7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16,7</w:t>
            </w:r>
          </w:p>
        </w:tc>
      </w:tr>
      <w:tr>
        <w:trPr>
          <w:trHeight w:val="10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41,2</w:t>
            </w:r>
          </w:p>
        </w:tc>
      </w:tr>
      <w:tr>
        <w:trPr>
          <w:trHeight w:val="10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учету и обслуживанию уличного освещения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2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чету и обслуживанию уличного освещения посел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2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чие мероприятия по благоустройству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9,5</w:t>
            </w:r>
          </w:p>
        </w:tc>
      </w:tr>
      <w:tr>
        <w:trPr>
          <w:trHeight w:val="9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чие мероприятия по благоустройству посел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16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,3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еализацию мероприятий по борьбе с борщевиком Сосновског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7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,8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S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,4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зеленение территории посе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16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5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вывоза бытовых стихийных свалок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вывоза бытовых стихийных свалок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16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7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содержание мест захорон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7 016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12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1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материально-технической базы казенных учрежден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креплению материально-технической базы муниципаль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17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 ПОЛИТИ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6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3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4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МКУ КДЦ "Родник"</w:t>
            </w:r>
          </w:p>
        </w:tc>
        <w:tc>
          <w:tcPr>
            <w:tcW w:w="1410" w:type="dxa"/>
            <w:tcBorders/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89,7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3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учреждений культуры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8,4</w:t>
            </w:r>
          </w:p>
        </w:tc>
      </w:tr>
      <w:tr>
        <w:trPr>
          <w:trHeight w:val="7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8,4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703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библиотек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1,3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библиотек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1,3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культурно-массовых мероприят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  И  СПОРТ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5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13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7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спортивных мероприят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казенных учреждений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8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255" w:hRule="atLeast"/>
        </w:trPr>
        <w:tc>
          <w:tcPr>
            <w:tcW w:w="93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13,3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 Дзержинского сельского поселения</w:t>
      </w:r>
    </w:p>
    <w:p>
      <w:pPr>
        <w:pStyle w:val="Normal"/>
        <w:jc w:val="right"/>
        <w:rPr/>
      </w:pPr>
      <w:r>
        <w:rPr/>
        <w:t xml:space="preserve">Лужского муниципального района 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6 декабря 2016 года № 110</w:t>
      </w:r>
    </w:p>
    <w:p>
      <w:pPr>
        <w:pStyle w:val="Normal"/>
        <w:ind w:left="4248" w:hanging="0"/>
        <w:jc w:val="right"/>
        <w:rPr/>
      </w:pPr>
      <w:r>
        <w:rPr/>
        <w:t xml:space="preserve">(в редакции решения от 28  августа 2017 №139 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14,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 723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80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7,5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0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– Фонда  содействия 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 62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3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3,0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 306,3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3,7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30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0,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Dzer</dc:creator>
  <dc:description/>
  <cp:keywords/>
  <dc:language>en-US</dc:language>
  <cp:lastModifiedBy>Пользователь</cp:lastModifiedBy>
  <cp:lastPrinted>2017-06-06T10:55:00Z</cp:lastPrinted>
  <dcterms:modified xsi:type="dcterms:W3CDTF">2017-09-15T13:55:00Z</dcterms:modified>
  <cp:revision>203</cp:revision>
  <dc:subject/>
  <dc:title/>
</cp:coreProperties>
</file>