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1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положению о </w:t>
      </w:r>
      <w:r>
        <w:rPr>
          <w:bCs/>
        </w:rPr>
        <w:t xml:space="preserve">порядке сообщения главой муниципального образования </w:t>
      </w:r>
      <w:r>
        <w:rPr/>
        <w:t xml:space="preserve">Дзержинского сельского поселения Лужского муниципального района 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/>
        <w:t>Ленинградской области,</w:t>
      </w:r>
      <w:r>
        <w:rPr>
          <w:bCs/>
        </w:rPr>
        <w:t xml:space="preserve"> депутатами </w:t>
      </w:r>
      <w:r>
        <w:rPr/>
        <w:t xml:space="preserve">Дзержинского сельского поселения Лужского муниципального района Ленинградской области </w:t>
      </w:r>
      <w:r>
        <w:rPr>
          <w:bCs/>
        </w:rPr>
        <w:t xml:space="preserve">о возникновении личной заинтересованности при исполнении должностных обязанностей, 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>которая приводит или может привести к  конфликту интересов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bCs/>
        </w:rPr>
        <w:t>Председателю совет депутатов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>Дзержинского сельского поселения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>Лужского муниципального района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>Ленинградской области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>От ___________________________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>_____________________________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>(ФИО, наименование замещаемой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>муниципальной должности)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УВЕДОМЛЕНИЕ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 xml:space="preserve">о  возникновении личной заинтересованности 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при исполнении должностных обязанностей,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ообщаю о возникновении у меня личной заинтересованности при исполнении должностных обязанностей, которая приводит ли может привести к конфликту интересов (нужное подчеркнуть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Обстоятельства, являющиеся основание возникновения личной заинтересованности: 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Должностные обязанности, на исполнение которых влияет или может повлиять  личная заинтересованность: _____________________________________________________  _____________________________________________________________________________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едлагаемые меры по предотвращению или урегулированию конфликта интересов:  _______________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мереваюсь (не намереваюсь) лично присутствовать при рассмотрении настоящего уведомления (нужное подчеркнуть)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«_____»_____________20____г. ___________________   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                                                          </w:t>
      </w:r>
      <w:r>
        <w:rPr>
          <w:bCs/>
        </w:rPr>
        <w:t>(подпись)                        (расшифровка подписи)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РАСПИСКА в получении уведомления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Уведомление __________________________________________________________ _____________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(ФИО, наименование замещаемой должности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т «___»_________20____г. о возникновении личной заинтересованности при исполнении должностных обязанностей, которая приводит или может привести к конфликту интересов, получено и зарегистрировано в журнале учета уведомлений «___»_________20_____г. №______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_______________________________  ____________________________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ФИО ответственного должностного                                                    (подпись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851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а уполномоченного органа)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1 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/>
        <w:t xml:space="preserve">К положению о </w:t>
      </w:r>
      <w:r>
        <w:rPr>
          <w:bCs/>
        </w:rPr>
        <w:t xml:space="preserve">порядке сообщения главой муниципального образования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Дзержинского сельского поселения Лужского муниципального района </w:t>
      </w:r>
    </w:p>
    <w:p>
      <w:pPr>
        <w:pStyle w:val="Normal"/>
        <w:autoSpaceDE w:val="false"/>
        <w:ind w:firstLine="540"/>
        <w:jc w:val="right"/>
        <w:rPr/>
      </w:pPr>
      <w:r>
        <w:rPr/>
        <w:t>Ленинградской области,</w:t>
      </w:r>
      <w:r>
        <w:rPr>
          <w:bCs/>
        </w:rPr>
        <w:t xml:space="preserve"> депутатами </w:t>
      </w:r>
      <w:r>
        <w:rPr/>
        <w:t xml:space="preserve">Дзержинского сельского поселения Лужского 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/>
        <w:t xml:space="preserve">муниципального района Ленинградской области </w:t>
      </w:r>
      <w:r>
        <w:rPr>
          <w:bCs/>
        </w:rPr>
        <w:t xml:space="preserve">о возникновении личной 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 xml:space="preserve">заинтересованности при исполнении должностных обязанностей, 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>которая приводит или может привести к  конфликту интерес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ЖУРНАЛ УЧЕТА УВЕДОМЛЕНИЙ</w:t>
      </w:r>
    </w:p>
    <w:p>
      <w:pPr>
        <w:pStyle w:val="Normal"/>
        <w:jc w:val="center"/>
        <w:rPr/>
      </w:pPr>
      <w:r>
        <w:rPr/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01"/>
        <w:gridCol w:w="1534"/>
        <w:gridCol w:w="2410"/>
        <w:gridCol w:w="2268"/>
        <w:gridCol w:w="2126"/>
        <w:gridCol w:w="2410"/>
        <w:gridCol w:w="2770"/>
      </w:tblGrid>
      <w:tr>
        <w:trPr>
          <w:trHeight w:val="2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ступившем уведомле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наименование замещаемой муниципальной долж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 должностного лица уполномоченного орга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даче лицу, замещающему муниципальную должность, расписки в получении уведомления (дата, подпись гражданин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аправлении уведомления на предварительное рассмотрение а Комиссию (дата, ФИО, подпись ответственного должного лица)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водах, содержащихся в мотивированном заключении Комиссии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709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сноски Знак"/>
    <w:basedOn w:val="Style14"/>
    <w:qFormat/>
    <w:rPr>
      <w:rFonts w:eastAsia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706"/>
      <w:jc w:val="both"/>
    </w:pPr>
    <w:rPr/>
  </w:style>
  <w:style w:type="paragraph" w:styleId="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28:00Z</dcterms:created>
  <dc:creator>Рельская Волость</dc:creator>
  <dc:description/>
  <dc:language>en-US</dc:language>
  <cp:lastModifiedBy>Redaktor</cp:lastModifiedBy>
  <cp:lastPrinted>2017-06-05T16:51:00Z</cp:lastPrinted>
  <dcterms:modified xsi:type="dcterms:W3CDTF">2017-06-08T12:28:00Z</dcterms:modified>
  <cp:revision>2</cp:revision>
  <dc:subject/>
  <dc:title/>
</cp:coreProperties>
</file>