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03 марта  2017 года  №  1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89" w:hanging="0"/>
        <w:rPr/>
      </w:pPr>
      <w:r>
        <w:rPr>
          <w:b/>
        </w:rPr>
        <w:t>О результатах деятельности главы  Дзержинского сельского поселения, исполняющего</w:t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>полномочия председателя совета депутатов Дзержинского сельского поселения</w:t>
      </w:r>
    </w:p>
    <w:p>
      <w:pPr>
        <w:pStyle w:val="Normal"/>
        <w:ind w:right="56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Дзержинского сельского поселения, заслушав и обсудив отчет о результатах деятельности главы  Дзержинского сельского поселения, исполняющего полномочия председателя  совета депутатов Дзержинского сельского поселения,  совет депутатов Дзерж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знать результаты деятельности  главы  Дзержинского сельского поселения, исполняющего полномочия председателя совета депутатов Дзержинского сельского поселения за 2016 год  удовлетворите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5:00Z</dcterms:created>
  <dc:creator>User</dc:creator>
  <dc:description/>
  <cp:keywords/>
  <dc:language>en-US</dc:language>
  <cp:lastModifiedBy>Пользователь</cp:lastModifiedBy>
  <cp:lastPrinted>2017-03-02T18:51:00Z</cp:lastPrinted>
  <dcterms:modified xsi:type="dcterms:W3CDTF">2017-03-02T15:51:00Z</dcterms:modified>
  <cp:revision>5</cp:revision>
  <dc:subject/>
  <dc:title> </dc:title>
</cp:coreProperties>
</file>