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т 17 апреля 2017 года № 122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6 декабря 2016 года № 110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7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6 декабря 2016 года № 110 «О бюджете Дзержинского сельского поселения на 2017 год» (далее решение) с изменениями и дополнениями от 03.03.2017г. № 120 следующие изменения и дополн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«1.1.Утвердить основные характеристики бюджета Дзержинского сельского поселения на 2017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общий объем доходов бюджета Дзержинского сельского поселения на 2017 год  в сумме 59 076,7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бщий объем расходов бюджета Дзержинского сельского поселения на 2017 год в сумме 65 631,2 тысяч рублей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7 год в сумме 6 554,5 тысяч рублей.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u w:val="single"/>
              </w:rPr>
              <w:t>В  пункте 5.7. статьи 5 решения цифры 2 020,0 заменить на 2 312,5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пункт 9.1. статьи 9 решения в следующей редакции: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>9.1.        «9.1.Утвердить бюджетные инвестиции в объекты капитального строительства муниципальной собственности Дзержинского сельского поселения на 2017 год в сумме 5 464,8 тыс. руб.,                        в том числе на: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ab/>
              <w:t xml:space="preserve">- финансирование объекта «Строительство объектов водоснабжения в д. Торошковичи», в том числе проектные работы в сумме 2 950,0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в объекты капитального строительства государственной (муниципальной) собственности, в том числе н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 в сумме 2 514,8 тыс. руб.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в новой редакции: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1 «Прогнозируемые поступления доходов бюджета Дзержинского сельского поселения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2 «Распределение бюджетных ассигнований по разделам, подразделам классификации расходов бюджетов на 2017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2017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4 «Ведомственная структура расходов бюджета на 2017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риложение № 5 «Безвозмездные поступления в 2017 году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7 «Источники внутреннего финансирования дефицита бюджета Дзержинского сельского поселения Лужского муниципального района Ленинградской области на 2017 год»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Buhgalter</cp:lastModifiedBy>
  <cp:lastPrinted>2016-11-23T09:22:00Z</cp:lastPrinted>
  <dcterms:modified xsi:type="dcterms:W3CDTF">2017-04-18T13:32:00Z</dcterms:modified>
  <cp:revision>187</cp:revision>
  <dc:subject/>
  <dc:title/>
</cp:coreProperties>
</file>