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087" w:hRule="atLeast"/>
        </w:trPr>
        <w:tc>
          <w:tcPr>
            <w:tcW w:w="10260" w:type="dxa"/>
            <w:tcBorders/>
          </w:tcPr>
          <w:p>
            <w:pPr>
              <w:pStyle w:val="Normal"/>
              <w:ind w:left="252" w:hanging="252"/>
              <w:jc w:val="center"/>
              <w:rPr>
                <w:rFonts w:ascii="Arial Narrow" w:hAnsi="Arial Narrow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Narrow" w:hAnsi="Arial Narrow"/>
                <w:sz w:val="24"/>
                <w:szCs w:val="24"/>
              </w:rPr>
              <w:drawing>
                <wp:inline distT="0" distB="0" distL="0" distR="0">
                  <wp:extent cx="476885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Franklin Gothic Book" w:hAnsi="Franklin Gothic Boo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24"/>
                <w:szCs w:val="24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24"/>
                <w:szCs w:val="24"/>
              </w:rPr>
              <w:t>Лужского муниципального района</w:t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24"/>
                <w:szCs w:val="24"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Franklin Gothic Book" w:hAnsi="Franklin Gothic Book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Дзержинского                                                                        30 мая 2017 год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 ЗАПИСКА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о внесении изменений и дополнений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решение совета депутатов Дзержинского сельского поселения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от 26 декабря 2016 года № 110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изменениями и дополнениями 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(планируемая дата рассмотрения проекта 06  июня 2017 года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  <w:sz w:val="24"/>
          <w:szCs w:val="24"/>
        </w:rPr>
        <w:t xml:space="preserve">Изменить доходную часть бюджета Дзержинского сельского поселения на 2017 год на 300 000,00 рублей, в том числе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 счет увеличения поступлений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2 02 49999 10 0000 151 – прочие межбюджетные трансферты, передаваемые бюджетам сельских поселений – </w:t>
      </w:r>
      <w:r>
        <w:rPr>
          <w:b/>
          <w:sz w:val="24"/>
          <w:szCs w:val="24"/>
        </w:rPr>
        <w:t>300 000,00</w:t>
      </w:r>
      <w:r>
        <w:rPr>
          <w:sz w:val="24"/>
          <w:szCs w:val="24"/>
        </w:rPr>
        <w:t xml:space="preserve"> руб. – средства по распоряжению Администрации ЛМР № 216-р от 05.04.2017г. (ко Дню образования ЛО)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ить (увеличить) расходную часть бюджета Дзержинского сельского поселения на 2017 год на 300 000,00 руб. на следующие цели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1. по бюджетополучателю Администрация Дзержинского сельского поселения изменения на общую сумму 300 000,00 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разделу, подразделу 01 13 на сумму    увеличить            200 000,00 руб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- по разделу, подразделу 04 12 на сумму    увеличить              23 829,00 руб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- по разделу, подразделу 05 02 на сумму    уменьшить          250 000,00 руб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- по разделу, подразделу 05 03 на сумму    увеличить            326 171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рераспределить:  КБК 0104 982 00 00120 120 уменьшить на -226 750,00 руб.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0104 983 00 00120 120 увеличить на 226 750,00 руб. - фонд оплаты труда с начислени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0113 999 00 01030 244 увеличить на 100 000,00 руб. – содержание имущества казны (корректировки сметной документации; оценка имущества; проверка сметной документ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БК 0113 999 00 00800 814 увеличить на 100 000,00 руб. – взносы Дзержинского сельского поселения в уставные фонды муниципальных предприятий Дзержинского сельского поселения в размере 100,0 тыс.рублей. Направить в 2017 году в установленном порядке на увеличение уставных фондов муниципальных предприятий Дзержинского поселения в размере 100,0 тыс.руб. в целях формирования уставного фонда   МУП Водоканал Дзерж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средства дорожного фонда на основании заключенных контрактов и планируем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0409 143 02 S0140 244 уменьшить на 236 822,45 руб. – софинансирование ремонта дорог (экономия по результатам аукциона, контракт исполнен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0409 143 01 01150 244 увеличить на 55 789,93,00 руб.  – ремонт и содержание дорог</w:t>
      </w:r>
    </w:p>
    <w:p>
      <w:pPr>
        <w:pStyle w:val="Normal"/>
        <w:jc w:val="both"/>
        <w:rPr/>
      </w:pPr>
      <w:r>
        <w:rPr>
          <w:sz w:val="24"/>
          <w:szCs w:val="24"/>
        </w:rPr>
        <w:t>КБК 0409 146 01 S0880 244 увеличить на 181 032,52 руб. – софинансирование ремонта дороги в п. Герцена (по 95-оз) на основании сметной документации, прошедшей экспертиз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БК 0412 999 00 01060 244 увеличить на 23 829,00 руб. – топографические работы по объекту (квартал усадебной застройки в п. Дзержинског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0502 142 09 01580 244 уменьшить на -250 000,00 руб. – проект планировки территории под строительство сетей водоснабжения в д. Торошковичи (мероприятие отмене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БК 0503 142 03 01600 244 увеличить на 8 294,66 руб. на уличное освещение (ремонтные работы и технологическое присоединение к электросетя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БК 0503 99 9 00 72030 244 увеличить на 300 000,00 руб. – благоустройство территории (за счет межбюджетного трансферта ко Дню образования ЛО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0503 142 04 S4310 244 увеличить на 17 876,34 руб. – софинансирование оценки эффективности обработки территории от борщевика Сосновског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Утвердить основные характеристики бюджета Дзержинского сельского поселения на 2017 год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огнозируемый общий объем доходов бюджета Дзержинского сельского поселения на 2017 год  в сумме </w:t>
      </w:r>
      <w:r>
        <w:rPr>
          <w:b/>
          <w:sz w:val="24"/>
          <w:szCs w:val="24"/>
        </w:rPr>
        <w:t>59 376 685,0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общий объем расходов бюджета Дзержинского сельского поселения на 2017 год в сумме </w:t>
      </w:r>
      <w:r>
        <w:rPr>
          <w:b/>
          <w:sz w:val="24"/>
          <w:szCs w:val="24"/>
        </w:rPr>
        <w:t>65 931 247,98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прогнозируемый дефицит бюджета Дзержинского сельского поселения на 2016 год утвердить в сумме </w:t>
      </w:r>
      <w:r>
        <w:rPr>
          <w:b/>
          <w:sz w:val="24"/>
          <w:szCs w:val="24"/>
        </w:rPr>
        <w:t>6 554 562,98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Науменко Е.В.</w:t>
      </w:r>
    </w:p>
    <w:sectPr>
      <w:type w:val="nextPage"/>
      <w:pgSz w:w="11906" w:h="16838"/>
      <w:pgMar w:left="1531" w:right="567" w:gutter="0" w:header="0" w:top="107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6:00Z</dcterms:created>
  <dc:creator>Пользователь</dc:creator>
  <dc:description/>
  <cp:keywords/>
  <dc:language>en-US</dc:language>
  <cp:lastModifiedBy>Buhgalter</cp:lastModifiedBy>
  <cp:lastPrinted>2017-06-07T08:35:00Z</cp:lastPrinted>
  <dcterms:modified xsi:type="dcterms:W3CDTF">2017-06-08T08:03:00Z</dcterms:modified>
  <cp:revision>147</cp:revision>
  <dc:subject/>
  <dc:title/>
</cp:coreProperties>
</file>