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 xml:space="preserve">от 26 декабря 2016 года № 11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субсидий </w:t>
      </w:r>
      <w:r>
        <w:rPr>
          <w:b/>
        </w:rPr>
        <w:t>юридическим лицам в виде платы концедента</w:t>
      </w:r>
      <w:r>
        <w:rPr>
          <w:sz w:val="28"/>
          <w:szCs w:val="20"/>
        </w:rPr>
        <w:t xml:space="preserve"> </w:t>
      </w:r>
      <w:r>
        <w:rPr>
          <w:b/>
        </w:rPr>
        <w:t>в соответствии с условиями концессионных соглашений в сфере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1. Порядок предоставления субсидий юридическим лицам в виде платы концедента</w:t>
      </w:r>
      <w:r>
        <w:rPr>
          <w:sz w:val="28"/>
          <w:szCs w:val="20"/>
        </w:rPr>
        <w:t xml:space="preserve"> </w:t>
      </w:r>
      <w:r>
        <w:rPr/>
        <w:t>в соответствии с условиями концессионных соглашений в сфере теплоснабжения (далее - Порядок) определяет цель и условия предоставления и расходования субсидий из местного бюджета, в том числе за счет средств, поступивших в порядке софинансирования от Государственной корпорации – Фонда содействия реформированию жилищно-коммунального хозяйства, областного бюджета Ленинградской области (далее - Субсидии) в виде платы концедента в соответствии с условиями концессионных соглашений в сфере теплоснабжения, заключенных между юридическими лицами и администрацией Дзержинского сельского поселения Лужского муниципального района Ленинград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1.2. В настоящем Порядке применяются следующие понятия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дпрограмма - </w:t>
      </w:r>
      <w:r>
        <w:rPr>
          <w:color w:val="000000"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</w:r>
      <w:r>
        <w:rPr/>
        <w:t xml:space="preserve"> муниципальной программы «Устойчивое развитие территории Дзержинского сельского поселения» (с изменениями и дополнениями)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Субсидии - средства за счет Государственной корпорации – Фонда содействия реформированию жилищно-коммунального хозяйства (далее – Фонд), областного бюджета Ленинградской области и бюджета муниципального образования Дзержинского сельского поселения Лужского муниципального района Ленинградской области (далее – местный бюджет)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Получатели Субсидии, концессионер – юридические лица, являющиеся стороной  концессионных соглашений, заключенных с администрацией Дзержинского сельского поселения Лужского муниципального района Ленинград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Администрация - </w:t>
      </w:r>
      <w:r>
        <w:rPr>
          <w:color w:val="000000"/>
        </w:rPr>
        <w:t xml:space="preserve">администрация </w:t>
      </w:r>
      <w:r>
        <w:rPr/>
        <w:t>Дзержинского сельского поселения Лужского муниципального района Ленинград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Договор - договор о предоставлении Субсидии </w:t>
      </w:r>
      <w:bookmarkStart w:id="0" w:name="_GoBack"/>
      <w:r>
        <w:rPr/>
        <w:t>между Администрацией и Получателем Субсид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Остальные понятия применятся в соответствии  с действующим законодательством Российской Федерац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  <w:bookmarkEnd w:id="0"/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2. Цели предоставления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2.1. Субсидии предоставляются юридическим лицам - концессионерам на безвозмездной и безвозвратной основе в целях выплаты платы концедента в соответствии с условиями заключенных концессионных соглашений в сфере теплоснабжения между концессионером и Администрацией, направленных на модернизацию, реконструкцию и (или) создание объектов коммунальной инфраструктуры (далее – концессионное соглашение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3. Критерии отбора получателей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3.1.</w:t>
      </w:r>
      <w:r>
        <w:rPr>
          <w:b/>
        </w:rPr>
        <w:t xml:space="preserve"> </w:t>
      </w:r>
      <w:r>
        <w:rPr/>
        <w:t>Критериями отбора юридических лиц является наличие концессионного соглашения, предусматривающего плату концедент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 xml:space="preserve">4. Условия и порядок предоставления Субсидий 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 xml:space="preserve">4.1. Субсидия предоставляется Получателю Субсидии на условиях безвозмездности и безвозвратности и может использоваться в целях финансового обеспечения (возмещения) затрат, связанных с проведением работ связанных с выполнением условий концессионного соглашения в сфере теплоснабж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708"/>
        <w:jc w:val="both"/>
        <w:rPr/>
      </w:pPr>
      <w:r>
        <w:rPr/>
        <w:t>4.2. Главным распорядителем бюджетных средств, предоставляющим Субсидию, является Администрация.</w:t>
      </w:r>
    </w:p>
    <w:p>
      <w:pPr>
        <w:pStyle w:val="Normal"/>
        <w:ind w:firstLine="709"/>
        <w:jc w:val="both"/>
        <w:rPr/>
      </w:pPr>
      <w:r>
        <w:rPr/>
        <w:t xml:space="preserve">4.3. Предоставление Субсидии осуществляется в соответствии со сводной бюджетной росписью бюджета Дзержинского сельского поселения Лужского муниципального района Ленинградской области в пределах бюджетных ассигнований и лимитов бюджетных обязательств, утвержденных на текущий финансовый год дл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/>
        <w:t>4.4. Юридическим лицам, находящимся в любой из процедур банкротства, в том числе в случае добровольной ликвидации, в отношении которых возбуждены дела о несостоятельности (банкротстве), Субсидии не предоставляются.</w:t>
      </w:r>
    </w:p>
    <w:p>
      <w:pPr>
        <w:pStyle w:val="Normal"/>
        <w:autoSpaceDE w:val="false"/>
        <w:ind w:firstLine="708"/>
        <w:jc w:val="both"/>
        <w:rPr/>
      </w:pPr>
      <w:r>
        <w:rPr/>
        <w:t>4.5. Размер Субсидий определяется, исходя из условий концессионного соглашения, в пределах лимитов бюджетных ассигнован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6. С момента поступления средств Фонда и областного бюджета Ленинградской области на счет местного бюджета (и/или получения уведомления по расчетам между бюджетами о предоставлении межбюджетных трансфертов из федерального бюджета и областного бюджета Ленинградской области), Администрация готовит распоряжение о распределении Субсидии с указанием перечня Получателей субсидии и объема средств, предусмотренных на выполнение условий концессионного соглашения в виде платы концедента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4.7. В течение пяти рабочих дней со дня издания распоряжения, Администрация уведомляет Получателей Субсидии об утверждении перечня получателей Субсидии с указанием объема средств, предусмотренных на выполнение условий концессионного соглашения в виде платы концедента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4.8. Получатель Субсидии открывает отдельный банковский счет и направляет в Администрацию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-   уведомление об открытии такого счета с указанием его реквизитов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- проектно-сметную документацию на выполнение работ связанных с модернизацией, реконструкцией и (или) создание объектов коммунальной инфраструктуры, и согласованную со специализированной организацией, основным видом деятельности которой является экспертиза сметной документации;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- заверенные копии заключенных контрактов, гражданско-правовых договоров (соглашений) между Получателем Субсидии и подрядной организацией, предметом которых является осуществление мероприятий по условиям концессионного соглашения, источником финансового обеспечения которых является Субсидия,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актов об исполнении обязательств по таким контрактам, гражданско-правовым договорам (соглашениям) и иные документы, подтверждающие выполнение и оплату соответствующих мероприятий за счет средств Субсидии (акты о приемке выполненных работ по форме КС-2 и справки о стоимости выполненных работ и затрат по форме КС-3, платежные поручения) (при наличии)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4.9. После выполнения действий, указанных в пункте 4.8. настоящего Порядка, Администрация и Получатель Субсидии заключают Договор о предоставлении Субсидии, в котором предусматриваются:</w:t>
      </w:r>
    </w:p>
    <w:p>
      <w:pPr>
        <w:pStyle w:val="Normal"/>
        <w:widowControl w:val="false"/>
        <w:ind w:firstLine="708"/>
        <w:jc w:val="both"/>
        <w:rPr/>
      </w:pPr>
      <w:r>
        <w:rPr/>
        <w:t>- предмет Договора, в котором определяется цель предоставления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бязательства сторон, в которых перечисляются условия и сроки предоставления Субсидии, размер Субсидии, обязательства по целевому использованию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тветственность за несоблюдением условий Договора, предусматривающая возврат в бюджет Дзержинского сельского поселения Лужского муниципального района Ленинградской области суммы Субсидии в случаях нецелевого использования в установленные сро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согласие Получателей субсидий на осуществление главным распорядителем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10. После подписания Договора Получатель Субсидии предоставляет в Администраци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- заявку на получение Субсиди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>4.11. Предоставление Субсидии осуществляется в безналичной форме путем перечисления денежных средств на отдельный банковский счет Получателя Субсид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/>
        <w:tab/>
        <w:t xml:space="preserve">4.12. </w:t>
      </w:r>
      <w:r>
        <w:rPr>
          <w:bCs/>
        </w:rPr>
        <w:t xml:space="preserve">Субсидии за счет </w:t>
      </w:r>
      <w:r>
        <w:rPr/>
        <w:t>средств Фонда и областного бюджета Ленинградской области</w:t>
      </w:r>
      <w:r>
        <w:rPr>
          <w:bCs/>
        </w:rPr>
        <w:t xml:space="preserve"> предоставляются Получателю Субсидии с</w:t>
      </w:r>
      <w:r>
        <w:rPr/>
        <w:t xml:space="preserve"> момента поступления средств Фонда и областного бюджета Ленинградской области на счет местного бюджета.</w:t>
      </w:r>
    </w:p>
    <w:p>
      <w:pPr>
        <w:pStyle w:val="Normal"/>
        <w:shd w:fill="FFFFFF" w:val="clear"/>
        <w:ind w:left="708" w:firstLine="12"/>
        <w:jc w:val="both"/>
        <w:textAlignment w:val="baseline"/>
        <w:rPr/>
      </w:pPr>
      <w:r>
        <w:rPr/>
        <w:t xml:space="preserve">4.13. В предоставлении Субсидии может быть отказано в случаях: </w:t>
      </w:r>
    </w:p>
    <w:p>
      <w:pPr>
        <w:pStyle w:val="Normal"/>
        <w:shd w:fill="FFFFFF" w:val="clear"/>
        <w:ind w:left="708" w:firstLine="12"/>
        <w:jc w:val="both"/>
        <w:textAlignment w:val="baseline"/>
        <w:rPr/>
      </w:pPr>
      <w:r>
        <w:rPr/>
        <w:t>- наличия признаков банкротства Получателя Субсиди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реорганизации Получателя Субсидии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отсутствия на банковском счете денежных средств, предусмотренных на выполнение условий концессионного соглашения в виде платы концедент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представления документов, установленных настоящим Порядком, не в полном объеме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4.14. Получатель Субсидии представляет в Администрацию ежемесячно отчет о расходовании Субсидии по установленной Администрацией форме, а так же заверенные копи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акта сдачи - приемки выполненных работ по форме КС-2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 справки о стоимости выполненных работ и затрат по форме КС-3;</w:t>
      </w:r>
    </w:p>
    <w:p>
      <w:pPr>
        <w:pStyle w:val="Normal"/>
        <w:ind w:firstLine="709"/>
        <w:jc w:val="both"/>
        <w:rPr/>
      </w:pPr>
      <w:r>
        <w:rPr/>
        <w:t xml:space="preserve">- документов, подтверждающих выполнение соответствующих мероприятий за счет средств субсидии (товарные накладные, платежные поручения с отметкой банка и пр.) и реестр документов, подтверждающих выполнение мероприятий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5. Контроль за использованием субсидий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Администрация - г</w:t>
      </w:r>
      <w:r>
        <w:rPr>
          <w:color w:val="000000"/>
        </w:rPr>
        <w:t xml:space="preserve">лавный распорядитель бюджетных средств, предоставляющий Субсидию, и орган муниципального финансового контроля </w:t>
      </w:r>
      <w:r>
        <w:rPr/>
        <w:t>осуществляют обязательную проверку соблюдения условий, целей и порядка предоставления Субсидии.</w:t>
      </w:r>
    </w:p>
    <w:p>
      <w:pPr>
        <w:pStyle w:val="Normal"/>
        <w:autoSpaceDE w:val="false"/>
        <w:jc w:val="both"/>
        <w:rPr/>
      </w:pPr>
      <w:r>
        <w:rPr/>
        <w:t>     </w:t>
      </w:r>
      <w:r>
        <w:rPr/>
        <w:tab/>
        <w:t xml:space="preserve">5.2. Администрация осуществляет контроль за целевым использованием Субсидии, выполнением условий договоров, а также возвратом Субсидий в бюджет Дзержинского сельского поселения.   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3. Ответственность за целевое использование средств, своевременность представления установленных настоящим Порядком документов и достоверность предоставляемых документов несет Получатель Субсидии.  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/>
        <w:t>5.2. В случае нарушения условий, установленных при предоставлении субсидии, соответствующие средства взыскиваются в бюджет Дзержинского сельского поселения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6. Порядок возврата Субсидии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6.1. Субсидия подлежит возврату в следующих случаях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представления Получателем Субсидии недостоверных сведений, документов, предусмотренных настоящим Порядком;</w:t>
      </w:r>
    </w:p>
    <w:p>
      <w:pPr>
        <w:pStyle w:val="Normal"/>
        <w:shd w:fill="FFFFFF" w:val="clear"/>
        <w:ind w:left="720" w:hanging="0"/>
        <w:jc w:val="both"/>
        <w:textAlignment w:val="baseline"/>
        <w:rPr/>
      </w:pPr>
      <w:r>
        <w:rPr/>
        <w:t xml:space="preserve">- неисполнения или ненадлежащего исполнения обязательств по Соглашению;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нецелевого использования Субсидии, в том числе выявленного по результатам технического надзор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- расторжения Договор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6.2. В случае выявления нарушений требований настоящего порядка и (или) условий, предусмотренных Договором о предоставлении Субсидий, Администрация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Normal"/>
        <w:autoSpaceDE w:val="false"/>
        <w:ind w:firstLine="720"/>
        <w:jc w:val="both"/>
        <w:rPr/>
      </w:pPr>
      <w:r>
        <w:rPr/>
        <w:t>Получатель Субсидии в месячный срок со дня получения письменного требования о возврате Субсидий обеспечивает их возврат в бюджет Дзержинского сельского поселе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6.3. Субсидия должна быть использована Получателем Субсидии до конца финансового года. Остатки средств Субсидий, неиспользованных в отчетном финансовом году, подлежат возврату в бюджет Дзержинского сельского поселения в сроки, установленные Администрацией. </w:t>
      </w:r>
    </w:p>
    <w:p>
      <w:pPr>
        <w:pStyle w:val="Normal"/>
        <w:ind w:firstLine="709"/>
        <w:jc w:val="both"/>
        <w:rPr/>
      </w:pPr>
      <w:r>
        <w:rPr/>
        <w:t>6.4. Контроль за своевременностью и полнотой возврата неиспользованных остатков Субсидий осуществляет Администрация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возврата неиспользованных остатков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67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7-01-14T07:00:00Z</dcterms:modified>
  <cp:revision>21</cp:revision>
  <dc:subject/>
  <dc:title>ПРИЛОЖЕНИЕ</dc:title>
</cp:coreProperties>
</file>