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Unicode MS" w:cs="Arial Unicode MS"/>
        </w:rPr>
      </w:pPr>
      <w:r>
        <w:rPr>
          <w:rFonts w:eastAsia="Arial Unicode MS" w:cs="Arial Unicode MS" w:ascii="Arial Narrow" w:hAnsi="Arial Narrow"/>
          <w:lang w:val="en-US" w:eastAsia="en-US"/>
        </w:rPr>
        <w:drawing>
          <wp:inline distT="0" distB="0" distL="0" distR="0">
            <wp:extent cx="47561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3" r="-75" b="-63"/>
                    <a:stretch>
                      <a:fillRect/>
                    </a:stretch>
                  </pic:blipFill>
                  <pic:spPr bwMode="auto">
                    <a:xfrm>
                      <a:off x="0" y="0"/>
                      <a:ext cx="475615" cy="571500"/>
                    </a:xfrm>
                    <a:prstGeom prst="rect">
                      <a:avLst/>
                    </a:prstGeom>
                  </pic:spPr>
                </pic:pic>
              </a:graphicData>
            </a:graphic>
          </wp:inline>
        </w:drawing>
      </w:r>
    </w:p>
    <w:p>
      <w:pPr>
        <w:pStyle w:val="Normal"/>
        <w:ind w:firstLine="540"/>
        <w:jc w:val="center"/>
        <w:rPr>
          <w:rFonts w:ascii="Arial Narrow" w:hAnsi="Arial Narrow" w:eastAsia="Arial Unicode MS" w:cs="Arial Unicode MS"/>
          <w:b/>
          <w:b/>
        </w:rPr>
      </w:pPr>
      <w:r>
        <w:rPr>
          <w:rFonts w:eastAsia="Arial Unicode MS" w:cs="Arial Unicode MS" w:ascii="Arial Narrow" w:hAnsi="Arial Narrow"/>
          <w:b/>
        </w:rPr>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Ленинградская область</w:t>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Лужский муниципальный район</w:t>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Совет депутатов Дзержинского сельского поселения</w:t>
      </w:r>
    </w:p>
    <w:p>
      <w:pPr>
        <w:pStyle w:v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pPr>
      <w:r>
        <w:rPr>
          <w:rFonts w:cs="Times New Roman" w:ascii="Times New Roman" w:hAnsi="Times New Roman"/>
          <w:b/>
          <w:sz w:val="32"/>
          <w:szCs w:val="32"/>
        </w:rPr>
        <w:t xml:space="preserve">РЕШЕНИЕ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540"/>
        <w:rPr>
          <w:rFonts w:ascii="Times New Roman" w:hAnsi="Times New Roman" w:cs="Times New Roman"/>
          <w:b/>
          <w:b/>
        </w:rPr>
      </w:pPr>
      <w:r>
        <w:rPr>
          <w:rFonts w:cs="Times New Roman" w:ascii="Times New Roman" w:hAnsi="Times New Roman"/>
          <w:b/>
        </w:rPr>
        <w:t>От  29 февраля    2016 года  № 66</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положения об объектах культурного </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следия (памятниках истории и культуры), расположенных</w:t>
      </w:r>
    </w:p>
    <w:p>
      <w:pPr>
        <w:pStyle w:val="Normal"/>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территории Дзержинского сельского поселения</w:t>
      </w:r>
    </w:p>
    <w:p>
      <w:pPr>
        <w:pStyle w:val="Normal"/>
        <w:spacing w:lineRule="atLeast" w:line="360" w:before="0" w:after="0"/>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r>
    </w:p>
    <w:p>
      <w:pPr>
        <w:pStyle w:val="ConsPlusTitle"/>
        <w:ind w:firstLine="708"/>
        <w:jc w:val="both"/>
        <w:rPr/>
      </w:pPr>
      <w:r>
        <w:rPr>
          <w:rFonts w:cs="Times New Roman" w:ascii="Times New Roman" w:hAnsi="Times New Roman"/>
          <w:b w:val="false"/>
          <w:sz w:val="24"/>
          <w:szCs w:val="24"/>
        </w:rPr>
        <w:t xml:space="preserve">В целях сохранения, использования и популяризации объектов культурного наследия (памятников истории и культуры), находящихся в собственности Дзержинского сельского поселения, и охраны объектов культурного наследия местного (муниципального) значения, расположенных на территории Дзержинского  сельского поселения, в соответствии с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5.06.2002 N 73-ФЗ "Об объектах культурного наследия (памятниках истории и культуры) народов Российской Федерации", Федеральным законом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Ленинградской  области от 25.12.2015 года  N 140-оз "О государственной охране, сохранении, использовании и популяризации объектов культурного наследия (памятников истории и культуры) народов Российской Федерации, расположенных на территории Ленинградской области», руководствуясь </w:t>
      </w:r>
      <w:hyperlink r:id="rId5">
        <w:r>
          <w:rPr>
            <w:rStyle w:val="InternetLink"/>
            <w:rFonts w:cs="Times New Roman" w:ascii="Times New Roman" w:hAnsi="Times New Roman"/>
            <w:b w:val="false"/>
            <w:sz w:val="24"/>
            <w:szCs w:val="24"/>
          </w:rPr>
          <w:t>Уставом</w:t>
        </w:r>
      </w:hyperlink>
      <w:r>
        <w:rPr>
          <w:rFonts w:cs="Times New Roman" w:ascii="Times New Roman" w:hAnsi="Times New Roman"/>
          <w:b w:val="false"/>
          <w:sz w:val="24"/>
          <w:szCs w:val="24"/>
        </w:rPr>
        <w:t xml:space="preserve"> муниципального образования Дзержинское  сельское поселение, совет депутатов Дзержинского сельского поселения РЕШИЛ:</w:t>
      </w:r>
    </w:p>
    <w:p>
      <w:pPr>
        <w:pStyle w:val="Normal"/>
        <w:spacing w:lineRule="atLeast" w:line="360" w:before="0" w:after="0"/>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1. Утвердить Положение об объектах культурного наследия (памятниках истории и культуры), расположенных на территории Дзержинского сельского поселения (Приложение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решение подлежит официальному опубликованию и размещению на официальном  сайте Дзержин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3. Настоящее решение вступает в силу после официального опублик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исполнением данного решения оставляю за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лава Дзержинского сельского посел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сполняющий полномочия председател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совета депутатов                                                                               В. Т. Пахомов        </w:t>
      </w:r>
    </w:p>
    <w:p>
      <w:pPr>
        <w:pStyle w:val="Normal"/>
        <w:spacing w:lineRule="auto" w:line="240" w:before="0" w:after="300"/>
        <w:jc w:val="right"/>
        <w:rPr/>
      </w:pPr>
      <w:r>
        <w:rPr>
          <w:rFonts w:eastAsia="Times New Roman" w:cs="Times New Roman" w:ascii="Times New Roman" w:hAnsi="Times New Roman"/>
          <w:sz w:val="24"/>
          <w:szCs w:val="24"/>
          <w:lang w:eastAsia="ru-RU"/>
        </w:rPr>
        <w:t xml:space="preserve">Приложение 1 </w:t>
        <w:br/>
        <w:t>к решению</w:t>
        <w:br/>
        <w:t xml:space="preserve">от 29.02.2016г. N 66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 об объектах культурного наследия (памятниках истории и культуры), расположенных на территории Дзержинского сельского поселения</w:t>
      </w:r>
    </w:p>
    <w:p>
      <w:pPr>
        <w:pStyle w:val="Normal"/>
        <w:spacing w:lineRule="atLeast"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15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Настоящее Положение разработано в соответствии с Федеральным </w:t>
      </w:r>
      <w:hyperlink r:id="rId6">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5.06.2002 N 73-ФЗ "Об объектах культурного наследия (памятниках истории и культуры) народов Российской Федерации", 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Ленинградской  области от 25.12.2015 года  N 140-оз "О государственной охране, сохранении, использовании и популяризации объектов культурного наследия (памятников истории и культуры) народов Российской Федерации, расположенных на территории Ленинградской области»,</w:t>
      </w:r>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Дзержинское сельское поселение и иными нормативными актами Российской Федерации, Ленинградской  области, муниципального образования Дзержинское сельское поселение.</w:t>
      </w:r>
    </w:p>
    <w:p>
      <w:pPr>
        <w:pStyle w:val="Normal"/>
        <w:spacing w:lineRule="auto" w:line="240" w:before="0" w:after="0"/>
        <w:jc w:val="both"/>
        <w:rPr/>
      </w:pPr>
      <w:r>
        <w:rPr>
          <w:rFonts w:eastAsia="Times New Roman" w:cs="Times New Roman" w:ascii="Times New Roman" w:hAnsi="Times New Roman"/>
          <w:sz w:val="24"/>
          <w:szCs w:val="24"/>
          <w:lang w:eastAsia="ru-RU"/>
        </w:rPr>
        <w:t>1.2. Объекты культурного наследия местного (муниципального) значения на территории Дзержинское сельского поселения в соответствии с федеральным законодательством подразделяются на следующие ви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spacing w:lineRule="auto" w:line="240" w:before="0" w:after="0"/>
        <w:jc w:val="both"/>
        <w:rPr/>
      </w:pPr>
      <w:r>
        <w:rPr>
          <w:rFonts w:eastAsia="Times New Roman" w:cs="Times New Roman" w:ascii="Times New Roman" w:hAnsi="Times New Roman"/>
          <w:sz w:val="24"/>
          <w:szCs w:val="24"/>
          <w:lang w:eastAsia="ru-RU"/>
        </w:rPr>
        <w:t>1.3. Действие настоящего Положения распространяется на недвижимые объекты культурного наследия, расположенные на территории Дзержинское сельского поселения, в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существления полномочий охраны - на объекты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охранения, использования и популяризации - на объекты культурного наследия, находящиеся в муниципальной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 недвижимым объектам культурного наследия местного (муниципаль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Дзержинское сельского поселения.</w:t>
      </w:r>
    </w:p>
    <w:p>
      <w:pPr>
        <w:pStyle w:val="Normal"/>
        <w:numPr>
          <w:ilvl w:val="0"/>
          <w:numId w:val="0"/>
        </w:numPr>
        <w:spacing w:lineRule="auto" w:line="240" w:before="150" w:after="0"/>
        <w:jc w:val="center"/>
        <w:outlineLvl w:val="3"/>
        <w:rPr/>
      </w:pPr>
      <w:r>
        <w:rPr>
          <w:rFonts w:eastAsia="Times New Roman" w:cs="Times New Roman" w:ascii="Times New Roman" w:hAnsi="Times New Roman"/>
          <w:sz w:val="24"/>
          <w:szCs w:val="24"/>
          <w:lang w:eastAsia="ru-RU"/>
        </w:rPr>
        <w:t>2. Управление в сфере сохранения, использования и популяризации объектов культурного наследия (памятников истории и культуры), находящихся в муниципальной собственности, и охраны объектов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2.1. Управление в сфере сохранения, использования и популяризации объектов культурного наследия (памятников истории и культуры), находящихся в собственности Дзержинское сельского поселения, и охраны объектов культурного наследия местного (муниципального) значения осуществляют:</w:t>
      </w:r>
    </w:p>
    <w:p>
      <w:pPr>
        <w:pStyle w:val="Normal"/>
        <w:spacing w:lineRule="auto" w:line="240" w:before="0" w:after="0"/>
        <w:jc w:val="both"/>
        <w:rPr/>
      </w:pPr>
      <w:r>
        <w:rPr>
          <w:rFonts w:eastAsia="Times New Roman" w:cs="Times New Roman" w:ascii="Times New Roman" w:hAnsi="Times New Roman"/>
          <w:sz w:val="24"/>
          <w:szCs w:val="24"/>
          <w:lang w:eastAsia="ru-RU"/>
        </w:rPr>
        <w:t>- совет депутатов Дзержинское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Администрация Дзержинское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2.2. Полномочия совета депутатов Дзержин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2.2.1. Утверждение нормативных правовых актов в сфере сохранения, использования и популяризации объектов культурного наследия (памятников истории и культуры), находящихся в собственности Дзержинского сельского поселения, и охраны объектов культурного наследия местного (муниципального) значения, расположенных на территории Дзержинское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2.2.2. Определение порядка установления льготной арендной платы и ее размеров в отношении физических и юридических лиц, владеющих на праве аренды объектами культурного наследия (памятниками истории и культуры), находящимися в собственности Дзержинское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Принятие муниципальных актов, регламентирующих размещение рекламной продукции на объектах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2.2.4. Утверждение перечня объектов культурного наследия (памятников истории и культуры), находящихся в собственности Дзержинского сельского поселения, не подлежащих отчуждени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2.5. Осуществление иных полномочий в соответствии с действующим законодательством Российской Федерации, Ленинградской </w:t>
      </w:r>
      <w:bookmarkStart w:id="0" w:name="_GoBack"/>
      <w:bookmarkEnd w:id="0"/>
      <w:r>
        <w:rPr>
          <w:rFonts w:eastAsia="Times New Roman" w:cs="Times New Roman" w:ascii="Times New Roman" w:hAnsi="Times New Roman"/>
          <w:sz w:val="24"/>
          <w:szCs w:val="24"/>
          <w:lang w:eastAsia="ru-RU"/>
        </w:rPr>
        <w:t xml:space="preserve">области, </w:t>
      </w:r>
      <w:hyperlink r:id="rId9">
        <w:r>
          <w:rPr>
            <w:rStyle w:val="InternetLink"/>
            <w:rFonts w:eastAsia="Times New Roman" w:cs="Times New Roman" w:ascii="Times New Roman" w:hAnsi="Times New Roman"/>
            <w:sz w:val="24"/>
            <w:szCs w:val="24"/>
            <w:lang w:eastAsia="ru-RU"/>
          </w:rPr>
          <w:t>Уставом</w:t>
        </w:r>
      </w:hyperlink>
      <w:r>
        <w:rPr>
          <w:rFonts w:eastAsia="Times New Roman" w:cs="Times New Roman" w:ascii="Times New Roman" w:hAnsi="Times New Roman"/>
          <w:sz w:val="24"/>
          <w:szCs w:val="24"/>
          <w:lang w:eastAsia="ru-RU"/>
        </w:rPr>
        <w:t xml:space="preserve"> муниципального образования Дзержинское сельское поселение.</w:t>
      </w:r>
    </w:p>
    <w:p>
      <w:pPr>
        <w:pStyle w:val="Normal"/>
        <w:spacing w:lineRule="auto" w:line="240" w:before="0" w:after="0"/>
        <w:jc w:val="both"/>
        <w:rPr/>
      </w:pPr>
      <w:r>
        <w:rPr>
          <w:rFonts w:eastAsia="Times New Roman" w:cs="Times New Roman" w:ascii="Times New Roman" w:hAnsi="Times New Roman"/>
          <w:sz w:val="24"/>
          <w:szCs w:val="24"/>
          <w:lang w:eastAsia="ru-RU"/>
        </w:rPr>
        <w:t>2.3. Полномочия администрации Дзержин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2.3.1. Внесение предложений в Правительство Ленинградской области о включении в Единый государственный реестр объектов культурного наследия (памятников истории и культуры) народов Российской Федерации (далее - реестр) объектов, обладающих признаками объекта культурного наследия, выявленных объектов культурного наследия в качестве объектов культурного наследия местного (муниципального) значения и об их исключении из реестра в порядке, установленном действующим законодательством, нормативными правовыми актами Ленинград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Согласование изменения категории историко-культурного значения объектов культурного наследия федерального значения и регионального значения на местное (муниципальное) зна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Согласование обращения Правительства Ленинградской области об исключении объектов культурного наследия местного (муниципального) значения из реестра.</w:t>
      </w:r>
    </w:p>
    <w:p>
      <w:pPr>
        <w:pStyle w:val="Normal"/>
        <w:spacing w:lineRule="auto" w:line="240" w:before="0" w:after="0"/>
        <w:jc w:val="both"/>
        <w:rPr/>
      </w:pPr>
      <w:r>
        <w:rPr>
          <w:rFonts w:eastAsia="Times New Roman" w:cs="Times New Roman" w:ascii="Times New Roman" w:hAnsi="Times New Roman"/>
          <w:sz w:val="24"/>
          <w:szCs w:val="24"/>
          <w:lang w:eastAsia="ru-RU"/>
        </w:rPr>
        <w:t>2.3.4. Определение порядка финансирования мероприятий по сохранению и популяризации объектов культурного наследия (памятников истории и культуры), находящихся в муниципальной собственности, и охране и популяризации объектов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Формирование перечня объектов культурного наследия (памятников истории и культуры), находящихся в муниципальной собственности, не подлежащих отчужд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Организация деятельности по разработке и согласованию с федеральным органом охраны объектов культурного наследия и областным органом охраны объектов культурного наследия градостроительной документации, разрабатываемой для исторического поселения, и градостроительных регламентов, устанавливаемых в пределах территорий объектов культурн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Принятие программ по сохранению и популяризации объектов культурного наследия (памятников истории и культуры), находящихся в муниципальной собственности, охране и популяризации объектов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Разработка проектов границ территорий и зон охраны объектов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Разработка градостроительных регламентов, необходимых для обеспечения сохранности объектов культурного наследия (памятников истории и культуры) и всех исторически ценных градоформирующих объектов, расположенных на территории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 Разработка зон охраны объектов культурного наследия местного (муниципального) значения и территорий объектов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2.3.11. Внесение проектов границ территорий и зон охраны объектов культурного наследия местного (муниципального) значения в областной орган охраны объектов культурного наследия для утверждения и подготовки представления в Правительство Ленинград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 Обращение в суд с иском об изъятии у собственника объекта культурного наследия местного (муниципального) значения данного объекта в случае, если объект культурного наследия местного (муниципального) значения бесхозяйственно содержится собственником.</w:t>
      </w:r>
    </w:p>
    <w:p>
      <w:pPr>
        <w:pStyle w:val="Normal"/>
        <w:numPr>
          <w:ilvl w:val="0"/>
          <w:numId w:val="0"/>
        </w:numPr>
        <w:spacing w:lineRule="auto" w:line="240" w:before="15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выдачи заданий, разрешений и согласования проектной документации на проведение работ по сохранению объекта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ектирование и проведение работ по сохранению объекта культурного наследия местного (муниципального) значения проводится по согласованию с областным органом охраны объектов культурн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письменного разрешения и задания на проведение да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адание на проведение работ по сохранению объекта культурного наследия местного (муниципального) значения составляется с учетом мнения собственника либо пользователя объекта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 и ведущие разработку проектной документации на проведение работ по сохранению объекта культурного наследия местного (муниципального) значения, осуществляют научное руководство проведением работ по сохранению данного объекта, технический и авторский надзор за проведением работ до окончания указа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сле выполнения работ по сохранению объекта культурного наследия местного (муниципального) значения юридические лица и индивидуальные предприниматели, осуществлявшие научное руководство проведением указанных работ, сдают в трехмесячный срок со дня выполнения указанных работ отчетную документацию, включая научный отчет о выполненных рабо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5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нансирование мероприятий по сохранению и популяризации объектов культурного наследия (памятников истории и культуры), находящихся в муниципальной собственности, а также охране и популяризации объектов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4.1. Объем бюджетных ассигнований на мероприятия по сохранению и популяризации объектов культурного наследия (памятников истории и культуры), находящихся в муниципальной собственности, а также охране и популяризации объектов культурного наследия местного (муниципального) значения утверждается решением совета депутатов Дзержинского сельского поселения о бюджете Дзержинского сельского поселения на очередной финансовый год и плановы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Физическое или юридическое лицо, владеющее на праве аренды объектом культурного наследия (памятником истории и культуры), находящимся в муниципальной собственности, вложившее свои средства в работы по сохранению объекта культурного наследия (памятника истории и культуры) и обеспечившее их выполнение в соответствии с настоящим Положением, имеет право на льготную арендную пла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Льготы по арендной плате предоставляются в соответствии с действующим законодательством и муниципальными правовыми актами по заявлению арендатора при наличии положительного заключения. В заключении должны содерж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верждение необходимости проведения работ по сохранению объекта культурного наследия (памятника истории и культуры) и отсутствия бюджетных средств на их вы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тверждение объема выполненных работ по сохранению объекта культурного наследия (памятника истории и культуры) и обоснованности смет расходов на их выпол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5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установки информационных надписей и обозначений на объектах культурного наследия местного (муницип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На объектах культурного наследия местного (муниципального) значения должны быть установлены информационные надписи и обозначения, содержащие информацию об объекте культурного наследия местного (муниципального) значения, выполненные на русском язы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нициаторами установки информационных надписей и обозначений являются собственники или пользователи объектов культурного наследия местного (муниципального) значения (далее - инициато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Содержание информационной надписи и обозначения на объектах культурного наследия местного (муниципального) значения, а также эскизный проект их размещения утверждаются постановлением админист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Для утверждения образцов и текстов информационных надписей и обозначений, устанавливаемых на объектах культурного наследия местного (муниципального) значения, инициаторами представляются следующие док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равоустанавливающего документа на объект культурн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графическое изображение объекта культурн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ец (макет) информационной надписи и обозначения на объекте культурного насле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Информационные надписи и обозначения на объекты культурного наследия местного (муниципального) значения устанавливаются за счет средств инициа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охранение информационных надписей и обозначений на объектах культурного наследия местного (муниципального) значения обеспечивают собственники объектов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5.7. Контроль за надлежащим сохранением информационных надписей и обозначений на объектах культурного наследия местного (муниципального) значения осуществляет администрация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5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ъятие у собственника (пользователя) объекта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6.1. В случае если собственник (пользователь) объекта культурного наследия местного (муницип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не выполняет требований к сохранению объекта культурного наследия местного (муниципального) значения или совершает действия, угрожающие сохранности данного объекта и влекущие утрату им своего значения, администрация Дзержинского сельского обращается в суд с иском об изъятии у собственника (пользователя) объекта культурного наследия местного (муниципального) значения.</w:t>
      </w:r>
    </w:p>
    <w:p>
      <w:pPr>
        <w:pStyle w:val="Normal"/>
        <w:spacing w:lineRule="auto" w:line="240" w:before="0" w:after="0"/>
        <w:jc w:val="both"/>
        <w:rPr/>
      </w:pPr>
      <w:r>
        <w:rPr>
          <w:rFonts w:eastAsia="Times New Roman" w:cs="Times New Roman" w:ascii="Times New Roman" w:hAnsi="Times New Roman"/>
          <w:sz w:val="24"/>
          <w:szCs w:val="24"/>
          <w:lang w:eastAsia="ru-RU"/>
        </w:rPr>
        <w:t>6.2. В случае принятия судом решения об изъятии объекта культурного наследия местного (муниципального) значения администрация Дзержинского сельского поселения  принимает решение о выкупе объекта культурного наследия местного (муниципального) значения или организует его продажу с публичных торг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обственнику объекта культурного наследия местного (муниципального) значения возмещается стоимость выкупленного объекта в порядке, установленном Гражданским кодекс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умма, подлежащая выплате лицу, у которого изымается объект культурного наследия местного (муниципального) значения, устанавливается решением суда и не может превышать определенную на основании отчета оценщика ликвидационную стоимость объекта культурного наследия местного (муниципального) значения, рассчитываемую как остаточную балансовую стоимость объекта культурного наследия местного (муниципального) значения, уменьшенную на сумму затрат на выполнение мероприятий по реализации ограничений (обременений) прав, установленных в отношении объекта культурного наследия местного (муниципального) значения, и уменьшенную на величину убытков, причиненных неисполнением или ненадлежащим исполнением обязательств по соблюдению установленных ограничений (обременений) пр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wru.info/dok/2002/06/25/n85891.htm" TargetMode="External"/><Relationship Id="rId4" Type="http://schemas.openxmlformats.org/officeDocument/2006/relationships/hyperlink" Target="http://lawru.info/dok/2007/07/13/n630590.htm" TargetMode="External"/><Relationship Id="rId5" Type="http://schemas.openxmlformats.org/officeDocument/2006/relationships/hyperlink" Target="http://lawru.info/dok/2005/07/26/n637236.htm" TargetMode="External"/><Relationship Id="rId6" Type="http://schemas.openxmlformats.org/officeDocument/2006/relationships/hyperlink" Target="http://lawru.info/dok/2002/06/25/n85891.htm" TargetMode="External"/><Relationship Id="rId7" Type="http://schemas.openxmlformats.org/officeDocument/2006/relationships/hyperlink" Target="http://lawru.info/dok/2007/07/13/n630590.htm" TargetMode="External"/><Relationship Id="rId8" Type="http://schemas.openxmlformats.org/officeDocument/2006/relationships/hyperlink" Target="http://lawru.info/dok/2005/07/26/n637236.htm" TargetMode="External"/><Relationship Id="rId9" Type="http://schemas.openxmlformats.org/officeDocument/2006/relationships/hyperlink" Target="http://lawru.info/dok/2005/07/26/n637236.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36:00Z</dcterms:created>
  <dc:creator>USER1</dc:creator>
  <dc:description/>
  <dc:language>en-US</dc:language>
  <cp:lastModifiedBy>Пользователь</cp:lastModifiedBy>
  <cp:lastPrinted>2016-03-02T16:40:00Z</cp:lastPrinted>
  <dcterms:modified xsi:type="dcterms:W3CDTF">2016-03-02T14:06:00Z</dcterms:modified>
  <cp:revision>4</cp:revision>
  <dc:subject/>
  <dc:title/>
</cp:coreProperties>
</file>