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«О бюджете Дзержинского сельского поселения на 2016 год»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>(в редакции решения от 26.09.2016г. № 9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 869,3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02 010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 0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306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539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 845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 89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06-28T09:56:00Z</cp:lastPrinted>
  <dcterms:modified xsi:type="dcterms:W3CDTF">2016-09-30T13:46:00Z</dcterms:modified>
  <cp:revision>26</cp:revision>
  <dc:subject/>
  <dc:title/>
</cp:coreProperties>
</file>