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ноября  2016 года  №  107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Об  установлении  учетных  норм </w:t>
      </w:r>
    </w:p>
    <w:p>
      <w:pPr>
        <w:pStyle w:val="Normal"/>
        <w:rPr>
          <w:b/>
          <w:b/>
        </w:rPr>
      </w:pPr>
      <w:r>
        <w:rPr>
          <w:b/>
        </w:rPr>
        <w:t>и  норм  предоставления   площади</w:t>
      </w:r>
    </w:p>
    <w:p>
      <w:pPr>
        <w:pStyle w:val="Normal"/>
        <w:rPr>
          <w:b/>
          <w:b/>
        </w:rPr>
      </w:pPr>
      <w:r>
        <w:rPr>
          <w:b/>
        </w:rPr>
        <w:t>жилого  помещения  по  договору</w:t>
      </w:r>
    </w:p>
    <w:p>
      <w:pPr>
        <w:pStyle w:val="Normal"/>
        <w:rPr>
          <w:b/>
          <w:b/>
        </w:rPr>
      </w:pPr>
      <w:r>
        <w:rPr>
          <w:b/>
        </w:rPr>
        <w:t xml:space="preserve">социального  най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 xml:space="preserve">В  соответствии  со  ст.50  Жилищного  кодекса Российской  Федерации, </w:t>
      </w:r>
      <w:r>
        <w:rPr>
          <w:color w:val="000000"/>
        </w:rPr>
        <w:t>с учетом достигнутого в Ленинградской области уровня обеспеченности населения жильем</w:t>
      </w:r>
      <w:r>
        <w:rPr/>
        <w:t xml:space="preserve"> (20,4  кв.м  общей  площади  на  одного  жителя),  принимая  во  внимание  установленный  единый  на  территории  Ленинградской  области  региональный  стандарт  социальной  нормы  площади,  эквивалентный  минимальному  размеру  предоставления  жилой  площади,  установленный  «Положением  о  предоставлении  гражданам  РФ,  проживающим  в  Ленинградской  области  и  нуждающимся  в  улучшении  жилищных  условий,  безвозмездной  субсидии  на  строительство  или  приобретение  жилья»,  утвержденным  постановлением  Губернатора  Ленинградской  области  от  07.10.1997  № 426-пг (в редакции  Постановления губернатора Ленинградской области от 06.02.1988 №29-пг, постановления правительства Ленинградской области от 11.06. 1998 № 23, постановления Губернатора Ленинградской области от 26.03.2004 № 40-пг), Совет  депутатов  Дзержинского  сельского  поселения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 учетную  норму  площади  жилого  помещении  по  договору  социального  найма,  являющуюся  максимальным  размером  общей  площади  жилого  помещения  для  принятия  на  учет  в  качестве  нуждающихся  в  жилых  помещениях  в  размере   </w:t>
      </w:r>
      <w:r>
        <w:rPr>
          <w:b/>
        </w:rPr>
        <w:t>15   квадратных</w:t>
      </w:r>
      <w:r>
        <w:rPr/>
        <w:t xml:space="preserve">  метров  общей  площади  на  одного  члена  семьи.</w:t>
      </w:r>
    </w:p>
    <w:p>
      <w:pPr>
        <w:pStyle w:val="Normal"/>
        <w:ind w:firstLine="480"/>
        <w:jc w:val="both"/>
        <w:rPr/>
      </w:pPr>
      <w:r>
        <w:rPr/>
        <w:t xml:space="preserve">2.Установить  норму  представления  площади  жилого  помещения  по  договору  социального  найма,  являющуюся  минимальным  размером  площади  жилого  помещения,  исходя  из  которой,  определяется  размер  общей  площади  жилого  помещения,  предоставляемого  по  договору  социального  найма  в  размере  не  менее  18  квадратных  метров  общей  площади  на  одного  члена  семьи.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 предоставлении    площади  жилого  помещения  в  жилых  помещениях,  являющихся  частью  жилого  дома,  квартиры  (комнат),  общая  площадь  исчисляется  суммированием  площади  комнаты  и  доли  помещения  в  квартире,  доме,  используемой  для  обслуживания  комнат.</w:t>
      </w:r>
    </w:p>
    <w:p>
      <w:pPr>
        <w:pStyle w:val="Normal"/>
        <w:ind w:firstLine="360"/>
        <w:jc w:val="both"/>
        <w:rPr/>
      </w:pPr>
      <w:r>
        <w:rPr/>
        <w:t>3.Решение Совета  депутатов  Дзержинского  сельского  поселения  № 47 от 25.08.2015 года, считать утратившим силу.</w:t>
      </w:r>
    </w:p>
    <w:p>
      <w:pPr>
        <w:pStyle w:val="Normal"/>
        <w:ind w:left="360" w:hanging="0"/>
        <w:jc w:val="both"/>
        <w:rPr/>
      </w:pPr>
      <w:r>
        <w:rPr/>
        <w:t>4. Решение  опубликовать  в  газете  «Лужская  правда. Дзержинское сельское поселение».</w:t>
      </w:r>
    </w:p>
    <w:p>
      <w:pPr>
        <w:pStyle w:val="Normal"/>
        <w:ind w:left="360" w:hanging="0"/>
        <w:jc w:val="both"/>
        <w:rPr/>
      </w:pPr>
      <w:r>
        <w:rPr/>
        <w:t>5. Контроль  за  исполнением  решения возложить  на  главу  администрации  Дзержинского  сельского 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Дзержинского сельского поселения</w:t>
      </w:r>
    </w:p>
    <w:p>
      <w:pPr>
        <w:pStyle w:val="Normal"/>
        <w:rPr/>
      </w:pPr>
      <w:r>
        <w:rPr/>
        <w:t xml:space="preserve">исполняющий полномочия председателя   совета депутатов                           В.Т. Пахомов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11:00Z</dcterms:created>
  <dc:creator>Natalia</dc:creator>
  <dc:description/>
  <dc:language>en-US</dc:language>
  <cp:lastModifiedBy>Пользователь</cp:lastModifiedBy>
  <cp:lastPrinted>2016-11-29T14:11:00Z</cp:lastPrinted>
  <dcterms:modified xsi:type="dcterms:W3CDTF">2016-11-29T11:12:00Z</dcterms:modified>
  <cp:revision>3</cp:revision>
  <dc:subject/>
  <dc:title/>
</cp:coreProperties>
</file>