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</w:rPr>
        <w:drawing>
          <wp:inline distT="0" distB="0" distL="0" distR="0">
            <wp:extent cx="47879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 2016 года  №  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внесения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ов муниципальных правовых актов,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формы прилагаемых к ним документов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рганы местного самоуправления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зерж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46 Федерального закона от 06.10.2003 N 131-ФЗ "Об общих принципах организации местного самоуправления в Российской Федерации", руководствуясь Уставом Дзержинского сельского поселения, совет депутатов Дзержинского сельского поселения, 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внесения проектов муниципальных правовых актов, перечень и формы прилагаемых к ним документов в органы местного самоуправления Дзержинского сельского поселения согласно приложе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Лужская правда. Дзержинское сельское поселение» и разместить на официальном сайте администрации Дзержинское сельское посе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 в официальном печатном издании газете «Лужская правда. Дзержинское сель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зерж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полномочия председателя   совета депутатов                          В.Т. Пахомов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зержи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6 г.  № 1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проектов муниципаль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формы прилагаемых к ним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рганы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зерж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Настоящим Порядком устанавливаются единые требования к внесению в органы местного самоуправления Дзержинского сельского поселения (далее - ОМС) проектов муниципальных правовых актов, перечню и формам прилагаемых к ним док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данном Порядке используется следующее понятие муниципального правового акта, установленное статьей 2 Федерального закона от 06.10.2003 N 131-ФЗ "Об общих принципах организации местного самоуправления в Российской Федерации"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муниципальный правовой акт - решение, принятое непосредственно населением муниципального образования по вопросам местного значения, либо решение, принятое органом местного самоуправления и (или) должностным лицом местного самоуправления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по иным вопросам, отнесенным уставом муниципального образования в соответствии с федеральными законами к полномочиям органов местного самоуправления и (или) должностных лиц местного самоуправления, документально оформленные, обязательные для исполнения на территории муниципального образования, устанавливающие либо изменяющие общеобязательные правила или имеющие индивидуальный характер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Дзержинского сельского поселения в пределах своих полномочий, установленных федеральными законами, законами Ленинградской области, уставом Дзержинского сельского поселения издают Решения, Постановления, Распоря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3. Проекты муниципальных правовых актов готовят и вносят в ОМС следующие субъекты правотворческой инициативы, указанные в статье 36 Устава Дзержинского сельского поселени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глава местной администр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депутаты представительного органа муниципального образования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ные выборные органы местного самоуправле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рганы территориального общественного самоуправления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инициативная группа граждан, </w:t>
      </w:r>
      <w:r>
        <w:rPr>
          <w:rStyle w:val="Blk"/>
          <w:rFonts w:cs="Times New Roman" w:ascii="Times New Roman" w:hAnsi="Times New Roman"/>
          <w:sz w:val="24"/>
          <w:szCs w:val="24"/>
        </w:rPr>
        <w:t>обладающих избирательным правом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окур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4. Проекты муниципальных правовых актов должны соответствовать Конституции Российской Федерации, законодательству Российской Федерации, законодательству Ленинградской  области, Уставу Дзержинского сельского поселения и настоящему Поря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, предъявляемые к проектам муниципальных правовых а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екты муниципальных правовых актов излагаются на русском языке - государственном языке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проектах муниципальных правовых актов не допускается употребление сложных фраз и грамматических конструкций, иностранных слов, а также устаревших и многозначных слов и выражений, образных сравнений, эпитетов, метаф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труктура проектов муниципальных правовых актов должна быть логически обоснованной, отвечающей целям и задачам правового регулирования, а также обеспечивающей логическое развитие и правильное понимание муниципальных правовых а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ект муниципального правового акта также должен отвечать следующим требова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муниципального правового акта в пределах компетенции ОМ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акте предписаний, обеспечивающих согласованность этого акта с другими правовыми акт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ство термин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проектах нормативных правовых актах не допускается содержание коррупционных фак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ект муниципального правового акта должен содержать следующие обязательные реквизи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ида правового акт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оловок, обозначающий предмет регулировани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должности, фамилию и инициалы и подпись уполномоченного лиц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труктура проекта муниципального правового а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авовые акты ОМС состоят из констатирующей и распорядительной части, а также включают в себя реквизиты, указанные в пункте 2.6 настоящего Порядка и могут содержать при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Констатирующая часть правового акта ОМС - это обоснование необходимости принятия данного правового акта, мотивы и цели издания правового акта, юридические обоснования. Если предписываемые действия не нуждаются в разъяснениях, констатирующая часть может отсутств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Распорядительная часть правового акта ОМС содержит конкретные действия (предписания), которые излагаются в повелительной форме и оформляются в соответствии с настоящим Поряд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4. Подпись проставляется в конце правового акта ОМС, после распорядительной части. Подпись содержит: должность лица, подписавшего документ, его фамилию (полностью), имя и отчество (инициалы), собственноручное изображение под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Если в правовом акте ОМС приводятся таблицы, графики, схемы, перечень мероприятий и т.п., то они оформляются в виде приложений, а соответствующие пункты правового акта должны иметь ссылки на эти приложения. Приложение является неотъемлемой частью правового 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внесения проектов муниципальных правовых актов, перечень и форма прилагаемых докумен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фициальным внесением проекта муниципального правового акта в ОМС считается внесение на имя ОМС проекта правового акта ОМС, прилагаемых к нему документов, оформленных в соответствии с требованиями настоящего Поря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2. Проекты правовых актов ОМС готовятся субъектами правотворческой инициативы, указанными в статье 36 Устава Дзерж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3. Проект правового акта ОМС должен соответствовать требованиям раздела 2 настоящего Порядка (образец проекта приведен в  приложении № 1 к настоящему Порядк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 проекту правового акта ОМС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дительное письмо, подписанное инициаторами проекта правового акта ОМС, с указанием намерения реализовать правотворческую инициативу, просьбой рассмотреть и принять правовой акт ОМС, название проекта правового акта ОМС; а также с указанием контактной информации об инициаторе (в свободной форм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 к проекту правового акта ОМС, в которой раскрывается состояние законодательства в данной сфере правового регулирования и обосновывается необходимость его принятия; дается развернутая характеристика целей (задач), основных положений проекта (в свободной форм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инансово-экономическое обоснование, если принятие проекта правового акта ОМС повлечет расходы из местного бюджета, и прогноз социально-экономических и иных последствий его принятия (в свободной форм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истические и иные сведения, требуемые для обоснования внесения проекта правового акта ОМС (по необходимост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униципальных правовых актов ОМС, которые в связи с принятием предлагаемого проекта правового акта ОМС должны быть изменены, признаны утратившими силу или вновь разработаны (приложение № 2 к настоящему Порядку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документы, которые, по мнению разработчиков проекта правового акта ОМС, необходимы для обоснования вносимого проекта правового акта ОМ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5. Проект правового акта ОМС и прилагаемые к нему документы представляются в приемную администрации Дзержинского сельского поселения, по адресу: Ленинградская обл., Лужский р-н, п.Дзержинского, ул.Центральная, д.4, администрация, где производится их регистр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Работа с проектом  правового акта ОМ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 Проекты правовых актов ОМС подлежат согласованию. Согласование проекта правового акта ОМС - процедура проведения экспертизы (правовой, финансовой, экономической, антикоррупционной и др.) проекта правового акта ОМС соответствующими службами и должностными лицами администрации Дзержинского сельского  поселения, которые визируют проект правового акта ОМ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бязательными согласующими инстанциями проектов правовых актов ОМС являютс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меститель главы администрации Дзержинского сельского поселения, курирующий соответствующее направление раб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и структурных подразделений администрации Дзержинского сельского поселения, осуществляющие исполнительные функции по соответствующим направлениям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ы  правовых актов ОМС по отдельным группам вопросов проходят обязательное согласование в соответствующими специалистами администрации Дзержинского сельского посе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 вопросам кадрового характера (прием-увольнение на работу, предоставление отпусков, наложение или снятие дисциплинарных взысканий, премирование, направление на учебу и т.д.) – главным специалистом по основной деятельности администрации Дзержинского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вопросам, связанным с расходом бюджетных средств – главным специалистом, ответственным за бюджетно-финансовые правоотнош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е проводят согласование проекта  правового акта ОМС исключительно в пределах своей компетенции. Если у согласующего по проекту правового акта ОМС имеются замечания или предложения, то они излагаются в письменной форме с указанием фамилии, должности и даты. При наличии замечаний проект правового акта ОМС визируется с пометкой "с замечаниями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ассмотрения и визирования проекта правового акта ОМС не должен превышать 3 рабочих дней с момента его поступления соответствующему служащему, а по проектам объемного содержания (более 10 листов) и требующим длительного изучения - не более 5 рабочих дн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целях выявления и недопущения в правовых актах ОМС положений, которые могут вызвать коррупциогенные действия и решения субъектов правоприменения, в рамках проведения предварительной экспертизы нормативных правовых актов осуществляется антикоррупционная экспертиза в порядке, установленном правовым актом ОМС Дзерж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органами прокуратуры предоставленных федеральным законодательством полномочий по проведению антикоррупционной экспертизы нормативных правовых актов и их проектов и принятию мер, направленных на исключение положений, способствующих созданию условий для проявления коррупции, администрация Дзержинского сельского поселения предоставляет в городскую прокуратуру в документальном виде на бумажных носителях проекты нормативных правовых актов для проведения антикоррупционной экспертизы в сроки установленные правовым актом ОМС Дзерж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Проект правового акта ОМС возвращается субъекту правотворческой инициативы  по мотивированному отказу главы администрации Дзержинского сельского поселения, после прохождения проекта правового акта ОМС согласования в следующих случа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оформлен с нарушением требований настоящего Поряд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предусмотренные разделом 3 настоящего Поряд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ной группой по реализации правотворческой инициативы граждан не соблюдены требования действующего законод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нятие предлагаемого  правового акта ОМС не входит в компетенцию ОМС Дзерж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сле устранения причин, послуживших основанием для возвращения проекта правового акта ОМС, субъект правотворческой инициативы вправе вновь внести проект  правового акта ОМ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До рассмотрения проекта  правового акта ОМС органом местного самоуправления инициатор вправе отозвать проект правового акта ОМС, представив при этом письменное заявление в адрес ОМ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Срок рассмотрения проекта и принятия по нему решения составляет 30 дней с момента его поступления в администрацию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1. Принятие, подписание и опубликование (обнародование) правовых актов ОМС осуществляется в порядке, установленном действующим законодательством и муниципальными правовыми актами Дзерж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3" w:leader="none"/>
          <w:tab w:val="center" w:pos="4819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</w:rPr>
        <w:t>ПРОЕКТ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   "          20__ г.                                                                                             №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аренде нежилых помещен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й, сооружений, находящихся в соб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  Федеральным законом от 6 октября 2003 года N 131-ФЗ "Об  общих  принципах  организации  местного  самоуправления  в  Российской Федерации",  Уставом Дзержинского сельского поселения, Порядком управления и   распоряжения   имуществом,   находящимся  в  собственности  Дзержинского сельского поселения,   утвержденным  решением  Совета депутатов Дзержинского сельского поселения от «___»________20__ г. №___, администрация Дзержинского сельского поселения     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твердить   прилагаемое   Положение  об  аренде  нежилых  помещений, зданий,  сооружений, находящихся в собственности Дзержинского сельского по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нтроль   за  исполнением  настоящего  постановления  возложить  на (должность, Ф.И.О.) администрации Дзержинского сельского по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опубликования в официальном печатном издании и подлежит размещению на официальном сайте Дзерж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                                 Инициалы,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__ г. N 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ожение об аренде нежилых помещений, зданий, сооружений, находящихся в собственности Дзерж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Конституцией Российской Федерации, Граждански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Федеральным законом от 26 июля 2006 года N 135-ФЗ "О защите конкуренции", Уставом Дзержинского сельского поселения, Порядком управления и распоряжения имуществом, находящимся в собственности Дзержинского сельского поселения, утвержденным решением Совета депутатов Дзержинского сельского поселения N __ от «___»_______ 20__ г., и регулирует отношения, возникающие в связи с передачей в аренду имущества, находящегося в собственности Дзержинского сельского поселения (далее - Полож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АВОВЫХ АКТОВ, ОТМЕНЫ, ИЗМЕНЕНИЯ ИЛ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КОТОРЫХ ПОТРЕБУЕТ ПРИНЯТИЕ МУНИЦИПАЛЬН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А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_________________________________________________________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к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(указать дату принятия, номер и наименование муниципальных  право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 в случае,  если для принятия правового  акта ОМС не требуется  отмены, изменения  или  дополнения действующих  муниципальных правовых актов, указанная информация отражается в дан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00:00Z</dcterms:created>
  <dc:creator>Прокурор</dc:creator>
  <dc:description/>
  <cp:keywords/>
  <dc:language>en-US</dc:language>
  <cp:lastModifiedBy>Пользователь</cp:lastModifiedBy>
  <cp:lastPrinted>2016-12-24T13:55:00Z</cp:lastPrinted>
  <dcterms:modified xsi:type="dcterms:W3CDTF">2016-12-24T10:56:00Z</dcterms:modified>
  <cp:revision>12</cp:revision>
  <dc:subject/>
  <dc:title/>
</cp:coreProperties>
</file>