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т 29 февраля 2016 года № 69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ледующие изменения и дополнения: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/>
              <w:t xml:space="preserve">     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57 010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57 010,7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0,0 тысяч рублей.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 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>9.1.        «9.1.Утвердить бюджетные инвестиции в объекты капитального строительства муниципальной собственности Дзержинского сельского поселения в сумме 39 795,4 тыс.руб., в том числе на 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ab/>
              <w:t>- строительство площадки с уличными тренажерами в п. Дзержинского в сумме 400,0 тыс.руб.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          </w:t>
            </w:r>
            <w:r>
              <w:rPr/>
              <w:t>- покупку 16 (шестнадцати) жилых помещений (квартир) путем участия в долевом строительстве многоквартирного дома для переселения граждан из аварийного жилищного фонда на территории муниципального образования «Дзержинское сельское поселение» Лужского муниципального района в сумме 39 395,4 тыс.руб.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1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1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2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2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3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3 к настоящему решению (прилагается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ожение №4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4 к настоящему решению (прилагается). </w:t>
            </w:r>
          </w:p>
          <w:p>
            <w:pPr>
              <w:pStyle w:val="Style20"/>
              <w:jc w:val="both"/>
              <w:rPr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5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5 год» в редакции приложения №5 к настоящему решению (прилагается).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4-09-08T15:58:00Z</cp:lastPrinted>
  <dcterms:modified xsi:type="dcterms:W3CDTF">2016-03-11T12:39:00Z</dcterms:modified>
  <cp:revision>144</cp:revision>
  <dc:subject/>
  <dc:title/>
</cp:coreProperties>
</file>