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3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 Дзержинского сельского поселения</w:t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т 09 сентября 2016 года № 94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вета депутатов  Дзержинского сельского по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24 декабря 2015 года № 58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«О бюджете Дзержинского сельского поселения на 2016 год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Дзержинского сельского поселения, решением Совета депутатов Дзержинского сельского поселения от 24.12.15г. № 26 «Об утверждении Положения о бюджетном процессе в Дзержинском сельском поселении Лужского муниципального района Ленинградской области» Совет депутатов Дзержинского сельского поселения решил внести в решение совета депутатов Дзержинского сельского поселения от 24 декабря 2015 года № 58 «О бюджете Дзержинского сельского поселения на 2016 год» (далее решение) с изменениями и дополнениями от 29.02.2016г. №69, от 29.04.2016г. №74, от 28.06.2016г. №79 следующие изменения и дополн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Изложить пункт 1.1. статьи 1 решения в следующей редакции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«1.1.Утвердить основные характеристики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   2016 год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прогнозируемый общий объем до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на 2016 год </w:t>
            </w:r>
            <w:r>
              <w:rPr>
                <w:bCs/>
              </w:rPr>
              <w:t xml:space="preserve"> в</w:t>
            </w:r>
            <w:r>
              <w:rPr/>
              <w:t xml:space="preserve"> сумме 66 008,6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общий объем расходов </w:t>
            </w:r>
            <w:r>
              <w:rPr>
                <w:bCs/>
              </w:rPr>
              <w:t xml:space="preserve">бюджета </w:t>
            </w:r>
            <w:r>
              <w:rPr/>
              <w:t>Дзержинского сельского поселения</w:t>
            </w:r>
            <w:r>
              <w:rPr>
                <w:b/>
              </w:rPr>
              <w:t xml:space="preserve"> </w:t>
            </w:r>
            <w:r>
              <w:rPr/>
              <w:t>на 2016 год в сумме 66 675,9 тысяч рублей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огнозируемый дефицит бюджета Дзержинского сельского поселения на 2016 год в сумме 667,3 тысяч рублей.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u w:val="single"/>
              </w:rPr>
              <w:t>В  пункте 6.1. статьи 6 решения цифры 5 075,6 заменить на 5 093,1.</w:t>
            </w:r>
          </w:p>
          <w:p>
            <w:pPr>
              <w:pStyle w:val="Normal"/>
              <w:ind w:left="72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ложить в новой редакци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1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6 год» в редакции приложения №1 к настоящему решению (прилагается)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2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6 год» в редакции приложения №2 к настоящему решению (прилагается)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3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6 год» в редакции приложения №3 к настоящему решению (прилагается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ложение №4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6 год» в редакции приложения №4 к настоящему решению (прилагается)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ложение №5 к решению Совета депутатов Дзержинского сельского поселения Лужского муниципального района от 24.12.2015г. № 58 «О бюджете Дзержинского сельского поселения на 2016 год» в редакции приложения №5 к настоящему решению (прилагается).</w:t>
            </w: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Настоящее реш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i/>
                <w:u w:val="single"/>
              </w:rPr>
              <w:t>Данное решение обнародовать путем размещения на официальном сайте Дзержинского сельского поселения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Глава Дзержинского сельского поселения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исполняющий полномочия председателя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вета депутатов                                                                                          В.Т. Пахом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2:00Z</dcterms:created>
  <dc:creator>Dzer</dc:creator>
  <dc:description/>
  <cp:keywords/>
  <dc:language>en-US</dc:language>
  <cp:lastModifiedBy>Buhgalter</cp:lastModifiedBy>
  <cp:lastPrinted>2016-06-28T09:55:00Z</cp:lastPrinted>
  <dcterms:modified xsi:type="dcterms:W3CDTF">2016-09-09T13:02:00Z</dcterms:modified>
  <cp:revision>159</cp:revision>
  <dc:subject/>
  <dc:title/>
</cp:coreProperties>
</file>