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 29  февраля  2016 г.  № 6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 xml:space="preserve">О результатах деятельности главы  </w:t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администрации Дзержинского сельского поселения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Дзержинского сельского поселения, заслушав и обсудив отчет о результатах деятельности главы администрации  Дзержинского сельского поселения, 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знать результаты деятельности  главы администрации  Дзержинского сельского поселения за 2015 год  удовлетвори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6:00Z</dcterms:created>
  <dc:creator>User</dc:creator>
  <dc:description/>
  <dc:language>en-US</dc:language>
  <cp:lastModifiedBy>Пользователь</cp:lastModifiedBy>
  <cp:lastPrinted>2016-03-02T16:27:00Z</cp:lastPrinted>
  <dcterms:modified xsi:type="dcterms:W3CDTF">2016-03-02T13:27:00Z</dcterms:modified>
  <cp:revision>4</cp:revision>
  <dc:subject/>
  <dc:title/>
</cp:coreProperties>
</file>