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т 26 декабря 2016 года № 109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4 декабря 2015 года № 58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6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4 декабря 2015 года № 58 «О бюджете Дзержинского сельского поселения на 2016 год» (далее решение) с изменениями и дополнениями от 29.02.2016г. №69, от 29.04.2016г. №74, от 28.06.2016г. №79, от 09.09.2016г. №94, от 26.09.2016г. №95, от 21.11.2016г. №101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«1.1.Утвердить основные характеристики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   2016 год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рогнозируемый общий объем до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на 2016 год </w:t>
            </w:r>
            <w:r>
              <w:rPr>
                <w:bCs/>
              </w:rPr>
              <w:t xml:space="preserve"> в</w:t>
            </w:r>
            <w:r>
              <w:rPr/>
              <w:t xml:space="preserve"> сумме 97 476,1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общий объем рас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2016 год в сумме 97 476,1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6 год в сумме 0 тысяч рублей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9.1. статьи 9 решения в следующей редакции: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 xml:space="preserve">9.1.         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 xml:space="preserve">9.1.        «9.1.Утвердить бюджетные инвестиции: </w:t>
            </w:r>
          </w:p>
          <w:p>
            <w:pPr>
              <w:pStyle w:val="Normal"/>
              <w:spacing w:lineRule="auto" w:line="276"/>
              <w:ind w:left="322" w:hanging="0"/>
              <w:jc w:val="both"/>
              <w:rPr/>
            </w:pPr>
            <w:r>
              <w:rPr/>
              <w:t>- на приобретение объектов недвижимого имущества в государственную (муниципальную) собственность в сумме 39 395,4 тыс.руб., в том числе на покупку 16 (шестнадцати) жилых помещений (квартир) путем участия в долевом строительстве многоквартирного дома для переселения граждан из аварийного жилищного фонда на территории муниципального образования «Дзержинское сельское поселение» Лужского муниципального района в сумме 39 395,4 тыс.руб.</w:t>
            </w:r>
          </w:p>
          <w:p>
            <w:pPr>
              <w:pStyle w:val="Normal"/>
              <w:spacing w:lineRule="auto" w:line="276"/>
              <w:ind w:left="322" w:hanging="0"/>
              <w:jc w:val="both"/>
              <w:rPr/>
            </w:pPr>
            <w:r>
              <w:rPr/>
              <w:t>- в объекты капитального строительства государственной (муниципальной) собственности в сумме 4 931,4 тыс.руб., в том числе на технологическое присоединение и выполнение работ по наружным сетям электро, тепло, водо, газоснабжению, водоотведению и работ по благоустройству многоквартирных жилых домов, строительство которых осуществляется в рамках реализации этапа 2016 года региональной адресной программы "Переселение граждан из аварийного жилищного фонда на территории Ленинградской области в 2013-2017 годах" в сумме 4 931,4 тыс.руб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1 «Прогнозируемые поступления доходов бюджета Дзержинского сельского поселения на 2016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2 «Распределение бюджетных ассигнований по разделам, подразделам классификации расходов бюджета на 2016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6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Дзержинского сельского поселения Лужского муниципального района на 2016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5 «Безвозмездные поступления в 2016 году» (прилагается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6-11-23T09:22:00Z</cp:lastPrinted>
  <dcterms:modified xsi:type="dcterms:W3CDTF">2017-01-06T05:14:00Z</dcterms:modified>
  <cp:revision>176</cp:revision>
  <dc:subject/>
  <dc:title/>
</cp:coreProperties>
</file>