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21 ноября 2016 года № 1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4 декабря 2015 года № 58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6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4 декабря 2015 года № 58 «О бюджете Дзержинского сельского поселения на 2016 год» (далее решение) с изменениями и дополнениями от 29.02.2016г. №69, от 29.04.2016г. №74, от 28.06.2016г. №79, от 09.09.2016г. №94, от 26.09.2016г. №95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«1.1.Утвердить основные характеристики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   2016 год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огнозируемый общий объем до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на 2016 год </w:t>
            </w:r>
            <w:r>
              <w:rPr>
                <w:bCs/>
              </w:rPr>
              <w:t xml:space="preserve"> в</w:t>
            </w:r>
            <w:r>
              <w:rPr/>
              <w:t xml:space="preserve"> сумме 81 713,1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бщий объем рас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2016 год в сумме 81 713,1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6 год в сумме 0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В  пункте 5.4. статьи 5 решения цифры 50,0 заменить на 0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В  пункте 6.1. статьи 6 решения цифры 5 093,1 заменить на 5 545,1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9.1. статьи 9 решения в следующей редакции: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 xml:space="preserve">9.1.         </w:t>
            </w:r>
          </w:p>
          <w:p>
            <w:pPr>
              <w:pStyle w:val="Normal"/>
              <w:spacing w:lineRule="auto" w:line="276"/>
              <w:ind w:hanging="540"/>
              <w:jc w:val="both"/>
              <w:rPr/>
            </w:pPr>
            <w:r>
              <w:rPr/>
              <w:t xml:space="preserve">9.1.        «9.1.Утвердить бюджетные инвестиции: </w:t>
            </w:r>
          </w:p>
          <w:p>
            <w:pPr>
              <w:pStyle w:val="Normal"/>
              <w:spacing w:lineRule="auto" w:line="276"/>
              <w:ind w:left="322" w:hanging="0"/>
              <w:jc w:val="both"/>
              <w:rPr/>
            </w:pPr>
            <w:r>
              <w:rPr/>
              <w:t>- на приобретение объектов недвижимого имущества в государственную (муниципальную) собственность в сумме 44 327,5 тыс.руб., в том числе на покупку 16 (шестнадцати) жилых помещений (квартир) путем участия в долевом строительстве многоквартирного дома для переселения граждан из аварийного жилищного фонда на территории муниципального образования «Дзержинское сельское поселение» Лужского муниципального района в сумме 44 327,5 тыс.руб.</w:t>
            </w:r>
          </w:p>
          <w:p>
            <w:pPr>
              <w:pStyle w:val="Normal"/>
              <w:spacing w:lineRule="auto" w:line="276"/>
              <w:ind w:left="322" w:hanging="0"/>
              <w:jc w:val="both"/>
              <w:rPr/>
            </w:pPr>
            <w:r>
              <w:rPr/>
              <w:t>- в соответствии с концессионными соглашениями в сумме 183,0 тыс.руб., в том числе на строительство котельных в Дзержинском сельском поселении Лужского муниципального района Ленинградской области в рамках концессионного соглашения (д. Торошковичи)» в сумме 183,0 тыс.руб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1 «Прогнозируемые поступления доходов бюджета Дзержинского сельского поселения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2 «Распределение бюджетных ассигнований по разделам, подразделам классификации расходов бюджета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6 год» (прилагается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4 «Ведомственная структура расходов бюджета Дзержинского сельского поселения Лужского муниципального района на 2016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5 «Безвозмездные поступления в 2016 году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ложение № 6 «Перечень главных администраторов доходов бюджета Дзержинского сельского поселения на 2016 год» (прилагается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 8 «Источники внутреннего финансирования дефицита бюджета Дзержинского сельского поселения Лужского муниципального района Ленинградской области на 2016 год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u w:val="single"/>
              </w:rPr>
              <w:t>Дополнить приложением  № 11  «Порядок  предоставления  субсидий  юридическим лицам в  виде  платы  концедента  в  соответствии  с  условиями  концессионных  соглашений  в сфере  теплоснабжения»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6-11-23T09:22:00Z</cp:lastPrinted>
  <dcterms:modified xsi:type="dcterms:W3CDTF">2016-11-23T06:22:00Z</dcterms:modified>
  <cp:revision>174</cp:revision>
  <dc:subject/>
  <dc:title/>
</cp:coreProperties>
</file>