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26 сентября 2016 года № 95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4 декабря 2015 года № 58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6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4 декабря 2015 года № 58 «О бюджете Дзержинского сельского поселения на 2016 год» (далее решение) с изменениями и дополнениями от 29.02.2016г. №69, от 29.04.2016г. №74, от 28.06.2016г. №79, от 09.09.2016г. №94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«1.1.Утвердить основные характеристики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   2016 год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огнозируемый общий объем до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на 2016 год </w:t>
            </w:r>
            <w:r>
              <w:rPr>
                <w:bCs/>
              </w:rPr>
              <w:t xml:space="preserve"> в</w:t>
            </w:r>
            <w:r>
              <w:rPr/>
              <w:t xml:space="preserve"> сумме 69 756,6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бщий объем рас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2016 год в сумме 70 423,8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6 год в сумме 667,2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2 «Распределение бюджетных ассигнований по разделам, подразделам классификации расходов бюджета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Дзержинского сельского поселения Лужского муниципального района на 2016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5 «Безвозмездные поступления в 2016 году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8 «Источники внутреннего финансирования дефицита бюджета Дзержинского сельского поселения Лужского муниципального района Ленинградской области на 2016 год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6-06-28T09:55:00Z</cp:lastPrinted>
  <dcterms:modified xsi:type="dcterms:W3CDTF">2016-09-30T15:14:00Z</dcterms:modified>
  <cp:revision>167</cp:revision>
  <dc:subject/>
  <dc:title/>
</cp:coreProperties>
</file>