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т  30 августа  2016 года                     № 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становлении срока составления 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утверждения бюджета Дзержинского се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поселения Луж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Ленинград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69 Бюджетного Кодекса Российской Федерации, совет депутатов Дзержинского сельского поселения Лужского муниципального района  Ленинградской области, совте депутатов Дзержинского сельского поселения, РЕШИЛ</w:t>
      </w:r>
      <w:r>
        <w:rPr>
          <w:spacing w:val="62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бюджет Дзержинского сельского поселения Лужского муниципального района Ленинградской области на 2017 год составляется и утверждается сроком на один год (на очередной финансовый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опубликовать на официальном сайте Дзержинского сельского поселения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зержинского сельского поселения,</w:t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ind w:firstLine="15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Пахомов В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 w:eastAsia="zh-CN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Маркеры списка"/>
    <w:qFormat/>
    <w:rPr>
      <w:rFonts w:ascii="OpenSymbol" w:hAnsi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lang w:val="en-US" w:eastAsia="zh-CN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en-US" w:eastAsia="zh-C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en-US" w:eastAsia="zh-CN"/>
    </w:rPr>
  </w:style>
  <w:style w:type="character" w:styleId="12">
    <w:name w:val="Текст выноски Знак1"/>
    <w:qFormat/>
    <w:rPr>
      <w:rFonts w:cs="Times New Roman"/>
      <w:sz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 w:val="false"/>
      <w:ind w:right="-1050" w:hanging="0"/>
      <w:jc w:val="center"/>
    </w:pPr>
    <w:rPr>
      <w:b/>
      <w:sz w:val="28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sz w:val="18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4:37:00Z</dcterms:created>
  <dc:creator>79-01</dc:creator>
  <dc:description/>
  <cp:keywords/>
  <dc:language>en-US</dc:language>
  <cp:lastModifiedBy>Пользователь</cp:lastModifiedBy>
  <cp:lastPrinted>2015-11-20T13:25:00Z</cp:lastPrinted>
  <dcterms:modified xsi:type="dcterms:W3CDTF">2016-09-02T12:18:00Z</dcterms:modified>
  <cp:revision>9</cp:revision>
  <dc:subject/>
  <dc:title>Проект</dc:title>
</cp:coreProperties>
</file>