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30 августа  2016 года  №  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 xml:space="preserve">Об установлении тарифов </w:t>
      </w:r>
    </w:p>
    <w:p>
      <w:pPr>
        <w:pStyle w:val="Normal"/>
        <w:ind w:right="56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 (с изменениями), п.4 ст.158 Жилищного кодекса Российской Федерации, постановлением Правительства РФ от 06.05.2011 года №354 «О предоставлении коммунальных услуг собственникам и пользователям помещений в многоквартирных и жилых домов»,   совет депутатов Дзерж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 с 01.09.2016г. размер платы за содержание и ремонт  муниципального жилого помещения в многоквартирных домах Дзержинского сельского поселения, не имеющих коллективных (общедомовых) приборов учета  в размере 19,09 руб./м.кв. общей площади (Приложение 1).</w:t>
      </w:r>
    </w:p>
    <w:p>
      <w:pPr>
        <w:pStyle w:val="Normal"/>
        <w:ind w:firstLine="708"/>
        <w:jc w:val="both"/>
        <w:rPr/>
      </w:pPr>
      <w:r>
        <w:rPr/>
        <w:t>2. Установить  с 01.09.2016г. размер платы за содержание и ремонт  муниципального жилого помещения,  где установлены коллективные (общедомовые) приборы учета тепловой энергии  в многоквартирных домах Дзержинского сельского поселения, в размере 20,45 руб./м.кв. общей площади (Приложение 2).</w:t>
      </w:r>
    </w:p>
    <w:p>
      <w:pPr>
        <w:pStyle w:val="Normal"/>
        <w:ind w:firstLine="708"/>
        <w:jc w:val="both"/>
        <w:rPr/>
      </w:pPr>
      <w:r>
        <w:rPr/>
        <w:t>3. Установить с 01.09.2016г. тариф:</w:t>
      </w:r>
    </w:p>
    <w:p>
      <w:pPr>
        <w:pStyle w:val="Normal"/>
        <w:ind w:firstLine="708"/>
        <w:jc w:val="both"/>
        <w:rPr/>
      </w:pPr>
      <w:r>
        <w:rPr/>
        <w:t>-  на содержание внутридомового газового оборудования в размере 0,53 руб./кв.м общей площади;</w:t>
      </w:r>
    </w:p>
    <w:p>
      <w:pPr>
        <w:pStyle w:val="Normal"/>
        <w:ind w:firstLine="708"/>
        <w:jc w:val="both"/>
        <w:rPr/>
      </w:pPr>
      <w:r>
        <w:rPr/>
        <w:t>- на вывоз жидких нечистот от не канализованного жилищного фонда в размере 49,45руб. с человека в месяц.</w:t>
      </w:r>
    </w:p>
    <w:p>
      <w:pPr>
        <w:pStyle w:val="Normal"/>
        <w:ind w:firstLine="708"/>
        <w:jc w:val="both"/>
        <w:rPr/>
      </w:pPr>
      <w:r>
        <w:rPr/>
        <w:t>4. Решение совета депутатов Дзержинского сельского поселения от 18.03.2015г. № 37 «Об установлении тарифов» считать утратившим силу с 01.09.2016г.</w:t>
      </w:r>
    </w:p>
    <w:p>
      <w:pPr>
        <w:pStyle w:val="Normal"/>
        <w:ind w:firstLine="708"/>
        <w:jc w:val="both"/>
        <w:rPr/>
      </w:pPr>
      <w:r>
        <w:rPr/>
        <w:t>4. Настоящее решение опубликовать в газете «Лужская правда» и  разместить на официальном сайте Дзерж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Настоящее решение вступает в законную силу согласно действующего законод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30.08.2016 № 8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 ПЛАТЫ</w:t>
      </w:r>
    </w:p>
    <w:p>
      <w:pPr>
        <w:pStyle w:val="Normal"/>
        <w:jc w:val="center"/>
        <w:rPr/>
      </w:pPr>
      <w:r>
        <w:rPr/>
        <w:t xml:space="preserve">за содержание и ремонт  муниципального жилого помещения в многоквартирных домах Дзержинского сельского поселения не имеющих коллективных (общедомовых) </w:t>
      </w:r>
    </w:p>
    <w:p>
      <w:pPr>
        <w:pStyle w:val="Normal"/>
        <w:jc w:val="center"/>
        <w:rPr/>
      </w:pPr>
      <w:r>
        <w:rPr/>
        <w:t>приборов учета  с 01.09.2016г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24"/>
        <w:gridCol w:w="1980"/>
        <w:gridCol w:w="18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жилья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</w:t>
            </w:r>
          </w:p>
          <w:p>
            <w:pPr>
              <w:pStyle w:val="Normal"/>
              <w:jc w:val="center"/>
              <w:rPr/>
            </w:pPr>
            <w:r>
              <w:rPr/>
              <w:t>жилой площади,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 (3 и более этажей)</w:t>
            </w:r>
          </w:p>
          <w:p>
            <w:pPr>
              <w:pStyle w:val="Normal"/>
              <w:jc w:val="both"/>
              <w:rPr/>
            </w:pPr>
            <w:r>
              <w:rPr/>
              <w:t>со всеми удобствами, без лифта и без мусоропровода – К-1,0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лестничных клеток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ридомовой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 дома</w:t>
            </w:r>
          </w:p>
          <w:p>
            <w:pPr>
              <w:pStyle w:val="Normal"/>
              <w:jc w:val="both"/>
              <w:rPr/>
            </w:pPr>
            <w:r>
              <w:rPr/>
              <w:t>-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плата за услуги по управлению МК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2,87</w:t>
            </w:r>
          </w:p>
          <w:p>
            <w:pPr>
              <w:pStyle w:val="Normal"/>
              <w:jc w:val="center"/>
              <w:rPr/>
            </w:pPr>
            <w:r>
              <w:rPr/>
              <w:t>2,57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4,02</w:t>
            </w:r>
          </w:p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е дома – одно-двухэтажные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- 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 плата за услуги по управлению МК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Примечание: при расчете оплаты за содержание и текущий ремонт жилого помещения в домах с различным уровнем благоустройства применять поправочные коэффициенты: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капитальные дома без одного из других видов удобств (отопление, водоснабжение, водоотведение) – К-0,9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 домах с пониженной капитальностью при наличии несущих деревянных перекрытий и стен – К-0,65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етхие дома с износом более 60%-для деревянных и более 70% - для кирпичных и каменных -  К-0,3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30.08.2016 № 8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 ПЛАТЫ</w:t>
      </w:r>
    </w:p>
    <w:p>
      <w:pPr>
        <w:pStyle w:val="Normal"/>
        <w:jc w:val="center"/>
        <w:rPr/>
      </w:pPr>
      <w:r>
        <w:rPr/>
        <w:t>за содержание и ремонт  муниципального жилого помещения, где установлены коллективные (общедомовые) приборы учета тепловой энергии в многоквартирных домах Дзержинского сельского поселения с 01.09.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24"/>
        <w:gridCol w:w="1980"/>
        <w:gridCol w:w="18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жилья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</w:t>
            </w:r>
          </w:p>
          <w:p>
            <w:pPr>
              <w:pStyle w:val="Normal"/>
              <w:jc w:val="center"/>
              <w:rPr/>
            </w:pPr>
            <w:r>
              <w:rPr/>
              <w:t>жилой площади,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 (3 и более этажей)</w:t>
            </w:r>
          </w:p>
          <w:p>
            <w:pPr>
              <w:pStyle w:val="Normal"/>
              <w:jc w:val="both"/>
              <w:rPr/>
            </w:pPr>
            <w:r>
              <w:rPr/>
              <w:t>со всеми удобствами, без лифта и без мусоропровода – К-1,0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лестничных клеток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ридомовой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 дома</w:t>
            </w:r>
          </w:p>
          <w:p>
            <w:pPr>
              <w:pStyle w:val="Normal"/>
              <w:jc w:val="both"/>
              <w:rPr/>
            </w:pPr>
            <w:r>
              <w:rPr/>
              <w:t>-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плата за услуги по управлению МКД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приборов учета тепловой энер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2,87</w:t>
            </w:r>
          </w:p>
          <w:p>
            <w:pPr>
              <w:pStyle w:val="Normal"/>
              <w:jc w:val="center"/>
              <w:rPr/>
            </w:pPr>
            <w:r>
              <w:rPr/>
              <w:t>2,57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4,02</w:t>
            </w:r>
          </w:p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е дома – одно-двухэтажные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- 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 плата за услуги по управлению МКД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приборов учета тепловой энер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Примечание: при расчете оплаты за содержание и текущий ремонт жилого помещения в домах с различным уровнем благоустройства применять поправочные коэффициенты: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капитальные дома без одного из других видов удобств (отопление, водоснабжение, водоотведение) – К-0,9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 домах с пониженной капитальностью при наличии несущих деревянных перекрытий и стен – К-0,65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етхие дома с износом более 60%-для деревянных и более 70% - для кирпичных и каменных -  К-0,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29:00Z</dcterms:created>
  <dc:creator>User</dc:creator>
  <dc:description/>
  <cp:keywords/>
  <dc:language>en-US</dc:language>
  <cp:lastModifiedBy>Пользователь</cp:lastModifiedBy>
  <cp:lastPrinted>2016-02-29T11:05:00Z</cp:lastPrinted>
  <dcterms:modified xsi:type="dcterms:W3CDTF">2016-08-25T06:37:00Z</dcterms:modified>
  <cp:revision>9</cp:revision>
  <dc:subject/>
  <dc:title> </dc:title>
</cp:coreProperties>
</file>