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6 декабря   2016 года  №  1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тмене реш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вязи с приведением в соответствие с действующим законодательством, иным способом  передачи в собственность муниципального образования гр.Петровским Н.И. земельного участка общей площадью 3285,0 м.кв., с кадастровым номером 47:29:0658001:671 по адресу: Ленинградская обл., Лужский р-н, Дзержинское сельское поселение ,   Совет депутатов Дзерж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Решение совета депутатов Дзержинского сельского поселения  от 21.11.2016г. № 104 «О приёмке в муниципальную собственность земельного участка»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45:00Z</dcterms:created>
  <dc:creator>User</dc:creator>
  <dc:description/>
  <cp:keywords/>
  <dc:language>en-US</dc:language>
  <cp:lastModifiedBy>Пользователь</cp:lastModifiedBy>
  <cp:lastPrinted>2016-12-24T14:56:00Z</cp:lastPrinted>
  <dcterms:modified xsi:type="dcterms:W3CDTF">2016-12-24T11:57:00Z</dcterms:modified>
  <cp:revision>4</cp:revision>
  <dc:subject/>
  <dc:title> </dc:title>
</cp:coreProperties>
</file>