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 февраля 2016 года  № 6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от 29.04.2013 №160 «Об утверждении Положения об организации деятельности старост, Общественных советов на территории Дзержинского сельского поселения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 октября 2003г. № 131-ФЗ «Об общих принципах организации местного самоуправления в Российской Федерации», законом Ленинградской области от 14 декабря 2012 года № 95-оз « О содействии развитию на части территорий муниципальных образований Ленинградской области иных форм местного самоуправления», Уставом муниципального образования Дзержинское сельское поселение, совет депутатов Дзержинского сельского поселения РЕШИЛ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Внести следующие изменения в решении совета депутатов от 23.04.2013г. №160 «Об утверждении Положения «Об организации деятельности старост, Общественных советов на территории Дзержинского сельского поселения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 Приложение №2 «Перечень </w:t>
      </w:r>
      <w:r>
        <w:rPr>
          <w:bCs/>
          <w:sz w:val="24"/>
          <w:szCs w:val="24"/>
        </w:rPr>
        <w:t xml:space="preserve">частей территории Дзержинского сельского поселения, на которой осуществляют свою деятельность Общественные советы и старосты» изложить в новой редак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 и размещению на официальном  сайте Дзержин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3. Настоящее решение вступает в силу после официального опубликования.</w:t>
      </w:r>
    </w:p>
    <w:p>
      <w:pPr>
        <w:pStyle w:val="Normal"/>
        <w:rPr/>
      </w:pPr>
      <w:r>
        <w:rPr>
          <w:sz w:val="24"/>
          <w:szCs w:val="24"/>
        </w:rPr>
        <w:t>4. Контроль за исполнением данного реш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Дзерж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полномоч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я совета депутатов                                                           В.Т.Пахо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зержинского сельского поселения                                                                                           от 29 апреля 2013 г. № 160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от 29.02.2016г. №67)</w:t>
      </w:r>
    </w:p>
    <w:p>
      <w:pPr>
        <w:pStyle w:val="Normal"/>
        <w:ind w:left="-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частей территории Дзержинского сельского поселения, на которой осуществляют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ю деятельность Общественные советы и старост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88"/>
        <w:gridCol w:w="2703"/>
        <w:gridCol w:w="2835"/>
      </w:tblGrid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их населенных пунк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представительства в Общественном 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Естомичи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Центральна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Естомическа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Чеголи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Центральна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Бор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Нова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Борская, Полева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Романщи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о «Боровое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Солнцев Берег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Торошковичи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озлова, ул.Садова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Торошковичи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Новая, д.1, 2, 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Торошковичи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Новая, д.3, 4, 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Стрешево, дер.Петровские Бабы, д.Щегощ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Заозерье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Главна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Озерная, ул.Дачна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Новое село1, дер.Новое село2, дер.Ручь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Герцена,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Филимонова Гор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ind w:left="-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left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ind w:left="566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51:00Z</dcterms:created>
  <dc:creator>Admin</dc:creator>
  <dc:description/>
  <cp:keywords/>
  <dc:language>en-US</dc:language>
  <cp:lastModifiedBy>Пользователь</cp:lastModifiedBy>
  <cp:lastPrinted>2015-02-25T12:03:00Z</cp:lastPrinted>
  <dcterms:modified xsi:type="dcterms:W3CDTF">2016-03-02T14:31:00Z</dcterms:modified>
  <cp:revision>7</cp:revision>
  <dc:subject/>
  <dc:title>Ленинградская область</dc:title>
</cp:coreProperties>
</file>