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вгуста 2016 года  №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гнозного пла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граммы) приватизации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МО Дзержинское сельское посе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Федеральным законом РФ от 21 декабря 2001 года № 178 –ФЗ</w:t>
      </w:r>
    </w:p>
    <w:p>
      <w:pPr>
        <w:pStyle w:val="Normal"/>
        <w:jc w:val="both"/>
        <w:rPr/>
      </w:pPr>
      <w:r>
        <w:rPr>
          <w:sz w:val="24"/>
          <w:szCs w:val="24"/>
        </w:rPr>
        <w:t>«О приватизации государственного и муниципального имущества» совет депутатов Дзержинского сельского поселен6ия 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твердить Прогнозный план (Программу) приватизации муниципального имущества МО Дзержинское сельское поселение на 2016 год, согласно Приложению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Администрации МО Дзержинское сельское поселение осуществить приватизацию объектов муниципального имущества в соответствии с утвержденным прогнозным планом приватизации муниципального имущества МО Дзержинское сельское поселение на 2016 год и руководствуясь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главу  администрации МО Дзержинское сельское посел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Дзерж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председателя </w:t>
      </w:r>
    </w:p>
    <w:p>
      <w:pPr>
        <w:pStyle w:val="Normal"/>
        <w:rPr/>
      </w:pPr>
      <w:r>
        <w:rPr>
          <w:sz w:val="24"/>
          <w:szCs w:val="24"/>
        </w:rPr>
        <w:t>совета депутатов                                                                                                 В.Т. Пахом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депутатов МО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Дзержинское сельское поселение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08.2016 г. № 92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 Дзержинское сельское посел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лан (Программа) приватизации разработан в соответствии с Гражданским кодексом Российской Федерации, Федеральным законом «О приватизации государственного и муниципального имущества» от 21 декабря 2001г. № 178-ФЗ, п. 4ч. 8 ст.85,  Федерального закона «Об общих принципах местного самоуправления в Российской Федерации № 131-ФЗ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Целью политики</w:t>
      </w:r>
      <w:r>
        <w:rPr>
          <w:sz w:val="24"/>
          <w:szCs w:val="24"/>
        </w:rPr>
        <w:t xml:space="preserve"> приватизации имущества, находящегося в муниципальной собственности МО Дзержинское сельское поселение, является кардинальное повышение эффективности функционирования  экономики МО Дзержинское сельское посел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ноз проведения приватизации муниципального имущества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48"/>
        <w:gridCol w:w="2262"/>
        <w:gridCol w:w="1275"/>
        <w:gridCol w:w="283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.кв.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орошковичи, ул.Новая, д.6, кв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, аукци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-Батецкая 14 км, д.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, аукци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зержинского, ул.Лужская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, аукци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зержинского, ул.Лужская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, аукцион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Оценка приватизируемого имущества производится независимым оценщиком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1:00Z</dcterms:created>
  <dc:creator>User</dc:creator>
  <dc:description/>
  <cp:keywords/>
  <dc:language>en-US</dc:language>
  <cp:lastModifiedBy>Пользователь</cp:lastModifiedBy>
  <cp:lastPrinted>2014-12-24T14:04:00Z</cp:lastPrinted>
  <dcterms:modified xsi:type="dcterms:W3CDTF">2016-08-30T08:53:00Z</dcterms:modified>
  <cp:revision>7</cp:revision>
  <dc:subject/>
  <dc:title>СОВЕТ ДЕПУТАТОВ</dc:title>
</cp:coreProperties>
</file>