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депутатов Дзержинского сельского поселения 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  <w:r>
        <w:rPr/>
        <w:t>от 24 декабря 2015 года № 58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  <w:r>
        <w:rPr/>
        <w:t>(в редакции решения от 26.12.2016г. № 109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961"/>
        <w:gridCol w:w="2410"/>
      </w:tblGrid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В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назначения, тыс.руб.</w:t>
            </w:r>
          </w:p>
        </w:tc>
      </w:tr>
      <w:tr>
        <w:trPr>
          <w:trHeight w:val="7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 875,2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 435,1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2 02 01003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отации бюджетам сельских поселений на  поддержку мер по обеспечению сбалансированности бюджето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</w:rPr>
              <w:t>1 60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0 0002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 306,9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0 0002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3 421,1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0 0005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 980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0 0005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 477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16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53,6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 856,8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015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95,1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 024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ередаваемых полномочий субъектов Р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 893,6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0:00Z</dcterms:created>
  <dc:creator>Dzer</dc:creator>
  <dc:description/>
  <cp:keywords/>
  <dc:language>en-US</dc:language>
  <cp:lastModifiedBy>Buhgalter</cp:lastModifiedBy>
  <cp:lastPrinted>2016-06-28T09:56:00Z</cp:lastPrinted>
  <dcterms:modified xsi:type="dcterms:W3CDTF">2016-12-24T08:07:00Z</dcterms:modified>
  <cp:revision>29</cp:revision>
  <dc:subject/>
  <dc:title/>
</cp:coreProperties>
</file>