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 21 ноября  2016 года       №  105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расторжении контракта с глав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Дзерж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ab/>
        <w:t xml:space="preserve"> В соответствии со ст.37 Федерального законно от 06.10.2003г. « 131-фз «Об общих принципах организации местного самоуправления в Российской Федерации», ст.30  устава муниципального образования Дзержинское сельское поселение, совет депутатов Дзерж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Расторгнуть контракт с главой администрации Дзержинского сельского поселения Лужского муниципального района Ленинградской области Султановым Марсом Минзагитовичем 21.11.2016 года по собственному желанию.</w:t>
      </w:r>
    </w:p>
    <w:p>
      <w:pPr>
        <w:pStyle w:val="Normal"/>
        <w:jc w:val="both"/>
        <w:rPr/>
      </w:pPr>
      <w:r>
        <w:rPr/>
        <w:tab/>
        <w:t>2. Настоящее решение вступает в силу с  момента принят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В. Т. Пахомов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56:00Z</dcterms:created>
  <dc:creator>Admin</dc:creator>
  <dc:description/>
  <cp:keywords/>
  <dc:language>en-US</dc:language>
  <cp:lastModifiedBy>Пользователь</cp:lastModifiedBy>
  <cp:lastPrinted>2016-11-28T14:04:00Z</cp:lastPrinted>
  <dcterms:modified xsi:type="dcterms:W3CDTF">2016-11-29T08:15:00Z</dcterms:modified>
  <cp:revision>8</cp:revision>
  <dc:subject/>
  <dc:title> </dc:title>
</cp:coreProperties>
</file>