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  26 декабря 2016 года       №  114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коэффициента обеспеченности объектами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раструктуры по определению арендной платы за земельные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и для территории муниципального образования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зержинское сельское поселение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 в Ленинградской области» и изменениями, внесенными Постановлением Правительства Ленинградской области №46 от 02.03.2009 года и Постановлением Правительства Ленинградской области №384 от 17.12.2009 года,    совет депутатов  Дзержинского сельского поселения РЕШИЛ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коэффициент обеспеченности объектами инфраструктуры по определению арендной платы за земельные участки муниципального образования «Дзержинское сельское поселение» с 01.01.2017 года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ля физических лиц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п.Дзержинского – 1,5, д.Торошковичи – 1,5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ля д.Бор – 1, д/о «Боровое – 1, п.Герцена – 1, д.Естомичи-1, д.Заозерье -1, д.Новое Сел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1, д.Новое Сел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1, д.Петровские Бабы – 1, , д.Романщина -1, д.Ручьи -1, д.Солнцев Берег – 1, д.Стрешево – 1, д.Филимонова Горка -1,, д.Чеголи -1, д.Щегоща – 1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ля юридических лиц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п.Дзержинского – 1,5, д.Торошковичи – 1,5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ля д.Бор – 1, д/о «Боровое – 1, п.Герцена – 1, д.Естомичи-1, д.Заозерье -1, д.Новое Сел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1, д.Новое Сел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1, д.Петровские Бабы – 1, , д.Романщина -1, д.Ручьи -1, д.Солнцев Берег – 1, д.Стрешево – 1, д.Филимонова Горка -1,, д.Чеголи -1, д.Щегоща – 1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шение опубликовать в газете «Лужская правда»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ешение вступает в силу согласно действующему законодательств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решения возложить на администрацию Дзержинского сельского поселени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>
          <w:sz w:val="28"/>
          <w:szCs w:val="28"/>
        </w:rPr>
      </w:pPr>
      <w:r>
        <w:rPr/>
        <w:t xml:space="preserve">совета депутатов                                                                                       В. Т. Пахомо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7:47:00Z</dcterms:created>
  <dc:creator>Admin</dc:creator>
  <dc:description/>
  <cp:keywords/>
  <dc:language>en-US</dc:language>
  <cp:lastModifiedBy>Пользователь</cp:lastModifiedBy>
  <dcterms:modified xsi:type="dcterms:W3CDTF">2016-12-24T12:00:00Z</dcterms:modified>
  <cp:revision>4</cp:revision>
  <dc:subject/>
  <dc:title> </dc:title>
</cp:coreProperties>
</file>