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 ноября  2016 г.  №  1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приёмке в муниципальную собствен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артезианской скваж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новании заявления закрытого акционерного общества Племенной завод «Рапти»,  п.5 ст.14 Федерального закона от 06.10.2003 года №131 – ФЗ «Об общих принципах организации местного самоуправления в Российской  Федерации», Совет депутатов Дзерж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ринять в муниципальную собственность муниципального образования Дзержинское сельское поселение Лужского муниципального района Ленинградской области артезианскую скважину  согласно Приложения №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Объект, указанный в Приложении№1  включить в муниципальную казну Дзержинского сельского поселения Луж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Включить принятое имущество в сводный реестр муниципальной</w:t>
        <w:tab/>
        <w:t>собственности Дзерж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стоящее решение вступает в силу с момента принят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   В. Т. Пахомов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Приложение №1</w:t>
      </w:r>
    </w:p>
    <w:p>
      <w:pPr>
        <w:pStyle w:val="Normal"/>
        <w:ind w:left="4956" w:hanging="0"/>
        <w:jc w:val="both"/>
        <w:rPr/>
      </w:pPr>
      <w:r>
        <w:rPr/>
        <w:t>к Решению совета депутатов Дзержинского сельского поселения</w:t>
      </w:r>
    </w:p>
    <w:p>
      <w:pPr>
        <w:pStyle w:val="Normal"/>
        <w:ind w:left="4956" w:hanging="0"/>
        <w:jc w:val="both"/>
        <w:rPr/>
      </w:pPr>
      <w:r>
        <w:rPr/>
        <w:t xml:space="preserve"> </w:t>
      </w:r>
      <w:r>
        <w:rPr/>
        <w:t>от 21.11.2016 г.   №10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985"/>
        <w:gridCol w:w="1701"/>
        <w:gridCol w:w="1417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., Лужский р-н, Дзержинское сельское поселение, д.Солнцев Бер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:29:0658001: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47:00Z</dcterms:created>
  <dc:creator>User</dc:creator>
  <dc:description/>
  <cp:keywords/>
  <dc:language>en-US</dc:language>
  <cp:lastModifiedBy>Пользователь</cp:lastModifiedBy>
  <cp:lastPrinted>2016-11-28T14:53:00Z</cp:lastPrinted>
  <dcterms:modified xsi:type="dcterms:W3CDTF">2016-11-28T13:57:00Z</dcterms:modified>
  <cp:revision>4</cp:revision>
  <dc:subject/>
  <dc:title> </dc:title>
</cp:coreProperties>
</file>