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т 29 апреля 2016 года № 74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 изменениями и дополнениями от 29.02.2016г. №69 следующие изменения и дополнения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нести изменения в расходную часть бюдже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величить расходы бюджета на общую сумму 3 531,7 тыс.руб., в том числ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о бюджетополучателю Администрация Дзержинского сельского поселения на общую сумму 3 131,7 тыс.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о бюджетополучателю МКУ КДЦ «Родник» на общую сумму 400,0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59 875,1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60 542,4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667,3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пункте 5.7. статьи 5 решения цифры 1 917,5 заменить на 2 182,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 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>9.1.        «9.1.Утвердить бюджетные инвестиции на приобретение объектов недвижимого имущества в государственную (муниципальную) собственность в сумме 39 395,4 тыс.руб., в том числе на 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ab/>
              <w:t>- покупку 16 (шестнадцати) жилых помещений (квартир) путем участия в долевом строительстве многоквартирного дома для переселения граждан из аварийного жилищного фонда на территории муниципального образования «Дзержинское сельское поселение» Лужского муниципального района в сумме 39 395,4 тыс.руб.»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1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1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2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2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3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3 к настоящему решению (прилагается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ожение №4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4 к настоящему решению (прилагается)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5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5 к настоящему решению (прилагается).</w:t>
            </w:r>
            <w:r>
              <w:rPr/>
              <w:t xml:space="preserve">   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8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6 к настоящему решению (прилагается).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4-09-08T15:58:00Z</cp:lastPrinted>
  <dcterms:modified xsi:type="dcterms:W3CDTF">2016-04-27T15:12:00Z</dcterms:modified>
  <cp:revision>146</cp:revision>
  <dc:subject/>
  <dc:title/>
</cp:coreProperties>
</file>