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 Unicode MS" w:cs="Arial Unicode MS" w:ascii="Arial Narrow" w:hAnsi="Arial Narrow"/>
          <w:lang w:val="en-US" w:eastAsia="en-US"/>
        </w:rPr>
        <w:drawing>
          <wp:inline distT="0" distB="0" distL="0" distR="0">
            <wp:extent cx="475615" cy="57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 26 декабря 2016 года       №  1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«О принятии Положения об имуществе муниципальной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</w:rPr>
        <w:t>Казны Дзержинского сельского поселения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. 125, 215 Гражданского кодекса Российской Федерации, п. 3 ч. 1 ст.14 Федеральным законом от 06.10.2003 № 131-ФЗ «Об общих принципах организации местного самоуправления в Российской Федерации», руководствуясь Уставом Дзержинского сельского поселения, совет депутатов Дзержинского сельского поселения РЕШИЛ: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/>
      </w:pPr>
      <w:r>
        <w:rPr>
          <w:szCs w:val="28"/>
        </w:rPr>
        <w:t>Утвердить Положение об имуществе муниципальной Казны муниципального образования Дзержинского сельского поселения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27" w:leader="none"/>
        </w:tabs>
        <w:spacing w:before="120" w:after="0"/>
        <w:ind w:left="0" w:firstLine="540"/>
        <w:jc w:val="both"/>
        <w:rPr>
          <w:szCs w:val="28"/>
        </w:rPr>
      </w:pPr>
      <w:r>
        <w:rPr>
          <w:szCs w:val="28"/>
        </w:rPr>
        <w:t>Опубликовать данное решение в официальном сайте Дзержинского сельского поселения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  решение  вступает  со дня е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27" w:leader="none"/>
        </w:tabs>
        <w:spacing w:before="12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>
          <w:szCs w:val="28"/>
        </w:rPr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м Совета депутатов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Дзержинского сельского</w:t>
      </w:r>
      <w:r>
        <w:rPr>
          <w:szCs w:val="28"/>
        </w:rPr>
        <w:t xml:space="preserve"> </w:t>
      </w:r>
      <w:r>
        <w:rPr>
          <w:bCs/>
          <w:sz w:val="24"/>
          <w:szCs w:val="24"/>
        </w:rPr>
        <w:t>поселения</w:t>
      </w:r>
    </w:p>
    <w:p>
      <w:pPr>
        <w:pStyle w:val="Normal"/>
        <w:ind w:left="4956" w:firstLine="708"/>
        <w:rPr>
          <w:sz w:val="24"/>
          <w:szCs w:val="24"/>
        </w:rPr>
      </w:pPr>
      <w:r>
        <w:rPr/>
        <w:t>от 26.12.2016 г. № 116</w:t>
      </w:r>
    </w:p>
    <w:p>
      <w:pPr>
        <w:pStyle w:val="Normal"/>
        <w:ind w:left="5664" w:firstLine="9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об имуществе муниципальной</w:t>
      </w:r>
    </w:p>
    <w:p>
      <w:pPr>
        <w:pStyle w:val="Style15"/>
        <w:jc w:val="center"/>
        <w:rPr/>
      </w:pPr>
      <w:r>
        <w:rPr>
          <w:b/>
          <w:szCs w:val="28"/>
        </w:rPr>
        <w:t>Казны  Дзержинского сельского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поселения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/>
      </w:pPr>
      <w:r>
        <w:rPr>
          <w:b/>
          <w:szCs w:val="28"/>
          <w:u w:val="single"/>
          <w:lang w:val="en-US"/>
        </w:rPr>
        <w:t>I</w:t>
      </w:r>
      <w:r>
        <w:rPr>
          <w:b/>
          <w:szCs w:val="28"/>
          <w:u w:val="single"/>
        </w:rPr>
        <w:t>. Общие положения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/>
      </w:pPr>
      <w:r>
        <w:rPr>
          <w:szCs w:val="28"/>
        </w:rPr>
        <w:t>1.1. Настоящее положение разработано в соответствии с Гражданским Кодексом РФ, Федеральным законом «Об общих принципах организации местного самоуправления в Российской Федерации», Уставом Дзержинского сельского поселения и определяет цели, задачи, структуру, порядок формирования, управления и распоряжения муниципальным имуществом, входящим в состав муниципальной Казны  Дзержинского сельского поселения (далее по тексту: муниципальная Казна).</w:t>
      </w:r>
    </w:p>
    <w:p>
      <w:pPr>
        <w:pStyle w:val="Style15"/>
        <w:jc w:val="both"/>
        <w:rPr/>
      </w:pPr>
      <w:r>
        <w:rPr>
          <w:szCs w:val="28"/>
        </w:rPr>
        <w:t>1.2. Муниципальную Казну составляют: средства бюджета Дзержинского сельского поселения и иное муниципальное имущество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1.3. Действие настоящего Положения не распространяется на средства бюджета, финансовые ресурсы целевых бюджетных фондов, а также земельные участки, правовое положение которых регулируется специальными нормативными актами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1.4. Финансирование содержания муниципальной Казны осуществляется за счет средств бюджета и иных источников, не запрещенных законодательством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>. Цели и задачи управления и распоряжения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муществом муниципальной Казны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2.1. Целями управления и распоряжения имуществом, относящимся к муниципальной Казне, являютс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беспечение экономической основы для решения вопросов местного значения муниципального образования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содействие сохранению и воспроизводству муниципального имуществ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беспечение обязательств муниципального образования по гражданско-правовым сделкам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привлечение инвестиций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2.2 В указанных целях решаются задачи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пообъектного учета имущества, составляющего муниципальную Казну, и отражение его движения;</w:t>
      </w:r>
    </w:p>
    <w:p>
      <w:pPr>
        <w:pStyle w:val="Style15"/>
        <w:jc w:val="both"/>
        <w:rPr/>
      </w:pPr>
      <w:r>
        <w:rPr>
          <w:szCs w:val="28"/>
        </w:rPr>
        <w:t>сохранения имущества, необходимого для обеспечения общественных потребностей населения Дзержинского сельского поселения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ыявления и применения наиболее эффективных способов использования муниципального имуществ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контроля за его сохранностью и использованием по целевому назначению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сохранения и приумножения в составе муниципальной Казны имущества, управление и распоряжение которым обеспечивает привлечение в доход бюджета дополнительных средств, а также сохранения имущества, необходимого для обеспечения общественных потребностей населения муниципального образовани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b/>
          <w:szCs w:val="28"/>
          <w:u w:val="single"/>
          <w:lang w:val="en-US"/>
        </w:rPr>
        <w:t>III</w:t>
      </w:r>
      <w:r>
        <w:rPr>
          <w:b/>
          <w:szCs w:val="28"/>
          <w:u w:val="single"/>
        </w:rPr>
        <w:t>. Состав имущества и источники образования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униципальной Казны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3.1. В состав муниципальной Казны входят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недвижимое имущество органов местного самоуправления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муниципальный жилищный фонд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муниципальный нежилой фонд: здания и помещения (встроенно-пристроенные, встроенные, пристроенные, отдельно стоящие)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инженерные коммуникации, обеспечивающие жизнедеятельность вышеназванного жилого и нежилого фондов;</w:t>
      </w:r>
    </w:p>
    <w:p>
      <w:pPr>
        <w:pStyle w:val="Style15"/>
        <w:jc w:val="both"/>
        <w:rPr/>
      </w:pPr>
      <w:r>
        <w:rPr>
          <w:szCs w:val="28"/>
        </w:rPr>
        <w:t>недвижимое имущество, вновь созданное и приобретенное за счет средств бюджета Дзержинского сельского поселения, не закрепленное в установленном порядке;</w:t>
      </w:r>
    </w:p>
    <w:p>
      <w:pPr>
        <w:pStyle w:val="Style15"/>
        <w:jc w:val="both"/>
        <w:rPr/>
      </w:pPr>
      <w:r>
        <w:rPr>
          <w:bCs/>
          <w:szCs w:val="28"/>
        </w:rPr>
        <w:t>прочие внеоборотные и оборотные активы</w: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3.2. Муниципальная Казна формируется за счет:</w:t>
      </w:r>
    </w:p>
    <w:p>
      <w:pPr>
        <w:pStyle w:val="Style15"/>
        <w:jc w:val="both"/>
        <w:rPr/>
      </w:pPr>
      <w:r>
        <w:rPr>
          <w:szCs w:val="28"/>
        </w:rPr>
        <w:t>- имущества, созданного или вновь созданного (приобретенного) за счет средств бюджета Дзержинского сельского поселения;</w:t>
      </w:r>
    </w:p>
    <w:p>
      <w:pPr>
        <w:pStyle w:val="Style15"/>
        <w:jc w:val="both"/>
        <w:rPr/>
      </w:pPr>
      <w:r>
        <w:rPr>
          <w:szCs w:val="28"/>
        </w:rPr>
        <w:t>- имущества, переданного в муниципальную собственность Дзержинского сельского поселения, на основании законодательства о разграничении государственной собственности в Российской Федерации на федеральную, государственную собственность субъектов Российской Федерации и муниципальную собственность;</w:t>
      </w:r>
    </w:p>
    <w:p>
      <w:pPr>
        <w:pStyle w:val="Style15"/>
        <w:jc w:val="both"/>
        <w:rPr/>
      </w:pPr>
      <w:r>
        <w:rPr>
          <w:szCs w:val="28"/>
        </w:rPr>
        <w:t>- имущества, переданного в муниципальную собственность при передаче объектов из федеральной собственности и собственности Ленинградской области в соответствии с действующим законодательством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обретения имущества на основании гражданско-правовых сделок, судебных решений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имущества, переданного безвозмездно в муниципальную собственность юридическими и физическими лицам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имущества, приобретенного в результате хозяйственной деятельности муниципальных унитарных предприятий и разрешенной хозяйственной деятельности муниципальных учреждений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участия в уставных капиталах хозяйственных обществ, а так же участия в организациях иных организационно-правовых форм в соответствии с действующим законодательством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имущества, созданного в результате реализации инвестиционных проектов и договоров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бесхозяйного и выморочного имущества, признанного в установленном законодательством порядке муниципальной собственностью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олучения продукции, плодов и доходов в результате использования муниципальной собственност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имущества, являющегося муниципальной собственностью в силу закон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имущества, поступившего (находящегося) в муниципальную собственность по иным основаниям, предусмотренным действующим законодательством;</w:t>
      </w:r>
    </w:p>
    <w:p>
      <w:pPr>
        <w:pStyle w:val="Style15"/>
        <w:jc w:val="both"/>
        <w:rPr/>
      </w:pPr>
      <w:r>
        <w:rPr>
          <w:szCs w:val="28"/>
        </w:rPr>
        <w:t>- имущества, переданного или правомерного изъятого у муниципальных унитарных предприятий и муниципальных учреждений, в случаях предусмотренных действующим законодательством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3.3. Включение в состав муниципальной Казны имущества осуществляется на основании:</w:t>
      </w:r>
    </w:p>
    <w:p>
      <w:pPr>
        <w:pStyle w:val="Style15"/>
        <w:jc w:val="both"/>
        <w:rPr/>
      </w:pPr>
      <w:r>
        <w:rPr>
          <w:szCs w:val="28"/>
        </w:rPr>
        <w:t>3.3.1. Решений Совета депутатов Дзержинского сельского поселения в случае передачи имущества из федеральной собственности и собственности Ленинградской области в муниципальную собственность.</w:t>
      </w:r>
    </w:p>
    <w:p>
      <w:pPr>
        <w:pStyle w:val="Style15"/>
        <w:jc w:val="both"/>
        <w:rPr/>
      </w:pPr>
      <w:r>
        <w:rPr>
          <w:szCs w:val="28"/>
        </w:rPr>
        <w:t>3.3.2. Постановлений администрации Дзержинского сельского поселения в случаях создания или приобретения за счет средств бюджета Дзержинского сельского поселения, а также в случаях безвозмездной передачи в муниципальную собственность объектов коммунальной инфраструктуры.</w:t>
      </w:r>
    </w:p>
    <w:p>
      <w:pPr>
        <w:pStyle w:val="Style15"/>
        <w:jc w:val="both"/>
        <w:rPr/>
      </w:pPr>
      <w:r>
        <w:rPr>
          <w:szCs w:val="28"/>
        </w:rPr>
        <w:t>3.3.3. Распоряжений Администрации Дзержинского сельского поселения (далее по тексту – Администрация)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поступлении имущества от муниципальных предприятий и учреждений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 случаях ликвидации муниципальных предприятий и учреждений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правомерном изъятии излишнего, неиспользуемого либо используемого не по назначению закрепленного имуществ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отказе от закрепленного имущества, в случае, если такой отказ предусмотрен действующим законодательством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3.3.4. Документов, подтверждающих возникновение права муниципальной собственности (договоров и соглашений, документов о государственной регистрации права собственности, решений суда, актов приема-передачи и др.), в иных случаях, не предусмотренных пунктами 3.3.1. - 3.3.3.настоящего Положени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b/>
          <w:szCs w:val="28"/>
          <w:u w:val="single"/>
          <w:lang w:val="en-US"/>
        </w:rPr>
        <w:t>IV</w:t>
      </w:r>
      <w:r>
        <w:rPr>
          <w:b/>
          <w:szCs w:val="28"/>
          <w:u w:val="single"/>
        </w:rPr>
        <w:t>. Управление и распоряжение объектами муниципальной Казны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1. 4.1. Управление и распоряжение объектами муниципальной казны осуществляется в соответствии с Порядком управления и распоряжения имуществом, находящимся в муниципальной собственности Дзержинского сельского поселения, утвержденным решением Совета депутатов Дзержинского сельского поселения от 25.06.2007г. № 87/1 «Об утверждении положения </w:t>
      </w:r>
      <w:r>
        <w:rPr/>
        <w:t>об управлении имуществом Дзержинского сельского поселения Лужского муниципального района Ленинградской области</w:t>
      </w:r>
      <w:r>
        <w:rPr>
          <w:szCs w:val="28"/>
        </w:rPr>
        <w:t>»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4.2. Исключение имущества из состава муниципальной Казны осуществляетс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в случае гибели или уничтожения имущества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закреплении имущества в оперативное управление или хозяйственное ведение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отчуждении имущества другим лицам, в том числе в порядке приватизации;</w:t>
      </w:r>
    </w:p>
    <w:p>
      <w:pPr>
        <w:pStyle w:val="Style15"/>
        <w:jc w:val="both"/>
        <w:rPr/>
      </w:pPr>
      <w:r>
        <w:rPr>
          <w:szCs w:val="28"/>
        </w:rPr>
        <w:t>- в случае списания имущества в порядке, установленном постановлением администрации Дзержинского сельского поселения, в соответствии с действующим законодательством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передаче имущества в федеральную (государственную) собственность и собственность Ленинградской област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ри обращении взыскания на имущество по обязательствам муниципального образования в порядке, предусмотренном законодательством Российской Федерации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по решению суда о прекращении права муниципальной собственности;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szCs w:val="28"/>
        </w:rPr>
        <w:t>- по иным основаниям, предусмотренным законодательством Российской Федерации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</w:rPr>
        <w:t>. Порядок учета объектов муниципальной Казны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/>
      </w:pPr>
      <w:r>
        <w:rPr>
          <w:szCs w:val="28"/>
        </w:rPr>
        <w:t>5.1.</w:t>
      </w:r>
      <w:r>
        <w:rPr>
          <w:bCs/>
          <w:szCs w:val="28"/>
        </w:rPr>
        <w:t xml:space="preserve">Имущество, входящее в состав муниципальной Казны, подлежит отражению в бухгалтерском учете администрации </w:t>
      </w:r>
      <w:r>
        <w:rPr>
          <w:szCs w:val="28"/>
        </w:rPr>
        <w:t xml:space="preserve">Дзержинского сельского </w:t>
      </w:r>
      <w:r>
        <w:rPr>
          <w:bCs/>
          <w:szCs w:val="28"/>
        </w:rPr>
        <w:t>поселения в составе нефинансовых активов имущества Казны, в соответствии с действующей Инструкцией по бюджетному учету</w: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5.2. Учет имущества и его движение осуществляются путем внесения соответствующих сведений в специальный раздел Реестра муниципального имущества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5.3. Учет средств бюджета Дзержинского сельского поселения, а также контроль за его целевым использованием осуществляет главный бухгалтер Дзержинского сельского поселени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5.4. Держателем Реестра муниципального имущества и муниципальной Казны является Администраци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5.5. Выписка из Реестра муниципального имущества является документом, подтверждающим право муниципальной собственности на указанное имущество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5.6. </w:t>
      </w:r>
      <w:r>
        <w:rPr>
          <w:bCs/>
          <w:szCs w:val="28"/>
        </w:rPr>
        <w:t xml:space="preserve">Раздел Реестра по муниципальной Казне содержит сведения о составе имущества, его технических характеристиках, основании и дате постановки на учет, балансовой и остаточной стоимости, а также другие сведения в соответствии с Положением о Реестре имущества, находящегося в собственности </w:t>
      </w:r>
      <w:r>
        <w:rPr>
          <w:szCs w:val="28"/>
        </w:rPr>
        <w:t xml:space="preserve">Дзержинского сельского </w:t>
      </w:r>
      <w:r>
        <w:rPr>
          <w:bCs/>
          <w:szCs w:val="28"/>
        </w:rPr>
        <w:t>поселения.</w:t>
      </w:r>
    </w:p>
    <w:p>
      <w:pPr>
        <w:pStyle w:val="Style15"/>
        <w:jc w:val="both"/>
        <w:rPr/>
      </w:pPr>
      <w:r>
        <w:rPr>
          <w:szCs w:val="28"/>
        </w:rPr>
        <w:t>5.7. Организационные и технические решения Администрации, как реестродержателя, являются обязательными для исполнения всеми должностными лицами администрации, муниципальными предприятиями и учреждениями, а также иными предприятиями и организациями, являющимися пользователями имущества муниципальной Казны, по вопросам формирования и ведения Реестра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b/>
          <w:szCs w:val="28"/>
          <w:u w:val="single"/>
          <w:lang w:val="en-US"/>
        </w:rPr>
        <w:t>VI</w:t>
      </w:r>
      <w:r>
        <w:rPr>
          <w:b/>
          <w:szCs w:val="28"/>
          <w:u w:val="single"/>
        </w:rPr>
        <w:t>. Контроль за обеспечением сохранности имущества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униципальной Казны.</w:t>
      </w:r>
    </w:p>
    <w:p>
      <w:pPr>
        <w:pStyle w:val="Style1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both"/>
        <w:rPr/>
      </w:pPr>
      <w:r>
        <w:rPr>
          <w:szCs w:val="28"/>
        </w:rPr>
        <w:t>6.1. Муниципальное образование Дзержинское сельское поселение  несет бремя содержания имущества муниципальной Казны, за исключением случаев, предусмотренных п.6.2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6.2. Условия содержания, а также риск случайной гибели или повреждения имущества муниципальной Казны, переданного на основании гражданско-правовых договоров, определяется условиями этих договоров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6.3. Контроль за сохранностью и целевым использованием имущества, входящего в состав муниципаль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ых объектов, осуществляет Администрацией в соответствии с условиями заключенных договоров о передаче имущества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Arial Unicode MS" w:cs="Times New Roman"/>
      <w:b/>
      <w:bCs/>
      <w:sz w:val="32"/>
      <w:szCs w:val="32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4"/>
      <w:szCs w:val="20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8:00Z</dcterms:created>
  <dc:creator>Пользователь</dc:creator>
  <dc:description/>
  <cp:keywords/>
  <dc:language>en-US</dc:language>
  <cp:lastModifiedBy>Пользователь</cp:lastModifiedBy>
  <dcterms:modified xsi:type="dcterms:W3CDTF">2017-01-09T08:30:00Z</dcterms:modified>
  <cp:revision>5</cp:revision>
  <dc:subject/>
  <dc:title/>
</cp:coreProperties>
</file>