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февраля 2016 года  № 6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остановлении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енной бани в п.Дзержинског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Лужского городского суда Ленинградской области  от 26.02.2016г. по делу № 5-26\2016, совет депутатов Дзержинского сельского поселения РЕШИЛ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иостановить деятельность МУП БО «Эффект» - эксплуатацию помещения общественной бани, расположенной в п.Дзержинского, Лужского района, ленинградской области, на период проведения капитального ремонта.</w:t>
      </w:r>
    </w:p>
    <w:p>
      <w:pPr>
        <w:pStyle w:val="Normal"/>
        <w:rPr/>
      </w:pPr>
      <w:r>
        <w:rPr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rPr/>
      </w:pPr>
      <w:r>
        <w:rPr>
          <w:sz w:val="24"/>
          <w:szCs w:val="24"/>
        </w:rPr>
        <w:t>3. Контроль за исполнением данного решения возложить на главу администрации Дзержинского сельского поселения Султанова М.М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Дзержинского сельского 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я совета депутатов                                                           В.Т.Пах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10:00Z</dcterms:created>
  <dc:creator>Admin</dc:creator>
  <dc:description/>
  <dc:language>en-US</dc:language>
  <cp:lastModifiedBy>Пользователь</cp:lastModifiedBy>
  <cp:lastPrinted>2015-02-25T12:03:00Z</cp:lastPrinted>
  <dcterms:modified xsi:type="dcterms:W3CDTF">2016-03-02T15:15:00Z</dcterms:modified>
  <cp:revision>3</cp:revision>
  <dc:subject/>
  <dc:title>Ленинградская область</dc:title>
</cp:coreProperties>
</file>