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Дзерж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у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декабря 2015 г. № 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(в редакции решения от 21.11.2016г. № 10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Дзерж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664"/>
        <w:gridCol w:w="6489"/>
      </w:tblGrid>
      <w:tr>
        <w:trPr>
          <w:cantSplit w:val="true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бюджета поселения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158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 08 04020 01 0000 1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07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</w:tr>
      <w:tr>
        <w:trPr>
          <w:trHeight w:val="9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995 10 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3 02995 10 0000 1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2053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6025 10 0000 43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2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3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77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8 10 0001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обеспечение мероприятий  по капитальному ремонту многоквартирных домов за счет средств, поступивших от государственной корпорации Фонда  содействия  реформированию жилищно-коммунального хозяйств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8 10 0002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8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2088 10 0005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89 10 0001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9 10 0002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9 10 0004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2089 10 0005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051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 на реализацию федеральных целевых программ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216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2999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3015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3024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3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4012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4999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3 05099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 от государственных (муниципальных) организаций в бюджеты сельских поселений</w:t>
            </w:r>
          </w:p>
        </w:tc>
      </w:tr>
      <w:tr>
        <w:trPr>
          <w:trHeight w:val="87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501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7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502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7 05030 10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501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19 05000 10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567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0:00Z</dcterms:created>
  <dc:creator>Пользователь</dc:creator>
  <dc:description/>
  <cp:keywords/>
  <dc:language>en-US</dc:language>
  <cp:lastModifiedBy>Buhgalter</cp:lastModifiedBy>
  <cp:lastPrinted>2013-01-27T09:20:00Z</cp:lastPrinted>
  <dcterms:modified xsi:type="dcterms:W3CDTF">2016-11-23T06:28:00Z</dcterms:modified>
  <cp:revision>16</cp:revision>
  <dc:subject/>
  <dc:title>ЛЕНИНГРАДСКАЯ ОБЛАСТЬ </dc:title>
</cp:coreProperties>
</file>