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6885" cy="570230"/>
            <wp:effectExtent l="0" t="0" r="0" b="0"/>
            <wp:docPr id="1" name="Дзержинский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зержинский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21  ноября  2016 года      № 102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right="17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убличных слушаниях по обсуждению проекта</w:t>
      </w:r>
    </w:p>
    <w:p>
      <w:pPr>
        <w:pStyle w:val="Normal"/>
        <w:ind w:right="17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на 2017 год Дзерж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>В соответствии со ст. 28 Федерального закона  от 6.10.2003 года  № 131 « Об общих принципах организации местного самоуправления в Российской Федерации»,  статьи 14 устава Дзержинского сельского поселения, совет депутатов Дзержинского сельского поселения   РЕШИЛ: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Разместить на официальном сайте поселения в сети Интернет проект бюджета Дзержинского сельского поселения на 2017 год.</w:t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ab/>
        <w:t xml:space="preserve">2. Провести публичные слушания по обсуждению </w:t>
      </w:r>
      <w:r>
        <w:rPr>
          <w:bCs/>
          <w:sz w:val="24"/>
          <w:szCs w:val="24"/>
        </w:rPr>
        <w:t>проекта  бюджета</w:t>
      </w:r>
      <w:r>
        <w:rPr>
          <w:sz w:val="24"/>
          <w:szCs w:val="24"/>
        </w:rPr>
        <w:t xml:space="preserve"> Дзержинского сельского поселения на 2017 год  14 декабря 2016 года в 17.00 часов, в помещении администрации по адресу: Лужский район, п. Дзержинского, ул. Центральная д. 4.</w:t>
      </w:r>
    </w:p>
    <w:p>
      <w:pPr>
        <w:pStyle w:val="ConsPlusNormal"/>
        <w:widowControl/>
        <w:ind w:right="3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 следующий порядок учета предложений и участия граждан и организаций в обсуждении проекта бюджета на 2017 год:</w:t>
      </w:r>
    </w:p>
    <w:p>
      <w:pPr>
        <w:pStyle w:val="ConsPlusNormal"/>
        <w:widowControl/>
        <w:ind w:right="355"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т граждан и организаций в письменном виде принимаются администрацией Дзержинского сельского поселения по адресу:</w:t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279, Ленинградская обл., Лужский р-н, п.Дзержинского, ул.Центральная, д.4 (здание администрации) ежедневно с 9 до 16 часов (кроме субботы и воскресенья)  в течение 10 дней с момента официального  опубликования  проекта бюджета Дзержинского сельского поселения. Справки по т.50448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>4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Настоящее решение  вступает в силу с момента опубликования.</w:t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Дзержинского сельского по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полномочия председателя</w:t>
      </w:r>
    </w:p>
    <w:p>
      <w:pPr>
        <w:pStyle w:val="Normal"/>
        <w:rPr/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В.Т.Пахомов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276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4:00Z</dcterms:created>
  <dc:creator>User</dc:creator>
  <dc:description/>
  <cp:keywords/>
  <dc:language>en-US</dc:language>
  <cp:lastModifiedBy>Пользователь</cp:lastModifiedBy>
  <cp:lastPrinted>2016-11-28T14:41:00Z</cp:lastPrinted>
  <dcterms:modified xsi:type="dcterms:W3CDTF">2016-11-28T11:45:00Z</dcterms:modified>
  <cp:revision>6</cp:revision>
  <dc:subject/>
  <dc:title> </dc:title>
</cp:coreProperties>
</file>