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30» декабря 2011г № 10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от 16.08.2012г. № 135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аспреде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897"/>
        <w:gridCol w:w="1056"/>
        <w:gridCol w:w="1226"/>
        <w:gridCol w:w="873"/>
        <w:gridCol w:w="1601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42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3280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0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6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6,4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Фонд компенсац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4,8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5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5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5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0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0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роприятия по капитальному ремонту и ремонту автомобильных дорог общего пользования местного значения, в том числе в населенных пунктах Ленинградской обла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0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1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0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1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3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7</w:t>
            </w:r>
          </w:p>
        </w:tc>
      </w:tr>
      <w:tr>
        <w:trPr>
          <w:trHeight w:val="958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67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9,2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5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7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7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а района на финансирование строительства, капитального и аварийного ремонтов объектов общественной инфраструктуры, находящихся в муниципальной соб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7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7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Предупреждение ситуаций, связанных с нарушением функционирования объектов жилищно-коммунального хозяйства Ленинградской области, в 2012 году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6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,7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9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9,4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имулирующих выплат основному персоналу муниципальных музеев и библиоте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циальное развитие села на 2009-2012 годы"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ельских учреждений культур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1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1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 расход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4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6:00Z</dcterms:created>
  <dc:creator>Ima</dc:creator>
  <dc:description/>
  <cp:keywords/>
  <dc:language>en-US</dc:language>
  <cp:lastModifiedBy>Ima</cp:lastModifiedBy>
  <dcterms:modified xsi:type="dcterms:W3CDTF">2013-08-29T12:46:00Z</dcterms:modified>
  <cp:revision>2</cp:revision>
  <dc:subject/>
  <dc:title/>
</cp:coreProperties>
</file>