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«О бюджете 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6300"/>
        <w:jc w:val="right"/>
        <w:rPr/>
      </w:pPr>
      <w:r>
        <w:rPr>
          <w:sz w:val="24"/>
          <w:szCs w:val="24"/>
        </w:rPr>
        <w:t>Дзержинское сельское поселение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на 2013 год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от 25.12.12.2012 г. № 14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TextBody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х администраторов доходов бюджета Дзержинского сельского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111"/>
        <w:gridCol w:w="6000"/>
      </w:tblGrid>
      <w:tr>
        <w:trPr>
          <w:cantSplit w:val="true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4020 01 1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 унитарных предприятий, в том числе казенных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   компенсации затрат  бюджетов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собственности поселений (за исключением имущества  муниципальных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собственности поселений (за исключением имущества  муниципальных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нематериальных активов находящихся в собственности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автономных учреждений)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5000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8:00Z</dcterms:created>
  <dc:creator>Ima</dc:creator>
  <dc:description/>
  <cp:keywords/>
  <dc:language>en-US</dc:language>
  <cp:lastModifiedBy>Ima</cp:lastModifiedBy>
  <dcterms:modified xsi:type="dcterms:W3CDTF">2013-08-29T12:08:00Z</dcterms:modified>
  <cp:revision>2</cp:revision>
  <dc:subject/>
  <dc:title/>
</cp:coreProperties>
</file>