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зерж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«30» декабря 2011г № 10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от 16.08.2012г. №13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/>
      </w:pPr>
      <w:r>
        <w:rPr/>
        <w:t>поступления доходов Дзержинского сельского поселения  на 2012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2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1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11 00000 00 0000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1995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ущерб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60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4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5:00Z</dcterms:created>
  <dc:creator>Ima</dc:creator>
  <dc:description/>
  <cp:keywords/>
  <dc:language>en-US</dc:language>
  <cp:lastModifiedBy>Ima</cp:lastModifiedBy>
  <dcterms:modified xsi:type="dcterms:W3CDTF">2013-08-29T12:45:00Z</dcterms:modified>
  <cp:revision>1</cp:revision>
  <dc:subject/>
  <dc:title/>
</cp:coreProperties>
</file>