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Дзержинского сельского поселения</w:t>
      </w:r>
    </w:p>
    <w:p>
      <w:pPr>
        <w:pStyle w:val="Normal"/>
        <w:ind w:firstLine="5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9 мая  2012 года         № 1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 муниципально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есном контроле на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зержинское сельское поселе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уж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Дзержинского сельского поселения , с целью обеспечения соблюдения требований муниципальных правовых актов муниципального образования при использовании, охране, защите, воспроизводстве городских лесов, Совет депутатов Дзержинского сельского поселения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 Утвердить настоящее Положение о муниципальном лесном контроле на территории Дзержинского сельского поселения Лужского муниципального района Ленинградской области (Приложение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шение вступает в силу со дня его официального опубликования в газете «Лужская правда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лава Дзержинского сельского поселения,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полномочия председате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                                                                     В.Т.Пахомов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40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совета депута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зерж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9 мая 2012г. № 1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ЛОЖЕНИЕ О МУНИЦИПАЛЬНОМ ЛЕСНОМ КОНТРОЛЕ НА ТЕРРИТОРИИ ДЗЕРЖИНСКОГО СЕЛЬСКОГО ПОСЕЛЕНИЯ ЛУЖ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бщие положения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</w:rPr>
        <w:t>Настоящее Положение о муниципальном лесном контроле на территории Дзержинского сельского поселения Лужского муниципального района Ленинградской области (далее-Положение) разработано 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го образования и устанавливает порядок организации и осуществления муниципального лесного контроля на территории муниципального образования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лесной контроль на территории муниципального образования осуществляется в отношении лесных участков, находящихся в муниципальной собственности (далее- лесные участки)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муниципального лесного контроля является обеспечение требований муниципальных правовых актов муниципального образования при использовании, охране, защите, воспроизводстве городских лесов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муниципального лесного контроля являются: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соблюдения требований к использованию, охране, защите, воспроизводству лесных участков;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и профилактика нарушений требований муниципальных правовых актов муниципального образования при использовании, охране, защите, воспроизводству лесных насаждений;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задачи в соответствии с лес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 Финансирование расходов на осуществление муниципального лесного контроля осуществляется за счет средств бюджета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 Используемые в настоящем Положении понятия применяются в том же значении, что и в Федеральном законе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7.  Лица, в отношении которых проводятся мероприятия по муниципальному лесному контролю, обязаны обеспечивать должностным лицам органа муниципального контроля, проводящем проверку, доступ на объекты, подлежащие такому контролю, и представлять документацию, необходимую для проведения провер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Ежегодно орган муниципального контроля в порядке, установленном Правительством РФ, осуществляет подготовку доклада об осуществлении муниципального лес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, осуществляющий подготовку ежегодного доклада о состоянии государственного контроля (надзора), муниципального контроля и его представление в Правительство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рган местного самоуправления, уполномоченный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уществление муниципального лесного контроля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номочия органа муниципального контроля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</w:rPr>
        <w:t>Органом местного самоуправления, уполномоченным на осуществление муниципального лесного контроля, является администрация Дзержинского сельского поселения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номочиям органа муниципального контроля относятся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муниципального лесного контроля на территории муниципального образования;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административных регламентов проведения проверок при осуществлении муниципального лесного контроля, утверждаемых муниципальными правовыми актами муниципального образования;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мониторинга эффективности муниципального лесного контроля в соответствии с показателями и методикой, утверждаемыми Правительством Российской Федерации;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ежегодных планов проведения плановых проверок в рамках осуществления муниципального лесного контроля (далее-ежегодные планы проведения плановых проверок);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иных полномочий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 Порядок организации и осущест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лесного контроля</w:t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униципального лесного контроля осуществляется в форме плановых и внеплановых проверок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роверки проводятся на основании разрабатываемых органом муниципального контроля в соответствии с его полномочиями ежегодных планов проведения плановых проверок и издаваемых в соответствии с ними распоряжений руководителя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жегодно планы проведения плановых проверок разрабатываются органом муниципального контроля с соблюдением требований Федерального закона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 и Порядка подготовки ежегодного плана проведения плановых проверок, его представления в органы прокуратуры и согласования, а также типовой формы ежегодного плана проведения плановых проверок, устанавливаемых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жегодные планы проведения плановых проверок утверждаются распоряжениями руководителя органа муниципального контро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опубликования в газете «Лужская правда» и размещения на официальном сайте администрации муниципального образовани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роводятся по основаниям, установленным Федеральным законом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, и на основании распоряжений руководителя органа муниципального контро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>Организация и проведение проверок, оформление результатов проверок осуществляется с соблюдением требований Федерального закона от 26.12.2008 № 294-ФЗ «О защите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35:00Z</dcterms:created>
  <dc:creator>Пользователь</dc:creator>
  <dc:description/>
  <cp:keywords/>
  <dc:language>en-US</dc:language>
  <cp:lastModifiedBy>Пользователь</cp:lastModifiedBy>
  <cp:lastPrinted>2012-05-28T16:47:00Z</cp:lastPrinted>
  <dcterms:modified xsi:type="dcterms:W3CDTF">2012-05-29T06:42:00Z</dcterms:modified>
  <cp:revision>6</cp:revision>
  <dc:subject/>
  <dc:title/>
</cp:coreProperties>
</file>