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40"/>
        <w:gridCol w:w="1074"/>
        <w:gridCol w:w="3107"/>
        <w:gridCol w:w="1800"/>
        <w:gridCol w:w="1600"/>
        <w:gridCol w:w="1059"/>
      </w:tblGrid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4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от 09 ноября 2012г.  № 139</w:t>
            </w:r>
          </w:p>
        </w:tc>
      </w:tr>
      <w:tr>
        <w:trPr>
          <w:trHeight w:val="263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832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ие росписи доходов бюджета Дзержинского сельского поселения за 9 месяцев 2012 год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Д</w:t>
            </w:r>
          </w:p>
        </w:tc>
        <w:tc>
          <w:tcPr>
            <w:tcW w:w="4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, утвержденные нормативными правовыми актами о бюджете (тыс.руб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1632" w:hRule="atLeast"/>
        </w:trPr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  факт 9 мес.</w:t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0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981 7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966 006,2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6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2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5431,0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01.02.00.0.01.0.000.11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7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5431,03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5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6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65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186 613,8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.01.03.0.10.0.000.11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3 304,91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1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.04.00.0.02.0.000.11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 946,34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.06.00.0.10.0.000.11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5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80 362,61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5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8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 70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.04.02.0.01.000.11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700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8</w:t>
            </w:r>
          </w:p>
        </w:tc>
      </w:tr>
      <w:tr>
        <w:trPr>
          <w:trHeight w:val="21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8 965,88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11.05.00.0.00.0.000.120</w:t>
            </w:r>
          </w:p>
        </w:tc>
        <w:tc>
          <w:tcPr>
            <w:tcW w:w="418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       государственной и муниципальной собственност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 000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 965,8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4</w:t>
            </w:r>
          </w:p>
        </w:tc>
      </w:tr>
      <w:tr>
        <w:trPr>
          <w:trHeight w:val="2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05.01.0.00.0.000.12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ендная плата за зем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764,24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</w:t>
            </w:r>
          </w:p>
        </w:tc>
      </w:tr>
      <w:tr>
        <w:trPr>
          <w:trHeight w:val="5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11.05.03.0.00.0.000.120</w:t>
            </w:r>
          </w:p>
        </w:tc>
        <w:tc>
          <w:tcPr>
            <w:tcW w:w="41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ы от сдачи в аренду имуще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 000,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 201,64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1</w:t>
            </w:r>
          </w:p>
        </w:tc>
      </w:tr>
      <w:tr>
        <w:trPr>
          <w:trHeight w:val="64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09.04.0.00.0.000.120</w:t>
            </w:r>
          </w:p>
        </w:tc>
        <w:tc>
          <w:tcPr>
            <w:tcW w:w="4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3.00.00.0.00.0.000.000</w:t>
            </w:r>
          </w:p>
        </w:tc>
        <w:tc>
          <w:tcPr>
            <w:tcW w:w="41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524,21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03.05.0.10.0.000.13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524,21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</w:tr>
      <w:tr>
        <w:trPr>
          <w:trHeight w:val="12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4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0 497,2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06.01.4.10.0.000.43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497,25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6</w:t>
            </w:r>
          </w:p>
        </w:tc>
      </w:tr>
      <w:tr>
        <w:trPr>
          <w:trHeight w:val="24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1.05.0.10.0.000.14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 7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 674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7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 00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 60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05.05.0.10.0.000.18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000,00</w:t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 600,0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9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0.00.00.0.00.0.000.000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760 45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464 302,3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3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.00.00.0.00.0.000.000</w:t>
            </w:r>
          </w:p>
        </w:tc>
        <w:tc>
          <w:tcPr>
            <w:tcW w:w="418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760 459,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464 302,30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1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1.00.1.10.0.000.151</w:t>
            </w:r>
          </w:p>
        </w:tc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65 000,00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65 000,00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1.00.1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79 9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265 126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6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235 507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9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 83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11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6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12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43 694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</w:t>
            </w:r>
          </w:p>
        </w:tc>
      </w:tr>
      <w:tr>
        <w:trPr>
          <w:trHeight w:val="6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2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3.01.5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венции  бюджетам поселений на осуществление первичного воинского уч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121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 12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46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46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00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00 000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7 531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27 531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.04.99.9.10.0.000.151</w:t>
            </w:r>
          </w:p>
        </w:tc>
        <w:tc>
          <w:tcPr>
            <w:tcW w:w="4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4 000,00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4 000,00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 742 159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430 308,5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09:00Z</dcterms:created>
  <dc:creator>Ima</dc:creator>
  <dc:description/>
  <cp:keywords/>
  <dc:language>en-US</dc:language>
  <cp:lastModifiedBy>Ima</cp:lastModifiedBy>
  <dcterms:modified xsi:type="dcterms:W3CDTF">2013-08-30T05:10:00Z</dcterms:modified>
  <cp:revision>1</cp:revision>
  <dc:subject/>
  <dc:title/>
</cp:coreProperties>
</file>