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1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зержин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от «30» декабря 2011г № 105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акции решения от 29 мая 2012г. № 128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я доходов Дзержинского сельского поселения  на 2012 г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91"/>
        <w:gridCol w:w="2232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ind w:left="504" w:hanging="504"/>
              <w:jc w:val="center"/>
              <w:rPr>
                <w:b/>
                <w:b/>
              </w:rPr>
            </w:pPr>
            <w:r>
              <w:rPr>
                <w:b/>
              </w:rPr>
              <w:t>на 2012 год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11,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5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00 02 0000 1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11 00000 00 0000 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" w:leader="none"/>
                <w:tab w:val="center" w:pos="10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68" w:leader="none"/>
                <w:tab w:val="center" w:pos="100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в том числе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" w:leader="none"/>
                <w:tab w:val="center" w:pos="1008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68" w:leader="none"/>
                <w:tab w:val="center" w:pos="1008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68" w:leader="none"/>
                <w:tab w:val="center" w:pos="1008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68" w:leader="none"/>
                <w:tab w:val="center" w:pos="1008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68" w:leader="none"/>
                <w:tab w:val="center" w:pos="100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2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5035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3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3 01995 10 0000 13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 14 06000 00 0000 43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ущерб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1050 1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,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7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 бюджетов посел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74,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44,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10 03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из районного фонда финансовой поддержки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10 03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из областного фонда финансовой поддержк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9,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2999 10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15 10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на осуществление полномочий по первичному  воинскому учету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4999 10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405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86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2:43:00Z</dcterms:created>
  <dc:creator>Ima</dc:creator>
  <dc:description/>
  <cp:keywords/>
  <dc:language>en-US</dc:language>
  <cp:lastModifiedBy>Ima</cp:lastModifiedBy>
  <dcterms:modified xsi:type="dcterms:W3CDTF">2013-08-29T12:43:00Z</dcterms:modified>
  <cp:revision>1</cp:revision>
  <dc:subject/>
  <dc:title/>
</cp:coreProperties>
</file>