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29   мая 2012г. № 12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зержинского сельского поселен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Совет депутатов Дзержи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1.Утвердить отчет об исполнении бюджета Дзержинского сельского поселения за 2011 год по доходам в сумме 26937,2 тысяч рублей и по расходам в сумме  27221,9 тысячи рублей с дефицитом в сумме 284,7 тысяч рублей со следующими  показателям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 доходам бюджета Дзержинского сельского поселения за 2011 год согласно приложению № 1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- по распределению  расходов бюджета Дзержинского сельского поселения за 2011 год по разделам и подразделам функциональной классификации расходов бюджетов Российской Федерации согласно приложению № 2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по ведомственной структуре расходов бюджета Дзержинского сельского поселения за 2011 год согласно приложению № 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2.Настоящее решение вступает в силу с момента его официального опубликования в газете «Лужская прав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Дзержинского сельского поселения,</w:t>
      </w:r>
    </w:p>
    <w:p>
      <w:pPr>
        <w:pStyle w:val="Normal"/>
        <w:rPr/>
      </w:pPr>
      <w:r>
        <w:rPr/>
        <w:t xml:space="preserve">исполняющий полномочия председателя </w:t>
      </w:r>
    </w:p>
    <w:p>
      <w:pPr>
        <w:pStyle w:val="Normal"/>
        <w:rPr>
          <w:sz w:val="28"/>
          <w:szCs w:val="28"/>
        </w:rPr>
      </w:pPr>
      <w:r>
        <w:rPr/>
        <w:t>совета депутатов                                                                                                      В.Т. Пах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74" w:type="dxa"/>
        <w:jc w:val="left"/>
        <w:tblInd w:w="-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"/>
        <w:gridCol w:w="2822"/>
        <w:gridCol w:w="4378"/>
        <w:gridCol w:w="826"/>
        <w:gridCol w:w="1429"/>
        <w:gridCol w:w="1525"/>
      </w:tblGrid>
      <w:tr>
        <w:trPr>
          <w:trHeight w:val="263" w:hRule="atLeast"/>
        </w:trPr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84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зержинского сельского поселени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От 29.05.2012  № 12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Дзержинского сельского поселения за 2011 год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4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Д</w:t>
            </w:r>
          </w:p>
        </w:tc>
        <w:tc>
          <w:tcPr>
            <w:tcW w:w="4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, утвержденные нормативными правовыми актами о бюджете (тыс.руб)</w:t>
            </w:r>
          </w:p>
        </w:tc>
        <w:tc>
          <w:tcPr>
            <w:tcW w:w="15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(тыс.руб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959,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63,7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1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5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4,6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.02.00.0.01.0.000.11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5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4,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6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509,8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36,8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.01.03.0.10.0.000.11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5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.04.00.0.02.0.000.11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й налог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.06.00.0.10.0.000.11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6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4,2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8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,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,4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.04.02.0.01.000.11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</w:t>
            </w:r>
          </w:p>
        </w:tc>
      </w:tr>
      <w:tr>
        <w:trPr>
          <w:trHeight w:val="21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1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0,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8,5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05.00.0.00.0.000.120</w:t>
            </w:r>
          </w:p>
        </w:tc>
        <w:tc>
          <w:tcPr>
            <w:tcW w:w="43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       государственной и муниципальной собственности</w:t>
            </w:r>
          </w:p>
        </w:tc>
        <w:tc>
          <w:tcPr>
            <w:tcW w:w="225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4</w:t>
            </w:r>
          </w:p>
        </w:tc>
        <w:tc>
          <w:tcPr>
            <w:tcW w:w="1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,5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05.01.0.00.0.000.12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ендная плата за землю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9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05.03.0.00.0.000.12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сдачи в аренду имущества 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,0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09.04.0.00.0.000.120</w:t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7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3.00.00.0.00.0.000.000</w:t>
            </w:r>
          </w:p>
        </w:tc>
        <w:tc>
          <w:tcPr>
            <w:tcW w:w="4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.03.05.0.10.0.000.13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4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.06.01.4.10.0.000.43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7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,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.05.05.0.10.0.000.18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0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073,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073,5</w:t>
            </w:r>
          </w:p>
        </w:tc>
      </w:tr>
      <w:tr>
        <w:trPr>
          <w:trHeight w:val="15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2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073,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07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7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91"/>
        <w:gridCol w:w="1291"/>
        <w:gridCol w:w="1291"/>
        <w:gridCol w:w="1291"/>
        <w:gridCol w:w="1291"/>
        <w:gridCol w:w="1291"/>
        <w:gridCol w:w="222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0"/>
        <w:gridCol w:w="69"/>
        <w:gridCol w:w="170"/>
        <w:gridCol w:w="69"/>
        <w:gridCol w:w="170"/>
        <w:gridCol w:w="6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22"/>
        <w:gridCol w:w="117"/>
      </w:tblGrid>
      <w:tr>
        <w:trPr>
          <w:trHeight w:val="263" w:hRule="atLeast"/>
        </w:trPr>
        <w:tc>
          <w:tcPr>
            <w:tcW w:w="88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№ 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1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24" w:type="dxa"/>
            <w:gridSpan w:val="2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41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00" w:type="dxa"/>
            <w:gridSpan w:val="4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зержинского сельского поселения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8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т 29.05.2012г. № 12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ределени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6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расходов местного бюджета по разделам, подразделам, целевым статьям       расходов, видам расходов функциональной классификации расходов РФ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69" w:type="dxa"/>
            <w:gridSpan w:val="7"/>
            <w:tcBorders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1080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888"/>
        <w:gridCol w:w="1160"/>
        <w:gridCol w:w="665"/>
        <w:gridCol w:w="1847"/>
        <w:gridCol w:w="909"/>
        <w:gridCol w:w="1860"/>
      </w:tblGrid>
      <w:tr>
        <w:trPr>
          <w:trHeight w:val="203" w:hRule="atLeast"/>
        </w:trPr>
        <w:tc>
          <w:tcPr>
            <w:tcW w:w="3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ные бюджетные ассигнования (тыс.руб)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3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(тыс.руб)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3 304,6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3 283,0</w:t>
            </w:r>
          </w:p>
        </w:tc>
      </w:tr>
      <w:tr>
        <w:trPr>
          <w:trHeight w:val="18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173,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 161,4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986,1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974,2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0,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8,6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0,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 368,6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Глава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естной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администрации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сполнительн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порядительног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ргана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униципальног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бразования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8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6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й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ми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8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6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финансирование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циальных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ограмм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убъектов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оссийской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едерации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ферты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ам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ов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ферт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7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51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3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21,6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31,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1,6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гих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тельств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31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1,6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64,5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64,5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компенсац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8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8 475,4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18 469,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5,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6 59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6 595,0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198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0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 170,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2"/>
                <w:szCs w:val="22"/>
              </w:rPr>
              <w:t>9 170,1</w:t>
            </w:r>
          </w:p>
        </w:tc>
      </w:tr>
      <w:tr>
        <w:trPr>
          <w:trHeight w:val="14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2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0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0,5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6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60,5</w:t>
            </w:r>
          </w:p>
        </w:tc>
      </w:tr>
      <w:tr>
        <w:trPr>
          <w:trHeight w:val="330" w:hRule="atLeast"/>
        </w:trPr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405,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 399,0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05,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399,0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8,6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15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8,6</w:t>
            </w:r>
          </w:p>
        </w:tc>
      </w:tr>
      <w:tr>
        <w:trPr>
          <w:trHeight w:val="1500" w:hRule="atLeast"/>
        </w:trPr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</w:tr>
      <w:tr>
        <w:trPr>
          <w:trHeight w:val="300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еленение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7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5 085,3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 052,1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 08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5 052,1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58,9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 725,7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58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 725,7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3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 600,7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5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иблиоте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32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32,4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1,5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оддержке и развитию культуры, искусства, кинематографии, средства массовой информации и архивного дел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9,0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ЦП "Развитие информационного общества Ленинградской области на 2011-2013 годы"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4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4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5,3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8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 283,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27 22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2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4000"/>
        <w:gridCol w:w="844"/>
        <w:gridCol w:w="1180"/>
        <w:gridCol w:w="760"/>
        <w:gridCol w:w="1847"/>
        <w:gridCol w:w="1600"/>
      </w:tblGrid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8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№ 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зержин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9.05.2012г.  № 127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пределения</w:t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расходов местного бюджета по ведомственной классификации расходов бюджета РФ</w:t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ные бюджетные ассигнования (тыс.руб)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(тыс.руб)</w:t>
            </w:r>
          </w:p>
        </w:tc>
      </w:tr>
      <w:tr>
        <w:trPr>
          <w:trHeight w:val="11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.Администрация Дзержинского сельского поселения Лужского муниципального района Ленинградской област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 28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 221,9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3 304,6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3 283,0</w:t>
            </w:r>
          </w:p>
        </w:tc>
      </w:tr>
      <w:tr>
        <w:trPr>
          <w:trHeight w:val="160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173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 161,4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986,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 974,2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0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 368,6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 368,6</w:t>
            </w:r>
          </w:p>
        </w:tc>
      </w:tr>
      <w:tr>
        <w:trPr>
          <w:trHeight w:val="114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Глава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естной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администрации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gency FB" w:hAnsi="Agency FB"/>
                <w:i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сполнительн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порядительног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ргана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униципальног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бразования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6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й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ми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8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6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финансирование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циальных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ограмм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убъектов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оссийской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едераци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ферты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ам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ов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ферт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7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6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3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21,6</w:t>
            </w:r>
          </w:p>
        </w:tc>
      </w:tr>
      <w:tr>
        <w:trPr>
          <w:trHeight w:val="114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092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3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1,6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гих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тельств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31,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1,6</w:t>
            </w:r>
          </w:p>
        </w:tc>
      </w:tr>
      <w:tr>
        <w:trPr>
          <w:trHeight w:val="3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64,5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64,5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31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компенсаци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8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8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9,7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8,0</w:t>
            </w:r>
          </w:p>
        </w:tc>
      </w:tr>
      <w:tr>
        <w:trPr>
          <w:trHeight w:val="6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8 475,4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18 469,0</w:t>
            </w:r>
          </w:p>
        </w:tc>
      </w:tr>
      <w:tr>
        <w:trPr>
          <w:trHeight w:val="3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5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5,0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6 59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6 571,0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199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 170,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 170,1</w:t>
            </w:r>
          </w:p>
        </w:tc>
      </w:tr>
      <w:tr>
        <w:trPr>
          <w:trHeight w:val="142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</w:tr>
      <w:tr>
        <w:trPr>
          <w:trHeight w:val="3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0,5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6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60,5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405,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 399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05,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399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8,6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8,6</w:t>
            </w:r>
          </w:p>
        </w:tc>
      </w:tr>
      <w:tr>
        <w:trPr>
          <w:trHeight w:val="142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еленение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5 085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 052,1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 08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5 052.1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58,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725,7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58,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725,7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33,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600,7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5,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иблиоте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32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32,4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1,5</w:t>
            </w:r>
          </w:p>
        </w:tc>
      </w:tr>
      <w:tr>
        <w:trPr>
          <w:trHeight w:val="142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оддержке и развитию культуры, искусства, кинематографии, средства массовой информации и архивного дел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9,0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ЦП "Развитие информационного общества Ленинградской области на 2011-2013 годы"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4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4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5,3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114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10:00Z</dcterms:created>
  <dc:creator>79-01</dc:creator>
  <dc:description/>
  <cp:keywords/>
  <dc:language>en-US</dc:language>
  <cp:lastModifiedBy>Пользователь</cp:lastModifiedBy>
  <cp:lastPrinted>2012-06-01T09:55:00Z</cp:lastPrinted>
  <dcterms:modified xsi:type="dcterms:W3CDTF">2012-06-01T05:56:00Z</dcterms:modified>
  <cp:revision>60</cp:revision>
  <dc:subject/>
  <dc:title/>
</cp:coreProperties>
</file>