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81"/>
        <w:gridCol w:w="1800"/>
        <w:gridCol w:w="1600"/>
        <w:gridCol w:w="1059"/>
      </w:tblGrid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09 ноября 2012г.  № 139</w:t>
            </w:r>
          </w:p>
        </w:tc>
      </w:tr>
      <w:tr>
        <w:trPr>
          <w:trHeight w:val="26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14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росписи расходов по  Дзержинскому сельскому поселению за 9 месяцев 2012 год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720"/>
        <w:gridCol w:w="720"/>
        <w:gridCol w:w="1151"/>
        <w:gridCol w:w="1369"/>
        <w:gridCol w:w="900"/>
      </w:tblGrid>
      <w:tr>
        <w:trPr>
          <w:trHeight w:val="27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екущий год план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акт исп. з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СГУ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-л 2012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-я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28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78 91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9 23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30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39 234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26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59 54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0 526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2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811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9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 104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868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3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6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9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43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84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46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 11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2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 564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54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15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 57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8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в Уставной капитал ООО "Лужское тепло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0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9 67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9 9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5 1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 795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9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119,7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3 806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72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0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3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9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79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левыен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21172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6 14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84245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5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35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450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1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8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 6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5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2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 2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64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60487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527 221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1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в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42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8921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21 17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9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 6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 исключением государственных и муниципальныв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 6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2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8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4 73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88,4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81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21,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82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5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531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7 53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6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2972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06 051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1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м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972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6 05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9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32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32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0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44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ле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398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36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398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 836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099,2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867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6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3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6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7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84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15,2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79 4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61 27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379 4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461 273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7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57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2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2 19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 27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691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,2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 00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955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73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12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6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5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 0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8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3 476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 743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320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90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2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3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7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4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ЦП «Развитие информационного общества Ленинградской области на 2011-2013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сельских учреждений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3 69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логанизациями сектора государственного 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0,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742 15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265 46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 том числ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по Администрации Дзержинского СП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3 034 759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1 247 885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 КДЦ "Родник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707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 017 57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5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10:00Z</dcterms:created>
  <dc:creator>Ima</dc:creator>
  <dc:description/>
  <cp:keywords/>
  <dc:language>en-US</dc:language>
  <cp:lastModifiedBy>Ima</cp:lastModifiedBy>
  <dcterms:modified xsi:type="dcterms:W3CDTF">2013-08-30T05:10:00Z</dcterms:modified>
  <cp:revision>2</cp:revision>
  <dc:subject/>
  <dc:title/>
</cp:coreProperties>
</file>