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13"/>
        <w:gridCol w:w="2767"/>
      </w:tblGrid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30» декабря 2011г № 105 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в редакции решения от 25.12.2012г. № 150)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я доходов Дзержинского сельского поселения  на 2012 г.</w:t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.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76,7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,9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24,9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1,0</w:t>
            </w:r>
          </w:p>
        </w:tc>
      </w:tr>
      <w:tr>
        <w:trPr>
          <w:trHeight w:val="93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6,0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80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15,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11 00000 00 0000 00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,0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том числе: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5,0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4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0,0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,0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6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ущерб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,7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 бюджетов поселен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,8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18,7</w:t>
            </w:r>
          </w:p>
        </w:tc>
      </w:tr>
      <w:tr>
        <w:trPr>
          <w:trHeight w:val="6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,9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районного фонда финансовой поддержки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65,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10 03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областного фонда финансовой поддержки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979,9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438,7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 воинскому учету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5,1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4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808,0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127,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95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48:00Z</dcterms:created>
  <dc:creator>Ima</dc:creator>
  <dc:description/>
  <cp:keywords/>
  <dc:language>en-US</dc:language>
  <cp:lastModifiedBy>Ima</cp:lastModifiedBy>
  <dcterms:modified xsi:type="dcterms:W3CDTF">2013-08-29T12:48:00Z</dcterms:modified>
  <cp:revision>1</cp:revision>
  <dc:subject/>
  <dc:title/>
</cp:coreProperties>
</file>