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«О бюджете 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>Дзержинское сельское поселение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>на 2013 год»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>от 25.12.2012 г. № 14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асходов местного бюджета по ведомствен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1011"/>
        <w:gridCol w:w="1055"/>
        <w:gridCol w:w="1224"/>
        <w:gridCol w:w="867"/>
        <w:gridCol w:w="1580"/>
      </w:tblGrid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right="-108" w:hanging="0"/>
              <w:rPr/>
            </w:pPr>
            <w:r>
              <w:rPr/>
              <w:t xml:space="preserve">1. </w:t>
            </w:r>
            <w:r>
              <w:rPr>
                <w:sz w:val="24"/>
                <w:szCs w:val="24"/>
              </w:rPr>
              <w:t>Администрация Дзержинского сельского посе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6,39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егосударственные вопрос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640,0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ирование Правительства РФ, высших органов исполнительной власти, местных администрац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90,0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0,0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0,0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0,0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0,0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0,0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общегосударственные вопрос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3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Национальная оборо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,99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9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9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онд компенсац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9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0"/>
                <w:lang w:val="ru-RU"/>
              </w:rPr>
            </w:pPr>
            <w:r>
              <w:rPr>
                <w:bCs w:val="false"/>
                <w:sz w:val="24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Воинские формирования (органы, подразделени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ункционирования органов в сфере национальной безопасности и правоохранительной деятельности и оборон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ункционирования органов в сфере национальной безопасности и правоохранительной деятельности и оборон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эконом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9,4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альное хозяйст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5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коммунального хозяй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коммунального хозяй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е целевые программ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госрочная целевая программа «Предупреждение ситуаций, связанных с нарушением функционирования объектов жилищно-коммунального хозяйства ЛО, в 2012 году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6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6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9,4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9,4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зелене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содержание мест захорон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9,4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9,4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7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87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0,6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0,6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0,6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блиоте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6,4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6,4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6,4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</w:rPr>
              <w:t>1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культурно-оздоровительная</w:t>
            </w:r>
            <w:r>
              <w:rPr/>
              <w:t xml:space="preserve"> </w:t>
            </w:r>
            <w:r>
              <w:rPr>
                <w:sz w:val="20"/>
              </w:rPr>
              <w:t>работа и спортивные мероприят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97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97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7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Итого расход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6,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color w:val="000000"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color w:val="00000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07:00Z</dcterms:created>
  <dc:creator>Ima</dc:creator>
  <dc:description/>
  <cp:keywords/>
  <dc:language>en-US</dc:language>
  <cp:lastModifiedBy>Ima</cp:lastModifiedBy>
  <dcterms:modified xsi:type="dcterms:W3CDTF">2013-08-29T12:07:00Z</dcterms:modified>
  <cp:revision>2</cp:revision>
  <dc:subject/>
  <dc:title/>
</cp:coreProperties>
</file>