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10.06 2011г. №8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заимствований 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207635" cy="350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350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1"/>
                              <w:gridCol w:w="1420"/>
                              <w:gridCol w:w="1594"/>
                              <w:gridCol w:w="1591"/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язательств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1г.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ривлечения в 2011 году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в 2011 году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2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82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язательства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нируемые в 2011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утренний долг- всего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276.2pt;mso-wrap-distance-left:9pt;mso-wrap-distance-right:9pt;mso-wrap-distance-top:0pt;mso-wrap-distance-bottom:0pt;margin-top:2.8pt;mso-position-vertical-relative:text;margin-left:2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1"/>
                        <w:gridCol w:w="1420"/>
                        <w:gridCol w:w="1594"/>
                        <w:gridCol w:w="1591"/>
                        <w:gridCol w:w="1575"/>
                      </w:tblGrid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ства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1г.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ривлечения в 2011 году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огашения в 2011 году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2г.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82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тельства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ланируемые в 2011 году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ий долг- всего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1139825" cy="1590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59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75pt;height:125.2pt;mso-wrap-distance-left:9pt;mso-wrap-distance-right:9pt;mso-wrap-distance-top:0pt;mso-wrap-distance-bottom:0pt;margin-top:2.8pt;mso-position-vertical-relative:text;margin-left:0.2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5"/>
                      </w:tblGrid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Бюджетные кредиты от других бюджетов бюджетной системы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7:00Z</dcterms:created>
  <dc:creator>Ima</dc:creator>
  <dc:description/>
  <cp:keywords/>
  <dc:language>en-US</dc:language>
  <cp:lastModifiedBy>Ima</cp:lastModifiedBy>
  <dcterms:modified xsi:type="dcterms:W3CDTF">2013-08-30T05:27:00Z</dcterms:modified>
  <cp:revision>2</cp:revision>
  <dc:subject/>
  <dc:title/>
</cp:coreProperties>
</file>