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25 мая   2011 г.  №  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зер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0 год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b/>
          <w:b/>
          <w:color w:val="000000"/>
          <w:w w:val="102"/>
        </w:rPr>
      </w:pPr>
      <w:r>
        <w:rPr>
          <w:b/>
          <w:color w:val="000000"/>
          <w:w w:val="102"/>
        </w:rPr>
      </w:r>
    </w:p>
    <w:p>
      <w:pPr>
        <w:pStyle w:val="Normal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ind w:firstLine="540"/>
        <w:rPr/>
      </w:pPr>
      <w:r>
        <w:rPr/>
        <w:t>Совет депутатов Дзержинского сельского поселения РЕШИЛ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Утвердить отчет об исполнении бюджета Дзержинского сельского поселения за 2010 год по доходам в сумме 43957,2 тысяч рублей и по расходам в сумме  43984,7 тысячи рублей с дефицитом в сумме 27,5 тысяч рублей со следующими  показателям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 доходам бюджета Дзержинского сельского поселения за 2010 год согласно приложению № 1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- по распределению  расходов бюджета Дзержинского сельского поселения за 2010 год по разделам и подразделам функциональной классификации расходов бюджетов Российской Федерации согласно приложению № 2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по ведомственной структуре расходов бюджета Дзержинского сельского поселения за 2010 год согласно приложению № 3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2.Настоящее 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45:00Z</dcterms:created>
  <dc:creator>User</dc:creator>
  <dc:description/>
  <cp:keywords/>
  <dc:language>en-US</dc:language>
  <cp:lastModifiedBy>Пользователь</cp:lastModifiedBy>
  <cp:lastPrinted>2011-05-20T13:48:00Z</cp:lastPrinted>
  <dcterms:modified xsi:type="dcterms:W3CDTF">2011-05-27T05:31:00Z</dcterms:modified>
  <cp:revision>7</cp:revision>
  <dc:subject/>
  <dc:title> </dc:title>
</cp:coreProperties>
</file>