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30 декабря  2011 г.  №  1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>депутатов  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29 декабря 2010 года № 64 «О бюджете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 на 201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нести в решение совета депутатов Дзержинского сельского поселения от 29 декабря 2010 года № 64 «О бюджете Дзержинского сельского поселения на 2011 год» (с изменениями, внесенными решением совета депутатов Дзержинского сельского поселения Лужского муниципального района Ленинградской области от 25.05.2011г. № 84, от 10.06.2011г. № 89, от 15.11.2011г. № 101) следующие изменения и дополнения: 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</w:rPr>
      </w:pPr>
      <w:r>
        <w:rPr/>
        <w:t xml:space="preserve">Изменить доходную часть бюджета Дзержинского сельского поселения на 2011 год на 1515,9 тыс. руб., в том числе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 счет увеличения поступлений: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лог на имущество физических лиц, взимаемый по ставкам, применяемый к объектам налогообложения, расположенным в границах поселений – 6,0 тыс. руб.;</w:t>
      </w:r>
    </w:p>
    <w:p>
      <w:pPr>
        <w:pStyle w:val="Normal"/>
        <w:jc w:val="both"/>
        <w:rPr>
          <w:sz w:val="20"/>
        </w:rPr>
      </w:pPr>
      <w:r>
        <w:rPr/>
        <w:t xml:space="preserve">           </w:t>
      </w:r>
      <w:r>
        <w:rPr/>
        <w:t>- транспортный налог – 82,8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98,7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поселений – 17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убсидии бюджетам поселений на бюджетные инвестиции в объекты капитального строительства собственности муниципальных образований – 1099,9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межбюджетные трансферты, передаваемые бюджетам поселений – 1250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счет уменьшения поступл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земельный налог – 44,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государственная пошлина за совершение нотариальных действий должностными лицами органов местного самоуправления – 3,6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– 249,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– 2,9 тыс. руб.;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- </w:t>
      </w:r>
      <w:r>
        <w:rPr/>
        <w:t>прочие неналоговые доходы бюджетов поселений – 4,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чие субсидии бюджетам поселений – 735,0 тыс. руб.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2.      Увеличить расходную часть бюджета Дзержинского сельского поселения на 2011 год    на 1515,9 тыс. руб.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3.     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b/>
        </w:rPr>
        <w:t>1.</w:t>
      </w:r>
      <w:r>
        <w:rPr/>
        <w:t xml:space="preserve"> </w:t>
      </w:r>
      <w:r>
        <w:rPr>
          <w:b/>
        </w:rPr>
        <w:t>Основные характеристики бюджета Дзержинского сельского поселения на 2011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Утвердить основные характеристики бюджета Дзержинского сельского поселения на 2011 год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нозируемый общий объем доходов бюджета Дзержинского сельского поселения  на 2011 год в сумме 27033,1 тысяч рублей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ий объем расходов бюджета Дзержинского сельского поселения  на 2011 год в сумме 27283,1 тысяч рубле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ируемый дефицит бюджета Дзержинского сельского поселения на 2011 год в сумме 250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Утвердить источники финансирования дефицита бюджета Дзержинского сельского поселения на 2011 год: изменение остатков средств на счетах по учету средств бюджета в сумме 25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5. Бюджетные ассигнования </w:t>
      </w:r>
      <w:r>
        <w:rPr>
          <w:b/>
        </w:rPr>
        <w:t>Дзержинского сельского поселения на 2011 год</w:t>
      </w:r>
    </w:p>
    <w:p>
      <w:pPr>
        <w:pStyle w:val="Normal"/>
        <w:ind w:firstLine="709"/>
        <w:jc w:val="both"/>
        <w:rPr/>
      </w:pPr>
      <w:r>
        <w:rPr/>
        <w:t xml:space="preserve">5.1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bCs/>
        </w:rPr>
        <w:t>на 2011 год  согласно приложению 2</w:t>
      </w:r>
      <w:r>
        <w:rPr>
          <w:bCs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5.2. Утвердить распределение бюджетных ассигнований на реализацию муниципальной целевой программы </w:t>
      </w:r>
      <w:r>
        <w:rPr>
          <w:bCs/>
        </w:rPr>
        <w:t>на 2011 год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оведение строительно-монтажных работ по кварталу  усадебной застройки из 15-ти жилых домов коттеджного типа в п. Дзержинского в рамках программы «Социальное развитие села до 2012 года» в сумме 400,0 тыс. рублей.</w:t>
      </w:r>
    </w:p>
    <w:p>
      <w:pPr>
        <w:pStyle w:val="Normal"/>
        <w:ind w:firstLine="709"/>
        <w:jc w:val="both"/>
        <w:rPr/>
      </w:pPr>
      <w:r>
        <w:rPr/>
        <w:t>5.3. Утвердить ведомственную структуру расходов Дзержинского сельского поселения согласно приложению 3.</w:t>
      </w:r>
    </w:p>
    <w:p>
      <w:pPr>
        <w:pStyle w:val="Normal"/>
        <w:ind w:firstLine="720"/>
        <w:jc w:val="both"/>
        <w:rPr/>
      </w:pPr>
      <w:r>
        <w:rPr>
          <w:bCs/>
        </w:rPr>
        <w:t>5.4.</w:t>
      </w:r>
      <w:r>
        <w:rPr/>
        <w:t xml:space="preserve">  Администрации Дзержинского сельского поселения учитывать 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«Об областном бюджете на 2011 год» и решением совета депутатов Лужского муниципального района « О бюджете Лужского муниципального района на 2011 год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</w:t>
      </w:r>
      <w:r>
        <w:rPr>
          <w:b/>
        </w:rPr>
        <w:t>Дзержин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Дзержинского сельского поселения</w:t>
      </w:r>
    </w:p>
    <w:p>
      <w:pPr>
        <w:pStyle w:val="Normal"/>
        <w:ind w:firstLine="709"/>
        <w:jc w:val="both"/>
        <w:rPr/>
      </w:pPr>
      <w:r>
        <w:rPr>
          <w:rStyle w:val="Style10"/>
          <w:b w:val="false"/>
          <w:bCs/>
          <w:color w:val="000000"/>
        </w:rPr>
        <w:t>6.1.</w:t>
      </w:r>
      <w:r>
        <w:rPr>
          <w:rStyle w:val="Style10"/>
          <w:b w:val="false"/>
        </w:rPr>
        <w:t xml:space="preserve"> </w:t>
      </w:r>
      <w:r>
        <w:rPr/>
        <w:t>Утвердить расходы на обеспечение деятельности администрации Дзержинского сельского поселения</w:t>
      </w:r>
      <w:r>
        <w:rPr>
          <w:bCs/>
        </w:rPr>
        <w:t xml:space="preserve"> н</w:t>
      </w:r>
      <w:r>
        <w:rPr/>
        <w:t>а 2011 год в сумме  3173,3 тысяч рублей;</w:t>
      </w:r>
    </w:p>
    <w:p>
      <w:pPr>
        <w:pStyle w:val="Normal"/>
        <w:ind w:firstLine="709"/>
        <w:jc w:val="both"/>
        <w:rPr/>
      </w:pPr>
      <w:r>
        <w:rPr/>
        <w:t>6.2. Установить величину оклада первого разряда тарифной сетки по оплате труда работников муниципальных учреждений, финансируемых из бюджета</w:t>
      </w:r>
      <w:r>
        <w:rPr>
          <w:bCs/>
        </w:rPr>
        <w:t xml:space="preserve"> </w:t>
      </w:r>
      <w:r>
        <w:rPr/>
        <w:t>Дзержинского сельского поселения, в размере 3085,0 рубля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  Изложить в новой редакции: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-     приложение № 1 «Прогнозируемые поступления доходов Дзержинского сельского   поселения  на 2011г.»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 xml:space="preserve">-     приложение № 2 «Распределение 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» (прилагаетс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 «Распределение расходов местного бюджета по ведомственной         классификации расходов бюджетов Российской Федерации» (прилагается).</w:t>
      </w:r>
    </w:p>
    <w:p>
      <w:pPr>
        <w:pStyle w:val="Normal"/>
        <w:jc w:val="both"/>
        <w:rPr/>
      </w:pPr>
      <w:r>
        <w:rPr/>
        <w:t>3.         Настоящее решение опубликовать в газете «Лужская правда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исполняющий полномочия председателя </w:t>
      </w:r>
    </w:p>
    <w:p>
      <w:pPr>
        <w:pStyle w:val="Normal"/>
        <w:ind w:firstLine="709"/>
        <w:rPr/>
      </w:pPr>
      <w:r>
        <w:rPr/>
        <w:t>совета депутатов                                                                                          В.Т. Пахом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0г № 64 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«30» декабря 2011г. № 10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73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долгосрочной целевой программы «Социальное развитие села на 2009-2012 го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</w:t>
      </w: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«30» декабря 2011г. №106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«30» декабря 2011г. №106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6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0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5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Знак Знак2"/>
    <w:basedOn w:val="Style9"/>
    <w:qFormat/>
    <w:rPr>
      <w:b/>
      <w:bCs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bCs w:val="false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08:00Z</dcterms:created>
  <dc:creator>Пользователь</dc:creator>
  <dc:description/>
  <cp:keywords/>
  <dc:language>en-US</dc:language>
  <cp:lastModifiedBy>Пользователь</cp:lastModifiedBy>
  <cp:lastPrinted>2011-11-09T16:15:00Z</cp:lastPrinted>
  <dcterms:modified xsi:type="dcterms:W3CDTF">2011-12-30T07:54:00Z</dcterms:modified>
  <cp:revision>48</cp:revision>
  <dc:subject/>
  <dc:title/>
</cp:coreProperties>
</file>