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</w:t>
      </w:r>
      <w:r>
        <w:rPr>
          <w:b/>
          <w:sz w:val="20"/>
          <w:szCs w:val="20"/>
        </w:rPr>
        <w:t>Приложение № 1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Дзержин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от «29»декабря 2010г № 64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в редакции решения от 10.06.2011г. №89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ируемы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упления доходов Дзержинского сельского поселения  на 2011 г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991"/>
        <w:gridCol w:w="2232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о</w:t>
            </w:r>
          </w:p>
          <w:p>
            <w:pPr>
              <w:pStyle w:val="Normal"/>
              <w:ind w:left="504" w:hanging="504"/>
              <w:jc w:val="center"/>
              <w:rPr>
                <w:b/>
                <w:b/>
              </w:rPr>
            </w:pPr>
            <w:r>
              <w:rPr>
                <w:b/>
              </w:rPr>
              <w:t>на 2011 год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05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1 00000 00 0000 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6 00000 00 0000 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5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Налог на имущество физических лиц, взимаемый по ставкам, применяемый к объектам налогообложения, расположенным в границах поселен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00 02 0000 11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осударственная пошлина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 11 00000 00 0000 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" w:leader="none"/>
                <w:tab w:val="center" w:pos="100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68" w:leader="none"/>
                <w:tab w:val="center" w:pos="100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1 05035 10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3 00000 00 0000 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3 03050 10 0000 13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доходы от оказания платных услуг получателями средств бюджетов поселений и компенсации затрат  государства бюджетов поселен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1 14 00000 00 0000 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1 14 06010 10 0000 43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7 00000 00 0000 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 бюджетов поселен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11,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88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1010 03 0000 15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из районного фонда финансовой поддержки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6,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1010 03 0000 15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из областного фонда финансовой поддержк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1,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2354 10 0000 15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на осуществление полномочий по первичному  воинскому учету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77 10 0000 15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реализацию долгосрочной целевой программы «Социальное развитие села на 2009-2012 годы»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69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10 0000 15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19,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116,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9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Times New Roman" w:hAnsi="Times New Roman" w:eastAsia="Times New Roman" w:cs="Times New Roman"/>
      <w:b/>
      <w:sz w:val="32"/>
    </w:rPr>
  </w:style>
  <w:style w:type="character" w:styleId="3">
    <w:name w:val="Заголовок 3 Знак"/>
    <w:basedOn w:val="Style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basedOn w:val="Style9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Style11">
    <w:name w:val="Основной текст Знак"/>
    <w:basedOn w:val="Style9"/>
    <w:qFormat/>
    <w:rPr>
      <w:rFonts w:ascii="Times New Roman" w:hAnsi="Times New Roman" w:eastAsia="Times New Roman"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5:26:00Z</dcterms:created>
  <dc:creator>Ima</dc:creator>
  <dc:description/>
  <cp:keywords/>
  <dc:language>en-US</dc:language>
  <cp:lastModifiedBy>Ima</cp:lastModifiedBy>
  <dcterms:modified xsi:type="dcterms:W3CDTF">2013-08-30T05:26:00Z</dcterms:modified>
  <cp:revision>2</cp:revision>
  <dc:subject/>
  <dc:title/>
</cp:coreProperties>
</file>