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10 июня   2011 г.  № 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в решение совета </w:t>
      </w:r>
    </w:p>
    <w:p>
      <w:pPr>
        <w:pStyle w:val="Normal"/>
        <w:rPr>
          <w:b/>
          <w:b/>
        </w:rPr>
      </w:pPr>
      <w:r>
        <w:rPr>
          <w:b/>
        </w:rPr>
        <w:t>депутатов  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29 декабря 2010 года № 64 «О бюджете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 на 201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нести в решение совета депутатов Дзержинского сельского поселения от 29 декабря 2010 года № 64 «О бюджете Дзержинского сельского поселения на 2011 год» (с изменениями, внесенными решением совета депутатов Дзержинского сельского поселения Лужского муниципального района Ленинградской области от 25.05.2011г. № 84) следующие изменения и дополнения: </w:t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</w:rPr>
      </w:pPr>
      <w:r>
        <w:rPr/>
        <w:t>Увеличить доходную часть бюджета Дзержинского сельского поселения на 2011 год на 2369,0 тыс. руб., в том числе за счет поступления: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субсидии на реализацию долгосрочной целевой программы «Социальное развитие села на 2009-2012 года» - 2369,0.</w:t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>2.      Увеличить расходную часть бюджета Дзержинского сельского поселения на 2011 год    на 2500,0 тыс. руб.</w:t>
      </w:r>
    </w:p>
    <w:p>
      <w:pPr>
        <w:pStyle w:val="Normal"/>
        <w:jc w:val="both"/>
        <w:rPr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3.        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</w:t>
      </w:r>
      <w:r>
        <w:rPr>
          <w:b/>
        </w:rPr>
        <w:t>1.</w:t>
      </w:r>
      <w:r>
        <w:rPr/>
        <w:t xml:space="preserve"> </w:t>
      </w:r>
      <w:r>
        <w:rPr>
          <w:b/>
        </w:rPr>
        <w:t>Основные характеристики бюджета Дзержинского сельского поселения на 2011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Утвердить основные характеристики бюджета Дзержинского сельского поселения на 2011 год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гнозируемый общий объем доходов бюджета Дзержинского сельского поселения  на 2011 год в сумме 17116,1 тысяч рублей;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щий объем расходов бюджета Дзержинского сельского поселения  на 2011 год в сумме 19866,1 тысяч рубле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ируемый дефицит бюджета Дзержинского сельского поселения на 2011 год в сумме 2750,0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Утвердить источники финансирования дефицита бюджета Дзержинского сельского поселения на 2011 год: изменение остатков средств на счетах по учету средств бюджета в сумме 250,0 тыс. руб., бюджетный кредит из бюджета другого уровня в сумме 2500,0 тыс.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 xml:space="preserve">5. Бюджетные ассигнования </w:t>
      </w:r>
      <w:r>
        <w:rPr>
          <w:b/>
        </w:rPr>
        <w:t>Дзержинского сельского поселения на 2011 год</w:t>
      </w:r>
    </w:p>
    <w:p>
      <w:pPr>
        <w:pStyle w:val="Normal"/>
        <w:ind w:firstLine="709"/>
        <w:jc w:val="both"/>
        <w:rPr/>
      </w:pPr>
      <w:r>
        <w:rPr/>
        <w:t xml:space="preserve">5.1. 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bCs/>
        </w:rPr>
        <w:t>на 2011 год  согласно приложению 2</w:t>
      </w:r>
      <w:r>
        <w:rPr>
          <w:bCs/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5.2. Утвердить распределение бюджетных ассигнований на реализацию муниципальной целевой программы </w:t>
      </w:r>
      <w:r>
        <w:rPr>
          <w:bCs/>
        </w:rPr>
        <w:t>на 2011 год:</w:t>
      </w:r>
    </w:p>
    <w:p>
      <w:pPr>
        <w:pStyle w:val="Normal"/>
        <w:ind w:firstLine="709"/>
        <w:jc w:val="both"/>
        <w:rPr/>
      </w:pPr>
      <w:r>
        <w:rPr>
          <w:bCs/>
        </w:rPr>
        <w:t>- «Проведение капитального ремонта многоквартирных домов  расположенных на территории Дзержинского сельского поселения Лужского района Ленинградской области»  в сумме 550,0 тыс. руб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оведение строительно-монтажных работ по кварталу  усадебной застройки из 15-ти жилых домов коттеджного типа в п. Дзержинского в рамках программы «Социальное развитие села до 2012 года» в сумме 1500,0 тыс.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Реализация программы по установке общедомовых приборов учета коммунальных ресурсов в сумме 500.0 тыс. рублей </w:t>
      </w:r>
    </w:p>
    <w:p>
      <w:pPr>
        <w:pStyle w:val="Normal"/>
        <w:ind w:firstLine="709"/>
        <w:jc w:val="both"/>
        <w:rPr/>
      </w:pPr>
      <w:r>
        <w:rPr/>
        <w:t>5.3. Утвердить ведомственную структуру расходов Дзержинского сельского поселения согласно приложению 3.</w:t>
      </w:r>
    </w:p>
    <w:p>
      <w:pPr>
        <w:pStyle w:val="Normal"/>
        <w:ind w:firstLine="720"/>
        <w:jc w:val="both"/>
        <w:rPr/>
      </w:pPr>
      <w:r>
        <w:rPr>
          <w:bCs/>
        </w:rPr>
        <w:t>5.4.</w:t>
      </w:r>
      <w:r>
        <w:rPr/>
        <w:t xml:space="preserve">  Администрации Дзержинского сельского поселения учитывать 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«Об областном бюджете на 2011 год» и решением совета депутатов Лужского муниципального района « О бюджете Лужского муниципального района на 201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Изложить в новой редакции: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-     приложение № 1 «Прогнозируемые поступления доходов Дзержинского сельского   поселения  на 2010г.»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 xml:space="preserve">-     приложение № 2 «Распределение 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» (прилагаетс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3 «Распределение расходов местного бюджета по ведомственной         классификации расходов бюджетов Российской Федерации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4 «Программа муниципальных заимствований Дзержинского сельского поселения на 2011 го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5 «Перечень главных администраторов доходов бюджета Дзержинского сельского поселени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    Настоящее решение опубликовать в газете «Луж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Дзержин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исполняющий полномочия председателя </w:t>
      </w:r>
    </w:p>
    <w:p>
      <w:pPr>
        <w:pStyle w:val="Normal"/>
        <w:ind w:firstLine="709"/>
        <w:rPr/>
      </w:pPr>
      <w:r>
        <w:rPr/>
        <w:t>совета депутатов                                                                                          В.Т. Пахо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29»декабря 2010г № 64 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10.06.2011г. №8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1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1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 государства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0 1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1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354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долгосрочной целевой программы «Социальное развитие села на 2009-2012 годы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1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/>
        <w:t xml:space="preserve">                                                                    </w:t>
      </w:r>
      <w:r>
        <w:rPr>
          <w:b/>
          <w:sz w:val="20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0.06.2011г. №89 )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29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21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2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86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0.06 2011г. №89 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82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75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пожарной безопас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210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25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5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0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0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0.06 2011г. №8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заимствований 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207635" cy="3507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1420"/>
                              <w:gridCol w:w="1594"/>
                              <w:gridCol w:w="1591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1г.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ривлечения в 2011 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в 2011 год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2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11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- всего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276.2pt;mso-wrap-distance-left:9pt;mso-wrap-distance-right:9pt;mso-wrap-distance-top:0pt;mso-wrap-distance-bottom:0pt;margin-top:2.8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1"/>
                        <w:gridCol w:w="1420"/>
                        <w:gridCol w:w="1594"/>
                        <w:gridCol w:w="1591"/>
                        <w:gridCol w:w="1575"/>
                      </w:tblGrid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1г.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ивлечения в 2011 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гашения в 2011 году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2г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82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11 году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- всего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39825" cy="1590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59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125.2pt;mso-wrap-distance-left:9pt;mso-wrap-distance-right:9pt;mso-wrap-distance-top:0pt;mso-wrap-distance-bottom:0pt;margin-top:2.8pt;mso-position-vertical-relative:text;margin-left:0.2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0.06 2011г. №89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бюджета Дзержинского сельск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691"/>
        <w:gridCol w:w="5940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 унитарных предприятий, в том числе казенных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   компенсации затрат 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нематериальных активов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автономных учреждений)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>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/>
              <w:t>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 xml:space="preserve">Безвозмездные поступления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гашение бюджетами сельских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Знак Знак2"/>
    <w:basedOn w:val="Style9"/>
    <w:qFormat/>
    <w:rPr>
      <w:b/>
      <w:bCs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bCs w:val="false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08:00Z</dcterms:created>
  <dc:creator>Пользователь</dc:creator>
  <dc:description/>
  <cp:keywords/>
  <dc:language>en-US</dc:language>
  <cp:lastModifiedBy>Admin</cp:lastModifiedBy>
  <cp:lastPrinted>2011-06-09T23:30:00Z</cp:lastPrinted>
  <dcterms:modified xsi:type="dcterms:W3CDTF">2011-06-21T13:00:00Z</dcterms:modified>
  <cp:revision>22</cp:revision>
  <dc:subject/>
  <dc:title/>
</cp:coreProperties>
</file>