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10.06 2011г. №89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доходов бюджета Дзержинского сельског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691"/>
        <w:gridCol w:w="5940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 унитарных предприятий, в том числе казенных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   компенсации затрат 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поселений (за исключением имущества  муниципальных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поселений (за исключением имущества 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нематериальных активов находящихся в собственности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автономных учреждений)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/>
              <w:t>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/>
              <w:t>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 xml:space="preserve">Безвозмездные поступления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гашение бюджетами сельских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7:00Z</dcterms:created>
  <dc:creator>Ima</dc:creator>
  <dc:description/>
  <cp:keywords/>
  <dc:language>en-US</dc:language>
  <cp:lastModifiedBy>Ima</cp:lastModifiedBy>
  <dcterms:modified xsi:type="dcterms:W3CDTF">2013-08-30T05:27:00Z</dcterms:modified>
  <cp:revision>2</cp:revision>
  <dc:subject/>
  <dc:title/>
</cp:coreProperties>
</file>