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</w:t>
      </w:r>
      <w:r>
        <w:rPr>
          <w:b/>
          <w:sz w:val="20"/>
          <w:szCs w:val="20"/>
        </w:rPr>
        <w:t>Приложение № 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зержи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от «29»декабря 2010г № 6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я от 15.11.2011г. № 101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я доходов Дзержинского сельского поселения  на 2011 г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91"/>
        <w:gridCol w:w="223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ind w:left="504" w:hanging="504"/>
              <w:jc w:val="center"/>
              <w:rPr>
                <w:b/>
                <w:b/>
              </w:rPr>
            </w:pPr>
            <w:r>
              <w:rPr>
                <w:b/>
              </w:rPr>
              <w:t>на 2011 год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58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5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Налог на имущество физических лиц, взимаемый по ставкам, применяемый к объектам налогообложения, расположенным в границах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00 02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ударственная пошли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11 00000 00 0000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3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2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,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3050 10 0000 13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ходы от оказания платных услуг получателями средств бюджетов поселений и компенсации затрат  государства бюджетов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4 06010 10 0000 43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 бюджетов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58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88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10 03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из районного фонда финансовой поддержки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6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10 03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из областного фонда финансовой поддержк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1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15 1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на осуществление полномочий по первичному  воинскому учету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1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долгосрочной целевой программы «Социальное развитие села на 2009-2012 годы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9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1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25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2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9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17,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sz w:val="32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5:28:00Z</dcterms:created>
  <dc:creator>Ima</dc:creator>
  <dc:description/>
  <cp:keywords/>
  <dc:language>en-US</dc:language>
  <cp:lastModifiedBy>Ima</cp:lastModifiedBy>
  <dcterms:modified xsi:type="dcterms:W3CDTF">2013-08-30T05:28:00Z</dcterms:modified>
  <cp:revision>2</cp:revision>
  <dc:subject/>
  <dc:title/>
</cp:coreProperties>
</file>