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от 30 декабря 2011г №   105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заимствований </w:t>
      </w:r>
      <w:r>
        <w:rPr/>
        <w:t>Дзержи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а 2012 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right"/>
        <w:rPr/>
      </w:pPr>
      <w:r>
        <w:rPr/>
        <w:t>(тыс. 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5560</wp:posOffset>
                </wp:positionV>
                <wp:extent cx="5207635" cy="3507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635" cy="350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1"/>
                              <w:gridCol w:w="1420"/>
                              <w:gridCol w:w="1594"/>
                              <w:gridCol w:w="1591"/>
                              <w:gridCol w:w="1575"/>
                            </w:tblGrid>
                            <w:tr>
                              <w:trPr/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язательства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ельная величина на 1 января 2012г.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м привлечения в 2012 году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м погашения в 2012 году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ельная величина на 1 января 2013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82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язательства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ланируемые в 2012 го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нутренний долг- всего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05pt;height:276.2pt;mso-wrap-distance-left:9pt;mso-wrap-distance-right:9pt;mso-wrap-distance-top:0pt;mso-wrap-distance-bottom:0pt;margin-top:2.8pt;mso-position-vertical-relative:text;margin-left:2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1"/>
                        <w:gridCol w:w="1420"/>
                        <w:gridCol w:w="1594"/>
                        <w:gridCol w:w="1591"/>
                        <w:gridCol w:w="1575"/>
                      </w:tblGrid>
                      <w:tr>
                        <w:trPr/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язательства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ельная величина на 1 января 2012г.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м привлечения в 2012 году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м погашения в 2012 году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ельная величина на 1 января 2013г.</w:t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82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язательства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планируемые в 2012 году</w: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утренний долг- всего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,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,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5560</wp:posOffset>
                </wp:positionV>
                <wp:extent cx="1139825" cy="1590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159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5"/>
                            </w:tblGrid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Бюджетные кредиты от других бюджетов бюджетной системы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75pt;height:125.2pt;mso-wrap-distance-left:9pt;mso-wrap-distance-right:9pt;mso-wrap-distance-top:0pt;mso-wrap-distance-bottom:0pt;margin-top:2.8pt;mso-position-vertical-relative:text;margin-left:0.2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5"/>
                      </w:tblGrid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Бюджетные кредиты от других бюджетов бюджетной системы Российской Фед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42:00Z</dcterms:created>
  <dc:creator>Ima</dc:creator>
  <dc:description/>
  <cp:keywords/>
  <dc:language>en-US</dc:language>
  <cp:lastModifiedBy>Ima</cp:lastModifiedBy>
  <dcterms:modified xsi:type="dcterms:W3CDTF">2013-08-29T12:42:00Z</dcterms:modified>
  <cp:revision>2</cp:revision>
  <dc:subject/>
  <dc:title/>
</cp:coreProperties>
</file>