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11 октября      2010 г. № 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я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Дзержинского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ельского поселения от 16.11.05г.№ 12 </w:t>
      </w:r>
    </w:p>
    <w:p>
      <w:pPr>
        <w:pStyle w:val="Normal"/>
        <w:rPr>
          <w:b/>
          <w:b/>
        </w:rPr>
      </w:pPr>
      <w:r>
        <w:rPr>
          <w:b/>
        </w:rPr>
        <w:t>и от 29.12.2008г. № 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На основании Федерального закона от 27.07.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,  совет депутатов    Дзержинского сельского поселения Лужского муниципального района                                                                   РЕШИЛ: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Внести изменения в решения совета депутатов Дзержинского сельского поселения Лужского муниципального района № 12 от 16 ноября 2005 года и № 126 от 29.12.2008г.: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- отменить авансовые платежы по уплате земельного налога налогоплательщиками, являющимися физическими лицами;</w:t>
      </w:r>
    </w:p>
    <w:p>
      <w:pPr>
        <w:pStyle w:val="TextBodyIndent"/>
        <w:ind w:hanging="0"/>
        <w:rPr/>
      </w:pPr>
      <w:r>
        <w:rPr/>
        <w:t>- установить срок уплаты земельного налога для налогоплательщиков, являющихся физическими лицами, 1 ноября года, следующего за истекшим налоговым периодом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2.Решение опубликовать    в  газете «Лужская правда»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а Дзержинского сельского поселения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няющий полномочия председател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ета депутатов                                                                                                  В.Т.Пахом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5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05:00Z</dcterms:created>
  <dc:creator>комп</dc:creator>
  <dc:description/>
  <cp:keywords/>
  <dc:language>en-US</dc:language>
  <cp:lastModifiedBy>Admin</cp:lastModifiedBy>
  <cp:lastPrinted>2010-09-25T12:05:00Z</cp:lastPrinted>
  <dcterms:modified xsi:type="dcterms:W3CDTF">2010-10-25T05:52:00Z</dcterms:modified>
  <cp:revision>23</cp:revision>
  <dc:subject/>
  <dc:title>                         </dc:title>
</cp:coreProperties>
</file>