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11 октября      2010 г. № 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Дзержи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ельского поселения от 16.11.05г.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На основании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,  совет депутатов    Дзержинского сельского поселения Лужского муниципального района                                                                   РЕШИЛ: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Внести изменения в решения совета депутатов Дзержинского сельского поселения Лужского муниципального района № 14 от 16 ноября 2005 года:</w:t>
      </w:r>
    </w:p>
    <w:p>
      <w:pPr>
        <w:pStyle w:val="TextBodyIndent"/>
        <w:ind w:hanging="0"/>
        <w:rPr/>
      </w:pPr>
      <w:r>
        <w:rPr/>
        <w:t>- установить срок уплаты налога на имущество физических лиц для налогоплательщиков не позднее 1 ноября года, следующего за годом, за который начислен нало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.Решение опубликовать    в  газете «Лужская правда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а Дзержинского сельского поселени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яющий полномочия председател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а депутатов                                                                                                  В.Т.Пахом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54:00Z</dcterms:created>
  <dc:creator>Admin</dc:creator>
  <dc:description/>
  <cp:keywords/>
  <dc:language>en-US</dc:language>
  <cp:lastModifiedBy>Admin</cp:lastModifiedBy>
  <cp:lastPrinted>2010-09-25T12:04:00Z</cp:lastPrinted>
  <dcterms:modified xsi:type="dcterms:W3CDTF">2010-10-25T05:56:00Z</dcterms:modified>
  <cp:revision>5</cp:revision>
  <dc:subject/>
  <dc:title/>
</cp:coreProperties>
</file>