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 29 декабря      2010 г. №  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допол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Дзержинского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сельского поселения от 16.11.05г. № 1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 xml:space="preserve">Совет депутатов    Дзержинского сельского поселения Лужского муниципального района    РЕШИЛ: 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1.Внести дополение  в решение совета депутатов Дзержинского сельского поселения Лужского муниципального района № 12 в пункт 6:</w:t>
      </w:r>
    </w:p>
    <w:p>
      <w:pPr>
        <w:pStyle w:val="TextBodyIndent"/>
        <w:ind w:hanging="0"/>
        <w:rPr/>
      </w:pPr>
      <w:r>
        <w:rPr/>
        <w:t xml:space="preserve">Освободить от уплаты земельного налога следующие категори налогоплательщиков:  </w:t>
      </w:r>
    </w:p>
    <w:p>
      <w:pPr>
        <w:pStyle w:val="TextBodyIndent"/>
        <w:ind w:hanging="0"/>
        <w:rPr/>
      </w:pPr>
      <w:r>
        <w:rPr/>
        <w:t>- собственников земельных участков под многоквартирными домам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2.Решение опубликовать    в  газете «Лужская правда»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лава Дзержинского сельского поселения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сполняющий полномочия председател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вета депутатов                                                                                                  В.Т.Пахом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5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57:00Z</dcterms:created>
  <dc:creator>комп</dc:creator>
  <dc:description/>
  <cp:keywords/>
  <dc:language>en-US</dc:language>
  <cp:lastModifiedBy>Пользователь</cp:lastModifiedBy>
  <cp:lastPrinted>2010-12-29T12:18:00Z</cp:lastPrinted>
  <dcterms:modified xsi:type="dcterms:W3CDTF">2011-10-19T11:04:00Z</dcterms:modified>
  <cp:revision>5</cp:revision>
  <dc:subject/>
  <dc:title>                         </dc:title>
</cp:coreProperties>
</file>