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</w:rPr>
      </w:pPr>
      <w:r>
        <w:rPr>
          <w:sz w:val="28"/>
        </w:rPr>
        <w:t>Совет депутатов   Дзержинского  сельского посе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    29 декабря      2008г. № 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овета депутатов Дзержинского 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Лужского </w:t>
      </w:r>
    </w:p>
    <w:p>
      <w:pPr>
        <w:pStyle w:val="Normal"/>
        <w:rPr/>
      </w:pPr>
      <w:r>
        <w:rPr/>
        <w:t xml:space="preserve">муниципального района № 12 </w:t>
      </w:r>
    </w:p>
    <w:p>
      <w:pPr>
        <w:pStyle w:val="Normal"/>
        <w:rPr/>
      </w:pPr>
      <w:r>
        <w:rPr/>
        <w:t>от 16 ноября 2005 год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связи  с  вступлением с  01.01.2008 года в  силу  изменений статьи 396 Налогового кодекса РФ, внесенные Федеральным законом от 24.07.2007 года № 216-ФЗ  совет депутатов    Дзержинского сельского поселения Лужского муниципального района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1.Внести изменения в решение совета депутатов Дзержинского сельского поселения Лужского муниципального района № 12 от 16 ноября 2005 года. </w:t>
      </w:r>
    </w:p>
    <w:p>
      <w:pPr>
        <w:pStyle w:val="TextBodyIndent"/>
        <w:ind w:hanging="0"/>
        <w:rPr/>
      </w:pPr>
      <w:r>
        <w:rPr/>
        <w:t>Пункт 7  читать:</w:t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Физические  лица,  уплачивающие  налог  на  основании  налогового  уведомления  в  течение  налогового  периода  уплачивают  один  авансовый  платеж  по  налогу  до  15  сентября  текущего года. Сумма авансового платежа по налогу исчисляется как произведение соответствущей налоговой базы и одной второй налоговой  ставки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Налоговые декларации по налогу  предоставляются налогоплательщиками не позднее 1 февраля года, следующего за истекшим налоговым периодом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Расчет сумм по авансовым платежам по налогу предоставляются налогоплательщика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.Решение опубликовать    в  газете «Лужская правда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Дзержи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Н.Л.Полярус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5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05:00Z</dcterms:created>
  <dc:creator>комп</dc:creator>
  <dc:description/>
  <cp:keywords/>
  <dc:language>en-US</dc:language>
  <cp:lastModifiedBy>Лена</cp:lastModifiedBy>
  <cp:lastPrinted>2006-10-06T15:05:00Z</cp:lastPrinted>
  <dcterms:modified xsi:type="dcterms:W3CDTF">2009-01-16T08:58:00Z</dcterms:modified>
  <cp:revision>17</cp:revision>
  <dc:subject/>
  <dc:title>                         </dc:title>
</cp:coreProperties>
</file>