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/>
      </w:pP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Дзержинског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ноября   2005 года  № 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установлении  и введении нало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имущество физических лиц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2"/>
          <w:szCs w:val="22"/>
        </w:rPr>
        <w:t>В соответствии с Законом Российской Федерации от 9 декабря 1991 г. № 2003-1 «О налогах на имущество физических лиц», совет депутатов Дзержинского сельского поселения Лужского муниципального района 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Ввести и установить с 1 января 2006 г. на территории  Дзержинского сельского поселения Лужского муниципального района  Лужского муниципального района налог на имущество физическ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Объектами налогообложения являются находящиеся в собственности физических лиц жилые дома, квартиры, дачи, гаражи и иные строения, помещения и сооружения, расположенные на территории  Дзержинского сельского поселения Луж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Установить  следующие ставки налога на строения, помещения и  сооружения, в зависимости от суммарной инвентаризационной стоим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имуще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 300 тыс.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 300 тыс. рублей до 500 тыс.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 тыс. руб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 В местный бюджет Дзержинского сельского поселения Лужского муниципального района зачисляются налоги, начисленные на имущество физических лиц, находящееся в пределах границ  Дзержинского сельского поселения Лужского муниципальн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Освободить от уплаты налога на имущество физических лиц следующие категории налогоплательщи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6. Решение опубликовать в  газете « Лужская правда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7. Настоящее решение вступает в силу с 1 января 2006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 Дзержинского сельского поселения, 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535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яющий полномочия председателя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right="-5" w:hanging="0"/>
        <w:jc w:val="both"/>
        <w:rPr/>
      </w:pPr>
      <w:r>
        <w:rPr>
          <w:sz w:val="22"/>
          <w:szCs w:val="22"/>
        </w:rPr>
        <w:t xml:space="preserve">совета депутатов                                                                                                          Полярус  Н.Л.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5:56:00Z</dcterms:created>
  <dc:creator>Юридический отдел</dc:creator>
  <dc:description/>
  <cp:keywords/>
  <dc:language>en-US</dc:language>
  <cp:lastModifiedBy>Пользователь</cp:lastModifiedBy>
  <cp:lastPrinted>2005-11-17T16:54:00Z</cp:lastPrinted>
  <dcterms:modified xsi:type="dcterms:W3CDTF">2011-04-04T11:17:00Z</dcterms:modified>
  <cp:revision>10</cp:revision>
  <dc:subject/>
  <dc:title>Совет депутатов </dc:title>
</cp:coreProperties>
</file>