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От  01 ноября   2019 года  № 87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41"/>
        <w:spacing w:lineRule="auto" w:line="240" w:before="0" w:after="0"/>
        <w:ind w:left="-142" w:right="-6" w:hanging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 подготовке и проведения</w:t>
      </w:r>
    </w:p>
    <w:p>
      <w:pPr>
        <w:pStyle w:val="41"/>
        <w:spacing w:lineRule="auto" w:line="240" w:before="0" w:after="0"/>
        <w:ind w:left="-142" w:right="-6" w:hanging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ероссийского дня приема граждан</w:t>
      </w:r>
    </w:p>
    <w:p>
      <w:pPr>
        <w:pStyle w:val="41"/>
        <w:spacing w:lineRule="auto" w:line="240" w:before="0" w:after="0"/>
        <w:ind w:left="-142" w:right="-6" w:hanging="0"/>
        <w:contextualSpacing/>
        <w:rPr/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 xml:space="preserve"> декабря 201</w:t>
      </w:r>
      <w:r>
        <w:rPr>
          <w:b/>
          <w:sz w:val="24"/>
          <w:szCs w:val="24"/>
          <w:lang w:val="ru-RU"/>
        </w:rPr>
        <w:t>9</w:t>
      </w:r>
      <w:r>
        <w:rPr>
          <w:b/>
          <w:sz w:val="24"/>
          <w:szCs w:val="24"/>
        </w:rPr>
        <w:t xml:space="preserve"> года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1"/>
        <w:shd w:fill="auto" w:val="clear"/>
        <w:spacing w:lineRule="auto" w:line="240" w:before="0" w:after="0"/>
        <w:ind w:left="20" w:right="-2" w:firstLine="689"/>
        <w:contextualSpacing/>
        <w:jc w:val="both"/>
        <w:rPr/>
      </w:pPr>
      <w:r>
        <w:rPr>
          <w:sz w:val="24"/>
          <w:szCs w:val="24"/>
        </w:rPr>
        <w:t>В целях организации эффективной работы администрации Лужского муниципального района по приему граждан в общероссийский день приема граждан 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декабря 20</w:t>
      </w:r>
      <w:r>
        <w:rPr>
          <w:sz w:val="24"/>
          <w:szCs w:val="24"/>
          <w:lang w:val="ru-RU"/>
        </w:rPr>
        <w:t>19</w:t>
      </w:r>
      <w:r>
        <w:rPr>
          <w:sz w:val="24"/>
          <w:szCs w:val="24"/>
        </w:rPr>
        <w:t xml:space="preserve"> года:</w:t>
      </w:r>
    </w:p>
    <w:p>
      <w:pPr>
        <w:pStyle w:val="1"/>
        <w:shd w:fill="auto" w:val="clear"/>
        <w:spacing w:lineRule="auto" w:line="240" w:before="0" w:after="0"/>
        <w:ind w:left="20" w:right="40" w:firstLine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/>
      </w:pPr>
      <w:r>
        <w:rPr>
          <w:sz w:val="24"/>
          <w:szCs w:val="24"/>
        </w:rPr>
        <w:t xml:space="preserve">Установить режим работы администрации Дзержинского сельского поселения Лужского муниципального района 12 декабря 2019 года: начало работы: в 08.00 часов; окончание работы в 20.00 часов; обеденный перерыв с 11.00 часов до  12.00 часов. В этот день отменить командировки и выезды, всем сотрудникам администрации находиться на рабочих местах в здании администрации. 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ончание рабочего дня может быть продлено на время, необходимое для решения всех вопросов, поставленных на личный прием последним записавшимся посетителем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/>
      </w:pPr>
      <w:r>
        <w:rPr>
          <w:sz w:val="24"/>
          <w:szCs w:val="24"/>
        </w:rPr>
        <w:t>Личный прием граждан проводить с 12 часов 00 минут до  20 часов 00 минут по местному времени 12 декабря 2019 года  в здании администрации, расположенном по адресу: Лужский р-н, п.Дзержинского, ул.Центральная, д.4 по вопросам, входящим в компетенцию администрации  Дзержинского сельского поселения Лужского муниципального района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пись и направление на личный прием проводить только по предъявлению документа, удостоверяющего личность (паспорта)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окончания записи на прием: 20 часов 00 минут. 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ем проводить до решения всех вопросов, поставленных на личный прием последним записавшимся посетителем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еспечения приема граждан создать две группы: 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1-я группа – группа организации приема, расположенная в кабинете специалистов администрации, выполняющая диспетчерские функции по записи и направлению заявителей,  пришедших в администрацию на личный прием, к конкретным уполномоченным лицам, в компетенцию которых входит решение поставленных на личный прием вопросов, и уполномоченным лицам, осуществляющим прием в режиме видеоконференцсвязи или иных видов связи, в компетенцию которых входит решение поставленных на личный прием вопросов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 группы: 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пециалист администрации по вопросам ЖКХ Наумюк А.А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со статусом «работник группы»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пециалист администрации Боченкова К.Л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со статусом «работник группы»;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2-я группа – группа личного приема  личного приема, расположенная в кабинете главы администрации, осуществляющая личный прием заявителей и определяющая по согласованию с заявителем, пришедшим в администрацию, необходимость проведения приема в соответствующих режимах с уполномоченным лицом иного органа, в компетенцию которого входит решение поставленных на личном приеме вопросов. 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став группы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И.о.главы администрации Султанов А.М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со статусом «уполномоченное лицо»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заместитель главы администрации Степанова И.К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со статусом «работник группы»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ое лицо, ведущее личный прием граждан по вопросам, входящим в их компетенцию, при возникновении вопросов, решение которых не входит в его компетенцию, по согласованию  с заявителем определяет необходимость проведения приема в соответствующем режиме уполномоченным лицом иного органа, в компетенцию которого входит решение поставленных на личном приеме вопросов и определяет орган, в компетенцию которого входит решение поставленных на личном приеме вопросов, и принимает одно из следующих решений: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б обеспечении приема заявителя в соответствующем режиме имеющихся видов связи. Для этого направляет с помощью работника подгруппы гражданина в место ожидания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холл администрации. Обеспечивает с помощью работника группы 2 запись на прием с уполномоченным лицом иного органа. При установлении соединения приглашает заявителя для получения ответа от уполномоченного лица иного органа;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 проведении отложенного приема, о чем представляет ответ заявителю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/>
      </w:pPr>
      <w:r>
        <w:rPr>
          <w:sz w:val="24"/>
          <w:szCs w:val="24"/>
        </w:rPr>
        <w:t>При поступлении запроса на АРМ группы 2 приема в соответствующем режиме, от заявителей, пришедших в другие органы, уполномоченное лицо группы 2 отвечает на поставленный вопрос. При необходимости, привлекает в кабинет специалистов соответствующее уполномоченное лицо администрации, в компетенцию которого входит ответ на поставленный вопрос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бесперебойного личного приема и приема в соответствующем режиме, все работники 1-й группы и 2-й группы в процессе приема должны: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ыть взаимозаменяемыми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работу на соответствующих автоматизированных рабочих местах строго в соответствии с требованиями методических рекомендаций, с обязательным документированием результатов приема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замедлительно взаимодействовать со всеми работниками администрации, участвующими в приеме граждан для решения возникающих организационных вопросов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ично участвовать в перемещении граждан из мест ожидания в группу личного приема и группу приема в соответствующем режиме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ировать завершение приема, время ожидания гражданами в местах личного приема и приема в соответствующем режиме, сообщать уполномоченным  лицам групп о возникших проблемах;   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течение всего дня прима граждан иметь при себе личные сотовые телефоны и незамедлительно отвечать на все входящие звонки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ределить места ожидания: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ля граждан, пришедших в администрацию для личного приема, уполномоченными должностными лицами группы 2: холл администрации. Контроль места ожидания возложить на специалиста администрации Боченкову К.Л.;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/>
      </w:pPr>
      <w:r>
        <w:rPr>
          <w:sz w:val="24"/>
          <w:szCs w:val="24"/>
        </w:rPr>
        <w:t>Специалисту администрации Наумюк А.А.: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необходимой мебелью места ожидания приема граждан, доступ в туалеты и питьевой водой, соответствующими указателями;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Заместителю главы администрации Степановой И.К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обеспечить общественную и пожарную безопасность в на 2-м этаже здания  администрации, для этого привлечь по согласованию с отделом МВД России по Лужскому району необходимые силы и средства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дготовку автоматизированных рабочих мест, соответствующего программного обеспечения, их сопровождение в ходе проведения дня приема граждан возложить на зам.главы администрации Степанову И.К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проведении общероссийского дня приема граждан принимать все необходимые меры по недопущению разглашения сведений,  содержащихся в устных обращениях. 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споряжение довести до всех работников администрации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троль  за исполнением  настоящего  распоряжения  оставляю  за  собой.</w:t>
      </w:r>
    </w:p>
    <w:p>
      <w:pPr>
        <w:pStyle w:val="Normal"/>
        <w:ind w:firstLine="70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5"/>
        <w:jc w:val="both"/>
        <w:rPr>
          <w:bCs/>
        </w:rPr>
      </w:pPr>
      <w:r>
        <w:rPr>
          <w:bCs/>
        </w:rPr>
      </w:r>
    </w:p>
    <w:p>
      <w:pPr>
        <w:pStyle w:val="Normal"/>
        <w:ind w:firstLine="705"/>
        <w:jc w:val="both"/>
        <w:rPr>
          <w:bCs/>
        </w:rPr>
      </w:pPr>
      <w:r>
        <w:rPr>
          <w:bCs/>
        </w:rPr>
      </w:r>
    </w:p>
    <w:p>
      <w:pPr>
        <w:pStyle w:val="Normal"/>
        <w:ind w:firstLine="705"/>
        <w:jc w:val="both"/>
        <w:rPr>
          <w:bCs/>
        </w:rPr>
      </w:pPr>
      <w:r>
        <w:rPr>
          <w:bCs/>
        </w:rPr>
      </w:r>
    </w:p>
    <w:p>
      <w:pPr>
        <w:pStyle w:val="Normal"/>
        <w:ind w:left="705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Глава администрации                                                                                      А.М.Султа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3">
    <w:name w:val="WW8Num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3">
    <w:name w:val="WW8Num6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3">
    <w:name w:val="WW8Num9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6">
    <w:name w:val="Основной текст_"/>
    <w:qFormat/>
    <w:rPr>
      <w:sz w:val="27"/>
      <w:szCs w:val="27"/>
      <w:lang w:bidi="ar-SA"/>
    </w:rPr>
  </w:style>
  <w:style w:type="character" w:styleId="4">
    <w:name w:val="Основной текст (4)_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sz w:val="27"/>
      <w:szCs w:val="27"/>
      <w:lang w:val="en-US" w:eastAsia="en-US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660"/>
      <w:ind w:hanging="340"/>
    </w:pPr>
    <w:rPr>
      <w:rFonts w:eastAsia="Arial Unicode MS"/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600" w:after="1320"/>
      <w:ind w:hanging="360"/>
    </w:pPr>
    <w:rPr>
      <w:sz w:val="20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4:44:00Z</dcterms:created>
  <dc:creator>HOMEUSER</dc:creator>
  <dc:description/>
  <cp:keywords/>
  <dc:language>en-US</dc:language>
  <cp:lastModifiedBy>1</cp:lastModifiedBy>
  <cp:lastPrinted>2019-11-11T09:58:00Z</cp:lastPrinted>
  <dcterms:modified xsi:type="dcterms:W3CDTF">2019-11-11T06:58:00Z</dcterms:modified>
  <cp:revision>13</cp:revision>
  <dc:subject/>
  <dc:title>ЛЕНИНГРАДСКАЯ  ОБЛАСТЬ</dc:title>
</cp:coreProperties>
</file>