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12 марта 2018 года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ете выхода граждан на ледов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рытие водоемов 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зерж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граждан на ледовое покрытие водоемов Дзержинского сельского поселения с 18 марта 201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рейды по пресечению правонарушений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доль берегов аншлаги, запрещающие выход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аспоряжение в газете «Лужская правда» и на официальном сайте Дзерж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распоряж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зержинского сельского поселения</w:t>
        <w:tab/>
        <w:tab/>
        <w:t xml:space="preserve">            </w:t>
        <w:tab/>
        <w:t>А.М. Султ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8:00Z</dcterms:created>
  <dc:creator>Admin</dc:creator>
  <dc:description/>
  <dc:language>en-US</dc:language>
  <cp:lastModifiedBy>1</cp:lastModifiedBy>
  <cp:lastPrinted>2019-03-11T15:03:00Z</cp:lastPrinted>
  <dcterms:modified xsi:type="dcterms:W3CDTF">2019-03-11T12:03:00Z</dcterms:modified>
  <cp:revision>3</cp:revision>
  <dc:subject/>
  <dc:title>Ленинградская область</dc:title>
</cp:coreProperties>
</file>