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Дзерж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6 ноября    2019 года                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запрете выхода  граждан на ледовое покры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ных объектов до наступления его полного</w:t>
      </w:r>
    </w:p>
    <w:p>
      <w:pPr>
        <w:pStyle w:val="Normal"/>
        <w:rPr/>
      </w:pPr>
      <w:r>
        <w:rPr>
          <w:sz w:val="28"/>
          <w:szCs w:val="28"/>
        </w:rPr>
        <w:t xml:space="preserve">формирования в Дзержинском сельском поселен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неустойчивым состоянием ледового покрытия водоемов поселения, вероятностью возникновения чрезвычайных ситуаций, в целях обеспечения безопасности людей на водоемах Дзержинского сельского посе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ретить выход граждан на ледовое покрытие водоемов Дзержинского сельского поселения до его полного формир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овать патрулирование с привлечением сотрудников ОМВД России и ГИМС МЧС по Лужскому району с целью недопущения выхода граждан на ледовое покрыт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доль берегов аншлаги, запрещающие выход граждан на ледовое покрыти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езд и стоянка на льду механических транспортных средств вне зоны ледовых переправ на водных объектах запрещает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довести до сведения граждан Дзержинского сельского поселения путем обнародования в местах массового пребывания, размещения на официальном сайте администрации в сети Интернет и опубликования в газете «Лужская правд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ее распоряжение вступает в силу с момента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о. главы администрации Дзерж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А.М. Су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6:00Z</dcterms:created>
  <dc:creator>Admin</dc:creator>
  <dc:description/>
  <cp:keywords/>
  <dc:language>en-US</dc:language>
  <cp:lastModifiedBy>1</cp:lastModifiedBy>
  <cp:lastPrinted>2019-11-06T16:35:00Z</cp:lastPrinted>
  <dcterms:modified xsi:type="dcterms:W3CDTF">2019-11-06T13:35:00Z</dcterms:modified>
  <cp:revision>6</cp:revision>
  <dc:subject/>
  <dc:title>Ленинградская область</dc:title>
</cp:coreProperties>
</file>