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Дзерж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13 декабря    2018 года                   № 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запрете выхода  граждан на ледовое покрыт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ных объектов до наступления его полного</w:t>
      </w:r>
    </w:p>
    <w:p>
      <w:pPr>
        <w:pStyle w:val="Normal"/>
        <w:rPr/>
      </w:pPr>
      <w:r>
        <w:rPr>
          <w:sz w:val="28"/>
          <w:szCs w:val="28"/>
        </w:rPr>
        <w:t xml:space="preserve">формирования в Дзержинском сельском поселени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вязи с неустойчивым состоянием ледового покрытия водоемов поселения, вероятностью возникновения чрезвычайных ситуаций, в целях обеспечения безопасности людей на водоемах Дзержинского сельского посел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претить выход граждан на ледовое покрытие водоемов Дзержинского сельского поселения до его полного формир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рганизовать патрулирование с привлечением сотрудников ОМВД России и ГИМС МЧС по Лужскому району с целью недопущения выхода граждан на ледовое покрыт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вдоль берегов аншлаги, запрещающие выход граждан на ледовое покрытие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езд и стоянка на льду механических транспортных средств вне зоны ледовых переправ на водных объектах запрещаетс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аспоряжение довести до сведения граждан Дзержинского сельского поселения путем обнародования в местах массового пребывания, размещения на официальном сайте администрации в сети Интернет и опубликования в газете «Лужская правда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аспоряжения оставляю за соб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Настоящее распоряжение вступает в силу с момента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.о. главы администрации Дзерж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                                                             А.М. Султ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6:56:00Z</dcterms:created>
  <dc:creator>Admin</dc:creator>
  <dc:description/>
  <cp:keywords/>
  <dc:language>en-US</dc:language>
  <cp:lastModifiedBy>1</cp:lastModifiedBy>
  <cp:lastPrinted>2018-12-13T10:22:00Z</cp:lastPrinted>
  <dcterms:modified xsi:type="dcterms:W3CDTF">2018-12-13T07:22:00Z</dcterms:modified>
  <cp:revision>4</cp:revision>
  <dc:subject/>
  <dc:title>Ленинградская область</dc:title>
</cp:coreProperties>
</file>