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30 ноября   2016 года  № 97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41"/>
        <w:spacing w:lineRule="auto" w:line="240" w:before="0" w:after="0"/>
        <w:ind w:left="-142" w:right="-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рганизации </w:t>
      </w:r>
    </w:p>
    <w:p>
      <w:pPr>
        <w:pStyle w:val="41"/>
        <w:spacing w:lineRule="auto" w:line="240" w:before="0" w:after="0"/>
        <w:ind w:left="-142" w:right="-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ы администрации </w:t>
      </w:r>
    </w:p>
    <w:p>
      <w:pPr>
        <w:pStyle w:val="41"/>
        <w:spacing w:lineRule="auto" w:line="240" w:before="0" w:after="0"/>
        <w:ind w:left="-142" w:right="-6" w:hanging="0"/>
        <w:contextualSpacing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декабря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/>
      </w:pPr>
      <w:r>
        <w:rPr>
          <w:sz w:val="24"/>
          <w:szCs w:val="24"/>
        </w:rPr>
        <w:t>В целях организации эффективной работы администрации Лужского муниципального района по приему граждан в общероссийский день приема граждан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декабря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а:</w:t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 xml:space="preserve">Установить режим работы администрации Дзержинского сельского поселения Лужского муниципального района 12 декабря 2016 года: начало работы: в 08.00 часов; окончание работы в 20.00 часов; обеденный перерыв с 11.00 часов до  12.00 часов. В этот день отменить командировки и выезды, всем сотрудникам администрации находиться на рабочих местах в здании администрации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ончание рабочего дня может быть продлено на время, необходимое для решения всех вопросов, поставленных на личный прием последним записавшимся посетителем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Личный прием граждан проводить с 12 часов 00 минут до  20 часов 00 минут по местному времени 12 декабря 2016 года  в здании администрации, расположенном по адресу: Лужский р-н, п.Дзержинского, ул.Центральная, д.4 по вопросам, входящим в компетенцию администрации  Дзержинского сельского поселения Лужского муниципального района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сь и направление на личный прием проводить только по предъявлению документа, удостоверяющего личность (паспорта)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окончания записи на прием: 20 часов 00 минут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 проводить до решения всех вопросов, поставленных на личный прием последним записавшимся посетителе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приема граждан создать две группы: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1-я группа – группа организации приема, расположенная в кабинете главы администрации, выполняющая диспетчерские функции по записи и направлению заявителей,  пришедших в администрацию на личный прием, к конкретным уполномоченным лицам, в компетенцию которых входит решение поставленных на личный прием вопросов, и уполномоченным лицам, осуществляющим прием в режиме видеоконференцсвязи или иных видов связи, в компетенцию которых входит решение поставленных на личный прием вопросов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группы: 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пециалист администрации по вопросам ЖКХ Наумюк А.А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пециалист администрации по налогам и земельным вопросам Павлова Н.В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2-я группа – группа личного приема  личного приема, расположенная в кабинете специалистов, осуществляющая личный прием заявителей и определяющая по согласованию с заявителем, пришедшим в администрацию, необходимость проведения приема в соответствующих режимах с уполномоченным лицом иного органа, в компетенцию которого входит решение поставленных на личном приеме вопросов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 группы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И.о.главы администрации Султанов А.М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уполномоченное лицо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заместитель главы администрации Степанова И.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е лицо, ведущее личный прием граждан по вопросам, входящим в их компетенцию, при возникновении вопросов, решение которых не входит в его компетенцию, по согласованию  с заявителем определяет необходимость проведения приема в соответствующем режиме уполномоченным лицом иного органа, в компетенцию которого входит решение поставленных на личном приеме вопросов и определяет орган, в компетенцию которого входит решение поставленных на личном приеме вопросов, и принимает одно из следующих решений: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беспечении приема заявителя в соответствующем режиме имеющихся видов связи. Для этого направляет с помощью работника подгруппы гражданина в место ожидания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холл администрации. Обеспечивает с помощью работника группы 2 запись на прием с уполномоченным лицом иного органа. При установлении соединения приглашает заявителя для получения ответа от уполномоченного лица иного органа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ложенного приема, о чем представляет ответ заявителю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При поступлении запроса на АРМ группы 2 приема в соответствующем режиме, от заявителей, пришедших в другие органы, уполномоченное лицо группы 2 отвечает на поставленный вопрос. При необходимости, привлекает в кабинет специалистов соответствующее уполномоченное лицо администрации, в компетенцию которого входит ответ на поставленный вопрос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сперебойного личного приема и приема в соответствующем режиме, все работники 1-й группы и 2-й группы в процессе приема должны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ыть взаимозаменяемыми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работу на соответствующих автоматизированных рабочих местах строго в соответствии с требованиями методических рекомендаций, с обязательным документированием результатов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замедлительно взаимодействовать со всеми работниками администрации, участвующими в приеме граждан для решения возникающих организационных вопросов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чно участвовать в перемещении граждан из мест ожидания в группу личного приема и группу приема в соответствующем режиме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ировать завершение приема, время ожидания гражданами в местах личного приема и приема в соответствующем режиме, сообщать уполномоченным  лицам групп о возникших проблемах;   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течение всего дня прима граждан иметь при себе личные сотовые телефоны и незамедлительно отвечать на все входящие звонки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места ожидания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граждан, пришедших в администрацию для личного приема, уполномоченными должностными лицами группы 2: холл администрации. Контроль места ожидания возложить на специалиста администрации Жигаленкову Т.М..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Специалисту администрации Наумюк А.А.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еобходимой мебелью места ожидания приема граждан, доступ в туалеты и питьевой водой, соответствующими указателями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стителю главы администрации Степановой И.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беспечить общественную и пожарную безопасность в на 2-м этаже здания  администрации, для этого привлечь по согласованию с отделом МВД России по Лужскому району необходимые силы и средства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готовку автоматизированных рабочих мест, соответствующего программного обеспечения, их сопровождение в ходе проведения дня приема граждан возложить на зам.главы администрации Степанову И.К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роведении общероссийского дня приема граждан принимать все необходимые меры по недопущению разглашения сведений,  содержащихся в устных обращениях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е довести до всех работников администрации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 за исполнением  настоящего  распоряжения  оставляю  за  собой.</w:t>
      </w:r>
    </w:p>
    <w:p>
      <w:pPr>
        <w:pStyle w:val="Normal"/>
        <w:ind w:firstLine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/>
        <w:t>главы администрации                                                                                      А.М.Султ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character" w:styleId="4">
    <w:name w:val="Основной текст (4)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 w:eastAsia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60"/>
      <w:ind w:hanging="340"/>
    </w:pPr>
    <w:rPr>
      <w:rFonts w:eastAsia="Arial Unicode MS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600" w:after="1320"/>
      <w:ind w:hanging="360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4:00Z</dcterms:created>
  <dc:creator>HOMEUSER</dc:creator>
  <dc:description/>
  <cp:keywords/>
  <dc:language>en-US</dc:language>
  <cp:lastModifiedBy>Пользователь</cp:lastModifiedBy>
  <cp:lastPrinted>2016-12-08T09:58:00Z</cp:lastPrinted>
  <dcterms:modified xsi:type="dcterms:W3CDTF">2016-12-08T06:58:00Z</dcterms:modified>
  <cp:revision>5</cp:revision>
  <dc:subject/>
  <dc:title>ЛЕНИНГРАДСКАЯ  ОБЛАСТЬ</dc:title>
</cp:coreProperties>
</file>