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нингра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ужский муниципальны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Дзержин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  01.06.2016 года                   №  4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sz w:val="26"/>
          <w:szCs w:val="26"/>
        </w:rPr>
        <w:t xml:space="preserve">Обеспечение безопасности  людей на вод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ъектах в период  летнего купального сезона</w:t>
      </w:r>
    </w:p>
    <w:p>
      <w:pPr>
        <w:pStyle w:val="Normal"/>
        <w:rPr/>
      </w:pPr>
      <w:r>
        <w:rPr>
          <w:sz w:val="26"/>
          <w:szCs w:val="26"/>
        </w:rPr>
        <w:t>2016 года</w:t>
      </w:r>
      <w:r>
        <w:rPr>
          <w:sz w:val="28"/>
          <w:szCs w:val="28"/>
        </w:rPr>
        <w:t xml:space="preserve"> в Дзержинском сельском поселени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6"/>
          <w:szCs w:val="26"/>
        </w:rPr>
        <w:t xml:space="preserve">Заслушав, и обсудив, информацию по чрезвычайным ситуациям и пожарной безопасности (Протокол Лужского муниципального района Ленинградской области от 26 мая 2016 года) комиссия по ЧС И ПБ Дзержинского 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РЕШИЛА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информирование населения о соблюдении правил поведения на водных объектах ( срок выполнения-в течение всего периода), разместить памятки для насе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становить аншлаги о запрете купания в местах неорганизованного отдыха на водных объектах (</w:t>
      </w:r>
      <w:r>
        <w:rPr>
          <w:sz w:val="28"/>
          <w:szCs w:val="28"/>
        </w:rPr>
        <w:t>река Луга, о. Череменецкое, о. Стрешевское, о. Зоазерское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аспоряжение довести до сведения граждан Дзержинского сельского поселения путем обнародования в местах массового пребывания и опубликования в газете «Лужская правда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аспоряжения оставляю за соб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Распоряжение вступает в законную силу согласно действующему законодательст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едседатель комиссии </w:t>
      </w:r>
    </w:p>
    <w:p>
      <w:pPr>
        <w:pStyle w:val="Normal"/>
        <w:ind w:left="708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ЧС и ПБ                                                                         М.М. Султанов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  <w:t>исп. Жигаленкова Т.М.</w:t>
      </w:r>
    </w:p>
    <w:p>
      <w:pPr>
        <w:pStyle w:val="Normal"/>
        <w:rPr/>
      </w:pPr>
      <w:r>
        <w:rPr/>
        <w:t>8 813 72 5062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5:21:00Z</dcterms:created>
  <dc:creator>Admin</dc:creator>
  <dc:description/>
  <cp:keywords/>
  <dc:language>en-US</dc:language>
  <cp:lastModifiedBy>1</cp:lastModifiedBy>
  <cp:lastPrinted>2015-12-09T17:14:00Z</cp:lastPrinted>
  <dcterms:modified xsi:type="dcterms:W3CDTF">2016-06-01T05:34:00Z</dcterms:modified>
  <cp:revision>5</cp:revision>
  <dc:subject/>
  <dc:title>Ленинградская область</dc:title>
</cp:coreProperties>
</file>