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Дзерж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09 марта 2016 года                  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запрете выхода на ледовое покрыт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ных объектов в Дзержинском</w:t>
      </w:r>
    </w:p>
    <w:p>
      <w:pPr>
        <w:pStyle w:val="Normal"/>
        <w:rPr/>
      </w:pPr>
      <w:r>
        <w:rPr>
          <w:sz w:val="28"/>
          <w:szCs w:val="28"/>
        </w:rPr>
        <w:t xml:space="preserve">сельском поселени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вязи с неустойчивым состоянием ледового покрытия водоемов поселения, вероятностью возникновения чрезвычайных ситуаций, в целях обеспечения безопасности людей на водоемах Дзержинского сельского посел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претить выход граждан на ледовое покрытие водоемов Дзержинского сельского поселения с 15 марта 2016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рганизовать патрулирование с привлечением сотрудников ОМВД России и ГИМС МЧС по Лужскому району с целью недопущения выхода граждан на ледовое покрыт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доль берегов аншлаги, запрещающие выход граждан на ледовое покрыт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аспоряжение довести до сведения граждан Дзержинского сельского поселения путем обнародования в местах массового пребывания и опубликования в газете «Лужская правда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аспоряж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 вступает в законную силу согласно действующему законодательст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 Дзерж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                                                          М.М. Султ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22:00Z</dcterms:created>
  <dc:creator>Admin</dc:creator>
  <dc:description/>
  <cp:keywords/>
  <dc:language>en-US</dc:language>
  <cp:lastModifiedBy>1</cp:lastModifiedBy>
  <cp:lastPrinted>2015-12-09T17:14:00Z</cp:lastPrinted>
  <dcterms:modified xsi:type="dcterms:W3CDTF">2016-03-09T07:28:00Z</dcterms:modified>
  <cp:revision>5</cp:revision>
  <dc:subject/>
  <dc:title>Ленинградская область</dc:title>
</cp:coreProperties>
</file>