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Распоряжением администрации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06.07.2015  № 50 </w:t>
      </w:r>
    </w:p>
    <w:p>
      <w:pPr>
        <w:pStyle w:val="Normal"/>
        <w:spacing w:before="0" w:after="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 2)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ОСТАВ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х служащих администрации Дзержинского сельского поселения Лужского муниципального район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анова Ирина Константино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менко Елен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мюк Алла Андрее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втаскина Галина Юрье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ргунова Татья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.о.заместителя главы администрации Дзерж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пециалист 1 категории  администрации Дзержинского сельского поселения (главный бухгалтер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иректор МКУ КДЦ «Родник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директор МОУ «Торошковская общеобразовательная школа»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4:00Z</dcterms:created>
  <dc:creator>Пастухова 20110823</dc:creator>
  <dc:description/>
  <cp:keywords/>
  <dc:language>en-US</dc:language>
  <cp:lastModifiedBy>Владимир</cp:lastModifiedBy>
  <cp:lastPrinted>2015-04-20T13:51:00Z</cp:lastPrinted>
  <dcterms:modified xsi:type="dcterms:W3CDTF">2015-07-21T07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52f542a-50ba-406f-8bc8-e9c2e3904576</vt:lpwstr>
  </property>
</Properties>
</file>