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06 марта 2014 года                   №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запрете выхода граждан </w:t>
      </w:r>
    </w:p>
    <w:p>
      <w:pPr>
        <w:pStyle w:val="Normal"/>
        <w:rPr>
          <w:b/>
          <w:b/>
        </w:rPr>
      </w:pPr>
      <w:r>
        <w:rPr>
          <w:b/>
        </w:rPr>
        <w:t xml:space="preserve">на ледовое покрытие  водных объект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 неустойчивым 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ить выход, выезд  граждан на ледовое покрытие водоемов Дзержинского сельского посе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роведение патрулирований представителями администрации, участковым оперуполномоченным, Государственной инспекцией по маломерным судам  МЧС России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доль берегов аншлаги, запрещающие выход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выполнение данного  распоряжения возложить на  уполномоченного по ГО и ЧС Жигаленкову Т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 и опубликования в газете « Лужская правд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М.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6:00Z</dcterms:created>
  <dc:creator>Admin</dc:creator>
  <dc:description/>
  <cp:keywords/>
  <dc:language>en-US</dc:language>
  <cp:lastModifiedBy>Пользователь</cp:lastModifiedBy>
  <dcterms:modified xsi:type="dcterms:W3CDTF">2015-03-06T13:16:00Z</dcterms:modified>
  <cp:revision>2</cp:revision>
  <dc:subject/>
  <dc:title>Ленинградская область</dc:title>
</cp:coreProperties>
</file>