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ж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зержин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9 декабря 2013 г                                    № 8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мерах по предупрежд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С на водоёмах  Дзержин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соответствии с п.26 ст.14 Федерального закона от 06.10.2003 г № 131 ФЗ « Об общих принципах организации местного самоуправления в Российской Федерации», постановлением правительства Ленинградской области от 29.12.2007г № 352 « Об осуществлении мероприятий по обеспечению безопасности  людей на водных объектах, охране их жизни и здоровья» утвержденным решением Совета депутатов Дзержинского  сельского поселения в целях предупреждения ЧС, связанных с возникновением угрозы жизни и здоровью граждан при выходе на ледовое покрытие водных объектов в период  становления ледового покрова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. Временно на период становления прочного ледового покрытия запретить выход, выезд и передвижение граждан с использованием транспортных средств на лед водоемов Дзержинского сельского поселения на период начала ледообразования до достижения толщины ледового покрытия не менее 7 см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Стоянка на льду транспортных средств запрещаетс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Места для любительского и спортивного рыболовства в зимний период определить : о. Череменецкое, о. Заозерское, о. Стрешевское и р. Луга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4. Довести распоряжение до населения по запрету выхода на водоемы через старост деревень, информацию повесить в общественных местах (магазины, почта, автобусные остановки)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Опубликовать настоящее распоряжение в газете « Лужская правд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.главы администрации</w:t>
      </w:r>
    </w:p>
    <w:p>
      <w:pPr>
        <w:pStyle w:val="Normal"/>
        <w:jc w:val="both"/>
        <w:rPr/>
      </w:pPr>
      <w:r>
        <w:rPr/>
        <w:t>Дзержинского сельского поселения                                                            Г.И.Ив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3:26:00Z</dcterms:created>
  <dc:creator>Admin</dc:creator>
  <dc:description/>
  <cp:keywords/>
  <dc:language>en-US</dc:language>
  <cp:lastModifiedBy>Admin</cp:lastModifiedBy>
  <cp:lastPrinted>2013-12-09T08:30:00Z</cp:lastPrinted>
  <dcterms:modified xsi:type="dcterms:W3CDTF">2013-12-11T08:00:00Z</dcterms:modified>
  <cp:revision>3</cp:revision>
  <dc:subject/>
  <dc:title>Ленинградская область</dc:title>
</cp:coreProperties>
</file>