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АЯ 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УЖСКИЙ  МУНИЦИПАЛЬНЫЙ 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  <w:br/>
        <w:t>ДЗЕРЖИН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т  12  марта 2013 года  № 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О внесении изменений в состав комиссии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по урегулированию конфликта интересов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>на муниципальной службе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соответствии с Указом Президента Российской Федерации №821 от 01.07.2010г. «О комиссия по соблюдению требований к служебному поведению федеральных Государственных служащих и урегулированию конфликта интересов на муниципальной службе», утвержденного распоряжением администрации Дзержинского сельского поселения от 10.10.201-г. № 58/1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нести изменения в состав комиссии по урегулированию конфликта интересов на муниципальной службе согласно Приложению 1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исполнением настоящего распоряжения оставляю за собой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                                                                 М.М.Султ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Разослано: администрация ЛМР, прокурату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распоряжению администрации</w:t>
      </w:r>
    </w:p>
    <w:p>
      <w:pPr>
        <w:pStyle w:val="Normal"/>
        <w:jc w:val="right"/>
        <w:rPr/>
      </w:pPr>
      <w:r>
        <w:rPr/>
        <w:t>Дзержинского сельского поселения</w:t>
      </w:r>
    </w:p>
    <w:p>
      <w:pPr>
        <w:pStyle w:val="Normal"/>
        <w:jc w:val="right"/>
        <w:rPr/>
      </w:pPr>
      <w:r>
        <w:rPr/>
        <w:t>От 12.03.2013 г. № 1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/>
        <w:t xml:space="preserve">КОМИССИИ   </w:t>
      </w:r>
      <w:r>
        <w:rPr>
          <w:rStyle w:val="StrongEmphasis"/>
          <w:b w:val="false"/>
        </w:rPr>
        <w:t>ПО СОБЛЮДЕНИЮ ТРЕБОВАНИЙ К СЛУЖЕБНОМУ ПОВЕДЕНИЮ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>
          <w:rStyle w:val="StrongEmphasis"/>
          <w:b w:val="false"/>
        </w:rPr>
        <w:t>МНИЦИПАЛЬНЫХ СЛУЖАЩИХ И УРЕГУЛИРОВАНИЮ</w:t>
      </w:r>
    </w:p>
    <w:p>
      <w:pPr>
        <w:pStyle w:val="Normal"/>
        <w:spacing w:lineRule="atLeast" w:line="255"/>
        <w:jc w:val="center"/>
        <w:rPr>
          <w:b/>
          <w:b/>
        </w:rPr>
      </w:pPr>
      <w:r>
        <w:rPr>
          <w:rStyle w:val="StrongEmphasis"/>
          <w:b w:val="false"/>
        </w:rPr>
        <w:t>КОНФЛИКТА ИНТЕРЕСОВ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редседател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Галина Ива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кретарь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 Ирина Константино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уменко Елена Васильев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овалов Валерий Вадим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Дзерж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пециалист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ОУ №Дзержинская общеобразовательная школа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3:10:00Z</dcterms:created>
  <dc:creator>HOMEUSER</dc:creator>
  <dc:description/>
  <cp:keywords/>
  <dc:language>en-US</dc:language>
  <cp:lastModifiedBy>Пользователь</cp:lastModifiedBy>
  <cp:lastPrinted>2012-09-03T11:44:00Z</cp:lastPrinted>
  <dcterms:modified xsi:type="dcterms:W3CDTF">2013-04-01T04:59:00Z</dcterms:modified>
  <cp:revision>8</cp:revision>
  <dc:subject/>
  <dc:title>ЛЕНИНГРАДСКАЯ  ОБЛАСТЬ</dc:title>
</cp:coreProperties>
</file>