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05 декабря 2012 года           № 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мерах по предупреждению </w:t>
      </w:r>
    </w:p>
    <w:p>
      <w:pPr>
        <w:pStyle w:val="Normal"/>
        <w:rPr>
          <w:b/>
          <w:b/>
        </w:rPr>
      </w:pPr>
      <w:r>
        <w:rPr>
          <w:b/>
        </w:rPr>
        <w:t>ЧС на водоёмах  Дзержинского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26 ст.14 Федерального закона от 06.10.2003 г № 131 ФЗ « Об общих принципах организации местного самоуправления в Российской Федерации», постановлением правительства Ленинградской области от 29.12.2007г № 352 « Об осуществлении мероприятий по обеспечению безопасности  людей на водных объектах, охране их жизни и здоровья» утвержденным решением Совета депутатов Дзержинского  сельского поселения в целях предупреждения ЧС, связанных с возникновением угрозы жизни и здоровью граждан при выходе на ледовое покрытие водных объектов в период  становления ледового покров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Временно на период становления прочного ледового покрытия запретить выход, выезд и передвижение граждан с использованием транспортных средств на лед водоемов Дзержинского сельского поселения на период начала ледообразования до достижения толщины ледового покрытия не менее 7 см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Стоянка на льду транспортных средств запрещаетс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Места для любительского и спортивного рыболовства в зимний период определить: о. Череменецкое, о. Заозерское, о. Стрешевское и р. Луг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Довести распоряжение до населения по запрету выхода на водоемы через старост деревень, информацию повесить в общественных местах ( магазины, почта, автобусные остановки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Опубликовать настоящее распоряжение в газете « Лужская прав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                                                             М.М.Султа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9:00Z</dcterms:created>
  <dc:creator>Admin</dc:creator>
  <dc:description/>
  <cp:keywords/>
  <dc:language>en-US</dc:language>
  <cp:lastModifiedBy>Пользователь</cp:lastModifiedBy>
  <cp:lastPrinted>2012-12-05T11:22:00Z</cp:lastPrinted>
  <dcterms:modified xsi:type="dcterms:W3CDTF">2012-12-10T11:07:00Z</dcterms:modified>
  <cp:revision>4</cp:revision>
  <dc:subject/>
  <dc:title>Ленинградская область</dc:title>
</cp:coreProperties>
</file>