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 декабря  2012 года         № 6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обеспечении предотвращения несчастных случаев, </w:t>
      </w:r>
    </w:p>
    <w:p>
      <w:pPr>
        <w:pStyle w:val="Normal"/>
        <w:rPr>
          <w:b/>
          <w:b/>
        </w:rPr>
      </w:pPr>
      <w:r>
        <w:rPr>
          <w:b/>
        </w:rPr>
        <w:t xml:space="preserve">аварийных ситуаций и устойчивого функционирования </w:t>
      </w:r>
    </w:p>
    <w:p>
      <w:pPr>
        <w:pStyle w:val="Normal"/>
        <w:rPr>
          <w:b/>
          <w:b/>
        </w:rPr>
      </w:pPr>
      <w:r>
        <w:rPr>
          <w:b/>
        </w:rPr>
        <w:t>жилищно-коммунального хозяйства на территории</w:t>
      </w:r>
    </w:p>
    <w:p>
      <w:pPr>
        <w:pStyle w:val="Normal"/>
        <w:rPr/>
      </w:pPr>
      <w:r>
        <w:rPr>
          <w:b/>
        </w:rPr>
        <w:t>Дзержи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вязи со сложившимися сложными погодными условиями и обильными снегопадами в декабре 2012, в целях обеспечения устойчивого функционирования жилищно-коммунального хозяйства  на территории Дзержинского сельского поселения в зимний период 2012-2013 гг., для предотвращения несчастных  случаев и аварийных ситуаций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Руководителям предприятий, организаций, учреждений независимо от формы собственности, расположенных на территории Дзержинского сельского поселения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1.1. Организовать работы по удалению снежных навесов, наледей и сосулек с кровель зданий всех назначений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2. При обильных снегопадах организовать работы по расчистке и уборке снега с территорий, прилегающих к зданиям, в случае гололеда и скользкости посыпать данные территории пес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Контроль за выполнением данно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Дзержин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М.М.Султ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0:39:00Z</dcterms:created>
  <dc:creator>1</dc:creator>
  <dc:description/>
  <cp:keywords/>
  <dc:language>en-US</dc:language>
  <cp:lastModifiedBy>Пользователь</cp:lastModifiedBy>
  <cp:lastPrinted>2010-02-10T15:36:00Z</cp:lastPrinted>
  <dcterms:modified xsi:type="dcterms:W3CDTF">2012-12-19T10:39:00Z</dcterms:modified>
  <cp:revision>2</cp:revision>
  <dc:subject/>
  <dc:title>ЛЕНИНГРАДСКАЯ ОБЛАСТЬ</dc:title>
</cp:coreProperties>
</file>