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10 декабря   2012 года  № 57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дополн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аспоряжение от 26.01.2007г №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ч.3 ст.15 Конституции РФ,  ч.2 ст.47 Федерального закона от 06.1-.2003 № 131-ФЗ «Об общих принципах организации местного самоуправления в Российской Федерации», п.10 ст.54 Устава Дзержинского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главы администрации МО «Дзержинское сельское посление» от 26.01.200г № 8 «О системе оповещения гражданской обороны и информирование населения о чрезвычайных ситуациях» дополнить пунктом следующего содержа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«4.Распоряжение вступает в силу с момента его официального опубликования (обнародования)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М.М.Султ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38:00Z</dcterms:created>
  <dc:creator>HOMEUSER</dc:creator>
  <dc:description/>
  <cp:keywords/>
  <dc:language>en-US</dc:language>
  <cp:lastModifiedBy>Пользователь</cp:lastModifiedBy>
  <cp:lastPrinted>2012-12-10T14:59:00Z</cp:lastPrinted>
  <dcterms:modified xsi:type="dcterms:W3CDTF">2012-12-10T10:59:00Z</dcterms:modified>
  <cp:revision>3</cp:revision>
  <dc:subject/>
  <dc:title>ЛЕНИНГРАДСКАЯ  ОБЛАСТЬ</dc:title>
</cp:coreProperties>
</file>