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ЛЕНИНГРАДСКАЯ  ОБЛАСТЬ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ЛУЖСКИЙ  МУНИЦИПАЛЬНЫЙ  РАЙОН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АДМИНИСТРАЦИЯ</w:t>
        <w:br/>
        <w:t>ДЗЕРЖИНСКОГО СЕЛЬСКОГО ПОСЕЛЕНИЯ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4"/>
          <w:szCs w:val="24"/>
          <w:lang w:eastAsia="ru-RU"/>
        </w:rPr>
        <w:t>Р А С П О Р Я Ж Е Н И 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4"/>
          <w:szCs w:val="24"/>
          <w:lang w:eastAsia="ru-RU"/>
        </w:rPr>
        <w:t>От  03 апреля   2009 года  № 16-1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4"/>
          <w:szCs w:val="24"/>
          <w:lang w:eastAsia="ru-RU"/>
        </w:rPr>
        <w:t>Об утверждении Правил внутреннег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4"/>
          <w:szCs w:val="24"/>
          <w:lang w:eastAsia="ru-RU"/>
        </w:rPr>
        <w:t>трудового распорядка администраци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4"/>
          <w:szCs w:val="24"/>
          <w:lang w:eastAsia="ru-RU"/>
        </w:rPr>
        <w:t>в Дзержинского сельского посел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В соответствии с Конституцией Российской Федерации, Федеральными и областными законам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Утвердить Правила внутреннего трудового распорядка в администрации Дзержинского сельского поселения (приложение 1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Контроль за исполнением настоящего распоряжения возложить на заместителя главы администрации поселения Иванову Г.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Глава администрации                                                                       М.М.Султан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утверждено распоряжением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главы администрации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От 03 апреля 2009 года   № 16-1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Правила внутреннего трудового распорядк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в администрации Дзержинского сельского посел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.1. Настоящие Правила определяют внутренний трудовой распорядок в Администрации Дзержинского сельского поселения (далее - Администрация), порядок приема и увольнения работников, основные права, обязанности и ответственность работников Администрации, режим работы, время отдыха, применяемые к работникам меры поощрения и взыск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.2. Настоящие Правила внутреннего трудового распорядка разработаны на основании Конституции Российской Федерации, Трудового кодекса Российской Федерации, Областного закона "О муниципальной службе в Ростовской области" и иных нормативных правовых акт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Прием на работ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.1. Прием на работу в Администрацию производится на основании заключенного трудового догово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.2. При поступлении на муниципальную службу гражданин представляет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) личное заявление на имя руководител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) паспорт или иной документ, удостоверяющий личность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)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4) страховое свидетельство государственного пенсионного страхов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5) документы воинского учета - для военнообязанных и лиц, подлежащих призыву на военную службу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6) 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7) справку из органов государственной налоговой службы о предоставлении сведений о доходах и об имуществе, принадлежащем ему на праве собствен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8) другие документы, если это предусмотрено федеральными законами, Указами Президента Российской Федерации, постановлениями Правительства Российской Федера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Иные категории работников при поступлении на работу в Администрацию  представляют все перечисленные документы, за исключением справки из органов государственной налоговой служб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Прием на работу без указанных документов не производится. В целях более полной оценки профессиональных и деловых качеств принимаемого на работу лица Администрация может предложить ему представить краткую письменную характеристику (резюме) выполняемой ранее работы (умение пользоваться оргтехникой, работать на компьютере и т.д.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Прием на работу оформляется распоряжением главы Администра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При заключении трудового договора впервые трудовая книжка и страховое свидетельство государственного пенсионного страхования оформляются Администраци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.3. При поступлении работника на работу или переводе его в установленном порядке на другую работу Администрация обязан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) ознакомить работника с должностной инструкцией и должностными обязанностями, условиями и оплатой труда, разъяснить работнику его права и обязан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) ознакомить с Правилами внутреннего трудового распорядка и иными локальными нормативными актами, имеющими отношение к трудовой функции Работник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) провести инструктаж по технике безопасности, производственной санитарии и другим правилам охраны труд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.4. Прекращение трудового договора и увольнение работника, может иметь место по основаниям, предусмотренным Трудовым кодексом РФ и Законодательством РФ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Во всех случаях днем увольнения работника является последний день его работ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Работник имеет право расторгнуть трудовой договор, заключенный на неопределенный срок, предупредив об этом Администрацию за две недели. По истечении указанного срока предупреждения об увольнении работник вправе прекратить работу, а Администрация в последний день обязана выдать ему трудовую книжку и произвести с ним расчет. По договоренности между работником и Администрацией трудовой договор может быть расторгнут и до истечения двухнедельного сро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Срочный трудовой договор расторгается с истечением срока его действия, о чем работник должен быть предупрежден в письменной форме не менее чем за 3 дня до его увольн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Трудовой договор, заключенный на время выполнения определенной работы, расторгается по завершению этой работ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Договор, заключенный на время исполнения обязанностей отсутствующего работника, расторгается с выходом этого работника на работ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Прекращение трудового договора оформляется распоряжением главы Администрации. Записи о причинах увольнения в трудовую книжку должны производиться в точном соответствии с формулировкой действующего законодательства и со ссылкой на соответствующую статью, пункт Трудового кодекса РФ или иного зак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.Права, обязанности и принципы служебного поведения работник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.1. Работник имеет право н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) заключение, изменение и расторжение трудового договора в порядке и на условиях, которые установлены Трудовым кодексом РФ, иными федеральными и областными закона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) предоставление работы, обусловленной трудовым договоро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)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4)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, праздничных дней, оплачиваемых ежегодных отпуск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5) работник также имеет другие права, предусмотренные Трудовым кодексом РФ и законодательством о муниципальной служб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.2. Работники Администрации поселения обязан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) добросовестно исполнять свои трудовые обязанности, указанные в трудовых договорах и должностных инструкциях, соблюдать трудовую дисциплину, своевременно и точно исполнять распоряжения главы администрации и непосредственного руководителя, использовать все рабочее время для производительного труд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) качественно и в срок выполнять служебные задания и поручения, работать над повышением своего профессионального уровн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) поддерживать чистоту и порядок на своем рабочем месте, в служебных и других помещениях, соблюдать установленный порядок хранения документов и материальных ценност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4) эффективно использовать персональные компьютеры, оргтехнику и другое оборудование, экономно и рационально расходовать материалы и энергию, другие материальные ресурс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5) соблюдать нормы, правила и инструкции по охране труда, производственной санитарии, правила противопожарной безопас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6) не разглашать сведения, составляющие охраняемую законом тайну, а также сведения, ставшие известными в связи с исполнением должностных обязанностей, затрагивающие частную жизнь, честь и достоинство граждан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7) незамедлительно сообщать Администрации либо своему непосредственному руководителю о возникновении ситуации, представляющей угрозу жизни и здоровью людей, сохранности имущества Администра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8) исполнять иные обязанности, предусмотренные Трудовым кодексом РФ и законодательством о муниципальной служб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.3. Круг обязанностей, которые выполняет каждый работник по своей специальности, квалификации, должности, определяется трудовым договором и должностной инструкци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.4. Муниципальные служащие при исполнении должностных обязанностей призваны руководствоваться следующими принципами служебного поведени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)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) осуществлять свою деятельность в рамках компетенции, установленной законами и муниципальными правовыми акта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) не оказывать предпочтения каким-либо профессиональным или социальным группам и организациям, быть независимым от их влия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4) соблюдать установленные законом ограничения для муниципальных служащи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5) соблюдать политическую нейтральность, исключающую возможность какого-либо влияния на свою служебную деятельность решений политических партий и иных общественных объединен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6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7) проявлять корректность и внимательность в обращении с гражданами и представителями организац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8) воздерживаться от поведения, которое могло бы вызвать сомнение в объектив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Администрац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9) при угрозе возникновения конфликта интересов - ситуации, когда личная заинтересованность влияет или может повлиять на объективное исполнение должностных обязанностей, - сообщать об этом непосредственному руководителю и выполнять его решение, направленное на предотвращение или урегулирование данного конфликта интерес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0) не использовать свое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, лично его касающихс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1) воздерживаться от публичных высказываний, суждений и оценок в отношении деятельности органов местного самоуправления, их руководителей, если это не входит в его должностные обязан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2) уважительно относиться к деятельности представителей средств массовой информации по информированию общества о работе Администрации, а также оказывать им в установленных законами случаях и порядке содействие в получении достоверной информа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3) воздерживаться от негативных высказываний, суждений и оценок в отношении одних сотрудников в присутствии други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4) нижестоящим служащим не обсуждать поручения и замечания вышестоящих, а выполнять их четко и квалифицировано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Основные права и обязанности Администраци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4.1. Администрация обязан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) соблюдать законодательство о тру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) предоставлять работнику работу, обусловленную трудовым договоро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) правильно организовывать труд работников на закрепленных за ними рабочих местах, обеспечивая необходимыми принадлежностями и оргтехникой, создавая здоровые и безопасные условия труда, соответствующие правилам по охране труда (технике безопасности, санитарным нормам, противопожарным правилам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4) соблюдать оговоренные в трудовом договоре условия оплаты труда, выплачивать заработную плату в установленные сроки - 5 и 20 числа каждого месяц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5) исполнять иные обязанности, предусмотренные Трудовым кодексом РФ и законодательством о муниципальной служб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4.2. Администрация имеет право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) заключать, изменять и расторгать трудовые договоры с Работником в порядке и на условиях, которые установлены Трудовым кодексом РФ и законодательством о муниципальной служб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) поощрять работника за добросовестный эффективный труд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) требовать от работника исполнения им трудовых обязанностей и бережного отношения к имуществу Администрации и других работников, соблюдения настоящих Правил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4) привлекать работника к дисциплинарной и материальной ответственности в порядке, установленном Трудовым кодексом РФ, иными федеральными и областными законами, настоящими Правила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Администрация имеет другие права, предусмотренные законодательством РФ о труде и муниципальной служб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4.3.Администрация при осуществлении своих обязанностей должна стремиться к созданию высокопрофессионального, работоспособного коллектива, развитию корпоративных отношений среди работников, их заинтересованности в развитии и укреплении деятельности Администра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Организация рабочего времени и времени отдых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5.1. В соответствии с действующим законодательством для работников Администрации устанавливается пятидневная рабочая неделя продолжительностью 40 часов с двумя выходными днями - суббота, воскресенье. Начало ежедневной работы - 8.00, время обеденного перерыва с 12.00 до 13.00 и окончание рабочего в 17.00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Накануне праздничных дней продолжительность работы сокращается на 1 ча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5.2. В соответствии с Трудовым кодексом РФ нерабочими праздничными днями являют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- 1,2,3,4 и 5 января - Новогодние каникул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- 7 января - Рождество Христово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- 23 февраля - День защитника Отечеств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- 8 марта - Международный женский день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- 1 мая - Праздник Весны и Труд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- 9 мая - День Побед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- 12 июня - День Росс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- 4 ноября - День народного единств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При совпадении выходного и нерабочего праздничного дней выходной день переносится на следующий после праздничного рабочий ден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5.3. Очередность предоставления отпусков устанавливается Администрацией с учетом пожеланий работников в соответствии с утвержденным графиком отпус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Продолжительность ежегодного оплачиваемого отпуска для муниципальных служащих составляет - 30 календарных дней, для остальных работников - 28 календарных дн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В зависимости от группы замещаемой должности и стажа муниципальной службы муниципальному служащему предоставляется ежегодный дополнительный оплачиваемый отпуск в соответствии с Областным законом "О правовом регулировании муниципальной службы в Ленинградской области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5.4. В случае неявки на работу работника по болезни, он обязан сообщить об этом непосредственному руководителю и представить Администрации листок нетрудоспособности в первый день выхода на работ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Поощрения за успехи в работ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6.1. За добросовестное выполнение трудовых обязанностей, продолжительную и безупречную работу, выполнение заданий особой важности и сложности и другие успехи в труде применяются следующие виды поощрений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) объявление благодар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) вручение единовременного денежного вознагражд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) награждение ценным подарко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4) награждение почетной грамото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5) награждение Благодарственным письмо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6) представление к награждению грамотами Лужского муниципального района и Правительства Ленинградской обла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Ответственность за нарушение трудовой дисциплин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7.1. За неисполнение или ненадлежащее исполнение работником по его вине трудовых обязанностей Администрация применяет следующие дисциплинарные взыскани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1) замеча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2) выговор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3) увольнение по соответствующим основания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Увольнение может быть применено за неоднократное неисполнение работником без уважительных причин трудовых обязанностей, если он имеет дисциплинарное взыскание; за прогул (отсутствие на рабочем месте без уважительных причин более 4 часов в течение рабочего дня); за появление на работе в состоянии алкогольного, наркотического или иного токсического опьянения; за разглашение охраняемой законом тайны (коммерческой, служебной и иной), ставшей известной работнику в связи с исполнением им трудовых обязанностей; за совершение по месту работы хищения (в том числе мелкого) чужого имущества, растраты, умышленного его уничтожения или повреждения, установленного вступившим в законную силу приговором суда или постановлением органа, уполномоченного на применение административных взысканий; за нарушение работником требований по охране труда, если оно повлекло за собой тяжкие последствия либо заведомо создавало реальную угрозу наступления таких последствий, а также за совершение виновных действий работником, непосредственно обслуживающим денежные или товарные ценности, если эти действия дают основание для утраты доверия к нему со стороны работодател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7.2. До применения взыскания от работника должны быть затребованы объяснения в письменной форме. В случае отказа работника дать объяснение составляется соответствующий акт. Отказ работника дать объяснения не является препятствием для применения взыск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Дисциплинарное взыскание применяю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не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7.3. За каждый дисциплинарный проступок может быть применено только одно дисциплинарное взыска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7.4. Распоряжение о применении дисциплинарного взыскания объявляется работнику под расписку в течение 3-х рабочих дней со дня его изд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7.5.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7.6. С Правилами внутреннего распорядка должны быть ознакомлены все работники Администрации, которые обязаны в своей повседневной работе соблюдать порядок, установленный Правилами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00:00Z</dcterms:created>
  <dc:creator>Олеся</dc:creator>
  <dc:description/>
  <cp:keywords/>
  <dc:language>en-US</dc:language>
  <cp:lastModifiedBy>Олеся</cp:lastModifiedBy>
  <dcterms:modified xsi:type="dcterms:W3CDTF">2025-02-19T07:00:00Z</dcterms:modified>
  <cp:revision>2</cp:revision>
  <dc:subject/>
  <dc:title/>
</cp:coreProperties>
</file>