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ЛЕНИНГРАДСКАЯ ОБЛАСТЬ</w:t>
      </w:r>
    </w:p>
    <w:p>
      <w:pPr>
        <w:pStyle w:val="Normal"/>
        <w:ind w:firstLine="360"/>
        <w:jc w:val="center"/>
        <w:rPr/>
      </w:pPr>
      <w:r>
        <w:rPr/>
        <w:t>ЛУЖСКИЙ МУНИЦИПАЛЬНЫЙ РАЙОН</w:t>
      </w:r>
    </w:p>
    <w:p>
      <w:pPr>
        <w:pStyle w:val="Normal"/>
        <w:ind w:firstLine="360"/>
        <w:jc w:val="center"/>
        <w:rPr/>
      </w:pPr>
      <w:r>
        <w:rPr/>
        <w:t>АДМИНИСТРАЦИЯ ДЗЕРЖИНСКОГО СЕЛЬСКОГО ПОСЕЛЕ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т 26.01.2007 г.     № 8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 системе оповещения гражданской обороны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и информирование населения о чрезвычайных </w:t>
      </w:r>
    </w:p>
    <w:p>
      <w:pPr>
        <w:pStyle w:val="Normal"/>
        <w:ind w:firstLine="360"/>
        <w:rPr/>
      </w:pPr>
      <w:r>
        <w:rPr/>
        <w:t>ситуациях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о исполнение федеральных законов от 12.02.1998 г. № 28-ФЗ «О гражданской обороне»,</w:t>
      </w:r>
    </w:p>
    <w:p>
      <w:pPr>
        <w:pStyle w:val="Normal"/>
        <w:ind w:firstLine="360"/>
        <w:rPr/>
      </w:pPr>
      <w:r>
        <w:rPr/>
        <w:t>от 21.12.1994  № 68-ФЗ «О защите населения и территорий от чрезвычайных ситуаций природного и техногенного характера», от 07.07.2003  №126-ФЗ «О связи», требований совместного приказа МЧС РФ, Госкомсвязи РФ и ВГТРК от 07.12.1998  № 701/212/803 «Об утверждении Положения о системах оповещения гражданской обороны»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1.Утвердить Положение о порядке организации оповещения населения о чрезвычайных ситуациях (приложение 1).</w:t>
      </w:r>
    </w:p>
    <w:p>
      <w:pPr>
        <w:pStyle w:val="Normal"/>
        <w:rPr/>
      </w:pPr>
      <w:r>
        <w:rPr/>
        <w:t>2.Утвердить Положение о системе оповещения гражданской обороны (приложение 2).</w:t>
      </w:r>
    </w:p>
    <w:p>
      <w:pPr>
        <w:pStyle w:val="Normal"/>
        <w:rPr/>
      </w:pPr>
      <w:r>
        <w:rPr/>
        <w:t>3.Установить следующий порядок оповещения населения по сигналам ГОЧС (приложение 3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>Дзержинского сельского поселения                                                                М.М. Султанов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Разослано:  отдел ГОЧС, прокуратура                      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поряжением главы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администрации от26.01.2007  № 8  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>(приложение 1)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организации  оповещения населения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о чрезвычайных ситуациях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стоящее Положение разработано в соответствии с требованиями федерального закона от 21.12.1994 № 68-ФЗ «О защите населения и территорий от чрезвычайных ситуаций природного и техногенного характера», постановлений Правительства РФ от 30.12.2003 № 794 «О единой государственной системе предупреждения и ликвидации чрезвычайных ситуаций» с изменениями, от 01.03.1993 3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Ф в чрезвычайных ситуациях мирного и военного времени», определяет принципы построения, порядок организации системы оповещения и информирования населения, ее задачи, состав сил, обязанности администраций района и поселения, руководителей организаций, предприятий независимо от форм собственности и ведомственной принадлежности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сновная задача системы оповещения и информирования населения- обеспечение своевременного доведения до органов управления и населения сигналов и информации обо всех видах ЧС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истема оповещения и информирования населения поселения является звеном системы оповещения и информирования населения области, включает в себя силы и средства, организационные и технические объединения для решения задач оповещения и информирования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часть сил и средств ГУ МЧС РФ по Ленинградской области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администрации района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отдела ГОЧС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районных служб и служб обеспечения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организаций, учреждений и предприятий в соответствии с возложенными на них обязанностями по организации оповещения и информирования населения района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Для оповещения и информирования руководящего состава и населения поселения задействуются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а) силы (личный состав)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администрации поселения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районных служб и служб обеспечения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телефонной системы района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теле- и радиокомпаний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б) средства (оборудование)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автоматизированная система централизованного оповещения (СЦО)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автоматические телефонные станции (АТС)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ведомственные радиоузлы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локальные и объектовые системы оповещения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подвижные звуковещательные станции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уличные громкоговорители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посыльные (пешие и на транспорте)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электросирены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орядок задействования системы оповещения и информирования населения поселения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аво принятия решения на оповещение руководящего состава и населения в мирное время предоставляется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главе администрации поселения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председателю КЧС и ПБ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епосредственное оповещение  руководящего состава,  работников организаций и населения поселения осуществляют с использованием АТС и сотовой связи, подвижных звуковещательных станций и уличных громкоговорителей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ежурный администрации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служба оповещения и связи КЧС и ПБ поселения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- посыльные (пешие и на транспорте);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поряжением главы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администрации от 26.01. .2007  №8   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>(приложение2)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о системе оповещения гражданской обороны населения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щие положения</w:t>
      </w:r>
    </w:p>
    <w:p>
      <w:pPr>
        <w:pStyle w:val="Normal"/>
        <w:ind w:firstLine="360"/>
        <w:rPr/>
      </w:pPr>
      <w:r>
        <w:rPr>
          <w:sz w:val="20"/>
          <w:szCs w:val="20"/>
        </w:rPr>
        <w:t>Настоящее положение разработано на основании нормативно-правовых документов: закона РФ «О гражданской обороне» от 12.02.1998 № 28-ФЗ, «О защите населения и территорий от чрезвычайных ситуаций природного и техногенного характера» от 21.12.1994 № 68-ФЗ, «О связи» от 07.07.2003 № 126-ФЗ постановления Правительства РФ «Об утверждении Положения о порядке использования действующих радиовещательных и телевизионных станций для оповещения и информирования населения РФ в чрезвычайных ситуациях мирного и военного времени» от 01.03.1993 № 177, совместного приказа МЧС РФ «Госкомсвязи России и ВГТРК» от 07.12.1998 № 701/212/803 «Об утверждении Положения о системах оповещения гражданской обороны» и определяет назначение, состав, порядок задействования систем оповещения гражданской обороны, а также ответственность должностных лиц за подержание ее в готовности к использованию.</w:t>
      </w:r>
    </w:p>
    <w:p>
      <w:pPr>
        <w:pStyle w:val="Normal"/>
        <w:ind w:first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став системы оповещения гражданской обороны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истема оповещения ГО района состоит из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общегородской системы оповещения ГО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локальных систем оповещения потенциально-опасных объектов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объектовых систем оповещения.</w:t>
      </w:r>
    </w:p>
    <w:p>
      <w:pPr>
        <w:pStyle w:val="Normal"/>
        <w:ind w:first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задачи систем оповещения ГО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сновной задачей оповещения ГО района является доведение сигналов (распоряжений) и информации оповещения до органов, осуществляющих управление ГО на территории района, населения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игналы оповещения доводятся до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руководящего состава ГО района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диспетчеров потенциально-опасных объектов;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населения, проживающего на территории района.</w:t>
      </w:r>
    </w:p>
    <w:p>
      <w:pPr>
        <w:pStyle w:val="Normal"/>
        <w:ind w:first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действование систем оповещения ГО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.Решение на задействование систем оповещения ГО принимает руководитель гражданской обороны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.По решению руководителя гражданской обороны района для передачи сигналов и информации оповещения населению могут приостанавливаться трансляции программ по сетям радио, телевизионного и проводного вещания независимо от форм собственности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3.Сигналы и информация оповещения передается отделом ГОЧС вне всякой очереди и использованием всех имеющихся в его распоряжении средств связи и оповещения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и совпадении времени передачи правительственных сообщений и оповещения населения, очередность определяет руководитель ГО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4.Оперативный дежурный, получив сигнал или информацию оповещения, подтверждает их получение, немедленно доводит полученный сигнал до подчиненных органов управления и населения с последующим докладом руководителю го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5.Перечень сигналов и информации оповещения осуществляется в автоматизированном режиме задействования электросиренного оповещения, радиотрансляционных сетей, радио- и телевизионного вещания с перерывом вещательных программ для оповещения и информации населения в речевой форме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6.Речевая информация передается населению с перерывом программ вещания длительностью не более 5 минут. Допускается 2-3 кратное повторение передачи речевого сообщения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ередача речевой информации должна осуществляться профессиональными дикторами из студий вещания. В исключительных, не терпящих отлагательства, случаях допускается передачи кратких нестандартных речевых сообщений способом прямой передачи или в магнитной записи непосредственно с рабочего места дежурного отдела ГОЧС района.</w:t>
      </w:r>
    </w:p>
    <w:p>
      <w:pPr>
        <w:pStyle w:val="Normal"/>
        <w:ind w:firstLine="360"/>
        <w:rPr/>
      </w:pPr>
      <w:r>
        <w:rPr>
          <w:sz w:val="20"/>
          <w:szCs w:val="20"/>
        </w:rPr>
        <w:t>7.Обо всех случаях (санкционированных и несанкционированных) включения системы оповещения ГО района докладывается руководителю ГО и в вышестоящий орган.</w:t>
      </w:r>
    </w:p>
    <w:p>
      <w:pPr>
        <w:pStyle w:val="Normal"/>
        <w:ind w:first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здание, совершенствование и поддержание в готовности</w:t>
      </w:r>
    </w:p>
    <w:p>
      <w:pPr>
        <w:pStyle w:val="Normal"/>
        <w:ind w:first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ы оповещения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.Руководители органов местного самоуправления (городские и сельские поселения), объектов, организаций, являющихся по должности руководителями ГО, несут персональную ответственность за создание, совершенствование и поддержание в постоянной готовности к задействованию систем оповещения ГО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.Система оповещения ГО создается заблаговременно в мирное время в соответствии с действующими нормативными актами. Она создается, совершенствуется и поддерживается в постоянной готовности к использованию по предназначению под руководством руководителя ГО райо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3.Локальные системы оповещения в районах размещения ПОО и объектовые системы оповещения ГО создаются, совершенствуются и поддерживаются в постоянной готовности к задействованию под руководством руководителя ГО объекта. Локальные и объектовые системы оповещения являются составной частью районной системы оповещения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ИЗАЦИЯ ОПОВЕЩЕНИЯ НА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СИГНАЛАМ ГОЧС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Cs w:val="20"/>
        </w:rPr>
        <w:t>Установлен следующий порядок оповещения населения о действиях по сигналам гражданской обороны. Основным способом оповещения населения является передача речевой информации об обстановке с использованием районных сетей проводного, радио и телевещания.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0"/>
        </w:rPr>
        <w:t xml:space="preserve">Для привлечения внимания населения перед передачей речевой информации включаются сирены, производственные гудки и другие сигнальные средства, что будет означать передачу  </w:t>
      </w:r>
      <w:r>
        <w:rPr>
          <w:b/>
          <w:szCs w:val="20"/>
        </w:rPr>
        <w:t xml:space="preserve">предупредительного </w:t>
      </w:r>
      <w:r>
        <w:rPr>
          <w:szCs w:val="20"/>
        </w:rPr>
        <w:t xml:space="preserve">сигнала – </w:t>
      </w:r>
      <w:r>
        <w:rPr>
          <w:b/>
          <w:szCs w:val="20"/>
        </w:rPr>
        <w:t>“ВНИМАНИЕ ВСЕМ!”</w:t>
      </w:r>
      <w:r>
        <w:rPr>
          <w:szCs w:val="20"/>
        </w:rPr>
        <w:t>, по которому население обязано включить радиотрансляцию и телевизионные приемники для прослушивания экстренного сообщения.</w:t>
      </w:r>
    </w:p>
    <w:p>
      <w:pPr>
        <w:pStyle w:val="TextBodyIndent"/>
        <w:rPr>
          <w:szCs w:val="20"/>
        </w:rPr>
      </w:pPr>
      <w:r>
        <w:rPr>
          <w:szCs w:val="20"/>
        </w:rPr>
        <w:t>Например:</w:t>
      </w:r>
    </w:p>
    <w:p>
      <w:pPr>
        <w:pStyle w:val="TextBodyIndent"/>
        <w:ind w:left="709" w:hanging="0"/>
        <w:rPr>
          <w:szCs w:val="20"/>
          <w:u w:val="single"/>
        </w:rPr>
      </w:pPr>
      <w:r>
        <w:rPr>
          <w:szCs w:val="20"/>
          <w:u w:val="single"/>
        </w:rPr>
        <w:t>а) В военное время.</w:t>
      </w:r>
    </w:p>
    <w:p>
      <w:pPr>
        <w:pStyle w:val="TextBodyIndent"/>
        <w:ind w:left="709" w:hanging="0"/>
        <w:rPr>
          <w:szCs w:val="20"/>
          <w:u w:val="single"/>
        </w:rPr>
      </w:pPr>
      <w:r>
        <w:rPr>
          <w:szCs w:val="20"/>
          <w:u w:val="single"/>
        </w:rPr>
        <w:t>При воздушной опасности</w:t>
      </w:r>
    </w:p>
    <w:p>
      <w:pPr>
        <w:pStyle w:val="TextBodyIndent"/>
        <w:ind w:left="709" w:hanging="0"/>
        <w:rPr/>
      </w:pPr>
      <w:r>
        <w:rPr>
          <w:b/>
          <w:szCs w:val="20"/>
        </w:rPr>
        <w:t>“</w:t>
      </w:r>
      <w:r>
        <w:rPr>
          <w:b/>
          <w:szCs w:val="20"/>
        </w:rPr>
        <w:t>ВНИМАНИЕ ! ВНИМАНИЕ !”</w:t>
      </w:r>
      <w:r>
        <w:rPr>
          <w:szCs w:val="20"/>
        </w:rPr>
        <w:t xml:space="preserve"> Говорит отдел по делам ГОЧС Лужского муниципального района. Граждане! “Воздушная тревога!” Отключите свет, газ, воду, погасите огонь в печах. Возьмите СИЗ, документы, запас продуктов и воды. Предупредите соседей. Окажите помощь больным и престарелым. Как можно быстрее дойдите до убежища или укройтесь на местности. Соблюдайте спокойствие и порядок. Будьте внимательны к сообщениям отдела  ГОЧС.</w:t>
      </w:r>
    </w:p>
    <w:p>
      <w:pPr>
        <w:pStyle w:val="TextBodyIndent"/>
        <w:ind w:left="709" w:hanging="0"/>
        <w:rPr/>
      </w:pPr>
      <w:r>
        <w:rPr>
          <w:szCs w:val="20"/>
        </w:rPr>
        <w:t xml:space="preserve">б) </w:t>
      </w:r>
      <w:r>
        <w:rPr>
          <w:szCs w:val="20"/>
          <w:u w:val="single"/>
        </w:rPr>
        <w:t>При аварии на химически опасном объекте:</w:t>
      </w:r>
    </w:p>
    <w:p>
      <w:pPr>
        <w:pStyle w:val="TextBodyIndent"/>
        <w:ind w:left="709" w:hanging="0"/>
        <w:jc w:val="left"/>
        <w:rPr/>
      </w:pPr>
      <w:r>
        <w:rPr>
          <w:b/>
          <w:szCs w:val="20"/>
        </w:rPr>
        <w:t>“</w:t>
      </w:r>
      <w:r>
        <w:rPr>
          <w:b/>
          <w:szCs w:val="20"/>
        </w:rPr>
        <w:t>ВНИМАНИЕ ! ВНИМАНИЕ !”</w:t>
      </w:r>
      <w:r>
        <w:rPr>
          <w:szCs w:val="20"/>
        </w:rPr>
        <w:t>Говорит отдел ГОЧС Лужского муниципального района. Граждане! Произошла авария на  железнодорожной станции с выбросом сильно - действующего ядовитого вещества – хлора. Облако зараженного воздуха распространяется в южном направлении . В зону химического заражения попадают (о</w:t>
      </w:r>
      <w:r>
        <w:rPr>
          <w:szCs w:val="20"/>
          <w:u w:val="single"/>
        </w:rPr>
        <w:t>бъекты А,Б,В,  улицы города Г,Д,) .</w:t>
      </w:r>
      <w:r>
        <w:rPr>
          <w:szCs w:val="20"/>
        </w:rPr>
        <w:t xml:space="preserve"> Рабочим, служащим объектов А,В,Г, населению, проживающему в микрорайоне улиц Г,Д , находиться в своих помещениях, приняв меры по их герметизации. О полученной информации сообщите соседям. В дальнейшем действовать в соответствии с указаниями отдела ГОЧС.</w:t>
      </w:r>
    </w:p>
    <w:p>
      <w:pPr>
        <w:pStyle w:val="TextBodyIndent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 Сигналы оповещения гражданской обороны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126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0"/>
                <w:u w:val="none"/>
              </w:rPr>
            </w:pPr>
            <w:r>
              <w:rPr>
                <w:b w:val="false"/>
                <w:szCs w:val="20"/>
                <w:u w:val="none"/>
              </w:rPr>
              <w:t>Световой      сиг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Звуковой сиг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0"/>
                <w:u w:val="none"/>
              </w:rPr>
            </w:pPr>
            <w:r>
              <w:rPr>
                <w:b w:val="false"/>
                <w:szCs w:val="20"/>
                <w:u w:val="none"/>
              </w:rPr>
              <w:t>По ради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rPr>
                <w:b w:val="false"/>
                <w:b w:val="false"/>
                <w:szCs w:val="20"/>
                <w:u w:val="none"/>
              </w:rPr>
            </w:pPr>
            <w:r>
              <w:rPr>
                <w:b w:val="false"/>
                <w:szCs w:val="20"/>
                <w:u w:val="none"/>
              </w:rPr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0"/>
                <w:u w:val="none"/>
              </w:rPr>
            </w:pPr>
            <w:r>
              <w:rPr>
                <w:b w:val="false"/>
                <w:szCs w:val="20"/>
                <w:u w:val="none"/>
              </w:rPr>
              <w:t xml:space="preserve">     </w:t>
            </w:r>
            <w:r>
              <w:rPr>
                <w:b w:val="false"/>
                <w:szCs w:val="20"/>
                <w:u w:val="none"/>
              </w:rPr>
              <w:t>Действия по сигнала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здушная трево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ра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ые короткие гудки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кинуть помещения, рабочие места, транспортные средства и укрыться в защитных  сооружения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Химическая трево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а СХ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красных огня со звуковым сигнал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 гудки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, находящееся на открытой местности, немедленно надевает противогазы и защитные плащи в виде накидки, а находящееся в негерметизирован-ных сооружениях и объектах без фильтровентиляционных устано-вок, - только противогазы. В отсутствии ИСЗ немедленно покидает район применения химического оруж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диационная опас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ра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е гудки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, находящееся на открытой местности, немедленно надевает индивидуальные средства защиты или укрывается на период выпадения радиоактивных вещест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тб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рак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коротких и длинных гудков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осле того, как с помощью прибора будет установлено отсутствие опасности поражения, снимает средства индивидуальной защиты и покидает места укрытия.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46:00Z</dcterms:created>
  <dc:creator>User</dc:creator>
  <dc:description/>
  <cp:keywords/>
  <dc:language>en-US</dc:language>
  <cp:lastModifiedBy>Пользователь</cp:lastModifiedBy>
  <cp:lastPrinted>2007-02-26T11:38:00Z</cp:lastPrinted>
  <dcterms:modified xsi:type="dcterms:W3CDTF">2012-12-10T10:46:00Z</dcterms:modified>
  <cp:revision>2</cp:revision>
  <dc:subject/>
  <dc:title>ЛЕНИНГРАДСКАЯ ОБЛАСТЬ</dc:title>
</cp:coreProperties>
</file>