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декларация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bCs/>
          <w:sz w:val="28"/>
          <w:szCs w:val="28"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Footer"/>
        <w:ind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стоящий документ носит строго конфиденциальный характер (по заполнению) и предназначен исключительно для внутреннего пользования организации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организации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заполнением настоящей декларации я ознакомился с Кодексом этики и служебного поведения работников организации, Антикоррупционной политикой, Положением о конфликте интересов и Положением «Подарки и знаки делового гостеприимств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пись рабо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ко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.......... по …………………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интересы или актив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ктивах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угой компании, находящейся в деловых отношениях с организацией (контрагенте, подрядчике, консультанте, клиенте и т.п.)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компании-конкуренте или физическом лице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ании или организации, выступающей стороной в судебном или арбитражном разбирательстве с организацией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твет на один из вопросов является «ДА», то имеется ли на это у Вас на это письменное разрешение от соответствующего органа организации, уполномоченного разрешать конфликты интересов, или менеджера, которому были делегированы соответствующие полномоч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находящейся в деловых отношениях с организацией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которая ищет возможность построить деловые отношения с организации, или ведет с ней переговоры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-конкуренте организации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выступающей или предполагающей выступить стороной в судебном или арбитражном разбирательстве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интересы и честное ведение бизнес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ли Вы в какой либо сделке от лица организации (как лицо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 государственными служащи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айдерская информаци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третьим лицам какую-либо информацию об организации: (1) которая могла бы оказать существенное влияние на стоимость ее ценных бумаг на фондовых биржах в случае, если такая информация стала бы широко известна; (2) с целью покупки или продажи третьими лицами ценных бумаг организации на фондовых биржах к Вашей личной выгоде или выгоде третьих ли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ие организации и ставшие Вам известными по работе или разработанные Вами для организации во время исполнении своих обязанностей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организ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мися собственностью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ые права работни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ют ли члены Вашей семьи или близкие родственники в организации, в том числе под Вашим прямым руководств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ли ли Вы протекцию членам Вашей семьи или близким родственникам при приеме их на работу в организацию;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ки и деловое гостеприим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али ли Вы требования Положения «Подарки и знаки делового гостеприимств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о дохода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верность и полнота изложенной в Декларации информации мною провере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10" w:hanging="0"/>
        <w:jc w:val="right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243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частием (при необходимости): </w:t>
      </w:r>
    </w:p>
    <w:p>
      <w:pPr>
        <w:pStyle w:val="Normal"/>
        <w:rPr/>
      </w:pPr>
      <w:r>
        <w:rPr>
          <w:sz w:val="28"/>
          <w:szCs w:val="28"/>
        </w:rPr>
        <w:t>Представитель руководителя организации _____________________________________________</w: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Департамента внутреннего аудита 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безопасности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й службы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адровой службы ____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непосредственного начальника по декларации </w:t>
        <w:br/>
        <w:t>(подтвердить подписью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граничил работнику доступ к информации организации, которая может иметь отношение к его личным частным интересам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ересмотрел круг обязанностей и трудовых функций работ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8:00Z</dcterms:created>
  <dc:creator>Давыдова</dc:creator>
  <dc:description/>
  <dc:language>en-US</dc:language>
  <cp:lastModifiedBy>Luga municipal Area</cp:lastModifiedBy>
  <cp:lastPrinted>2014-02-11T17:46:00Z</cp:lastPrinted>
  <dcterms:modified xsi:type="dcterms:W3CDTF">2014-06-27T04:58:00Z</dcterms:modified>
  <cp:revision>2</cp:revision>
  <dc:subject/>
  <dc:title>Приложение 3</dc:title>
</cp:coreProperties>
</file>