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БЪ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конкурса  на включение в кадровый резерв администрации Дзержинского сельского поселения Луж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дминистрация Дзержинского сельского поселения Лужского муниципального района объявляет конкурс </w:t>
      </w:r>
      <w:r>
        <w:rPr>
          <w:color w:val="000000"/>
          <w:sz w:val="22"/>
          <w:szCs w:val="22"/>
        </w:rPr>
        <w:t xml:space="preserve">на включение в кадровый резерв администрации  Дзержинского сельского поселения Лужского муниципального района Ленинградской области для замещения типовых должностей в администрации Дзержинского сельского поселения  Лужского муниципального района Ленинградской области:  </w:t>
      </w:r>
      <w:r>
        <w:rPr>
          <w:b/>
          <w:color w:val="000000"/>
          <w:sz w:val="22"/>
          <w:szCs w:val="22"/>
        </w:rPr>
        <w:t>специалиста 1 категории  по ведению бухгалтерского учета и отчетности;   специалиста 2 категории по вопросам ЖК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министрации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конкурсе на включение в кадровый резерв должности </w:t>
      </w:r>
      <w:r>
        <w:rPr>
          <w:b/>
          <w:color w:val="000000"/>
          <w:sz w:val="22"/>
          <w:szCs w:val="22"/>
        </w:rPr>
        <w:t>специалиста 1 категории по ведению бухгалтерского учета и  отчетности</w:t>
      </w:r>
      <w:r>
        <w:rPr>
          <w:color w:val="000000"/>
          <w:sz w:val="22"/>
          <w:szCs w:val="22"/>
        </w:rPr>
        <w:t xml:space="preserve">  могут принять участие граждане РФ, имеющие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- специальное профессиональное образование, соответствующее направлению  деятельности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Профессиональные знания и навыки: </w:t>
      </w:r>
      <w:r>
        <w:rPr>
          <w:sz w:val="22"/>
          <w:szCs w:val="22"/>
        </w:rPr>
        <w:t>профессиональные знания и образование, соответствующее направлению деятельност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тверждаемое документами государственного образца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нания: </w:t>
      </w:r>
      <w:r>
        <w:rPr>
          <w:sz w:val="22"/>
          <w:szCs w:val="22"/>
        </w:rPr>
        <w:t xml:space="preserve">основных положений </w:t>
      </w:r>
      <w:hyperlink r:id="rId2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sz w:val="22"/>
          <w:szCs w:val="22"/>
        </w:rPr>
        <w:t xml:space="preserve"> Российской Федерации; Устава Дзержинского сельского поселения Лужского муниципального района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Навыки:</w:t>
      </w:r>
      <w:r>
        <w:rPr>
          <w:sz w:val="22"/>
          <w:szCs w:val="22"/>
        </w:rPr>
        <w:t xml:space="preserve"> реализация информационного и организационного обеспечения руководства, планирования работы в сфере, соответствующей  направлению деятельности, работы с нормативными актами, подготовки деловых писем, финансовыми документами; пользования оргтехникой, компьютерной техникой и необходимыми программными продукта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конкурсе на включение в кадровый резерв должности </w:t>
      </w:r>
      <w:r>
        <w:rPr>
          <w:b/>
          <w:color w:val="000000"/>
          <w:sz w:val="22"/>
          <w:szCs w:val="22"/>
        </w:rPr>
        <w:t>специалиста 2 категории по вопросам ЖКХ</w:t>
      </w:r>
      <w:r>
        <w:rPr>
          <w:color w:val="000000"/>
          <w:sz w:val="22"/>
          <w:szCs w:val="22"/>
        </w:rPr>
        <w:t xml:space="preserve">  могут принять участие граждане РФ, имеющие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- специальное профессиональное образование, соответствующее направлению  деятельности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Профессиональные знания и навыки: </w:t>
      </w:r>
      <w:r>
        <w:rPr>
          <w:sz w:val="22"/>
          <w:szCs w:val="22"/>
        </w:rPr>
        <w:t>профессиональные знания и образование, соответствующее направлению деятельност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тверждаемое документами государственного образца. 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нания: </w:t>
      </w:r>
      <w:r>
        <w:rPr>
          <w:sz w:val="22"/>
          <w:szCs w:val="22"/>
        </w:rPr>
        <w:t xml:space="preserve">основных положений </w:t>
      </w:r>
      <w:hyperlink r:id="rId3">
        <w:r>
          <w:rPr>
            <w:rStyle w:val="InternetLink"/>
            <w:sz w:val="22"/>
            <w:szCs w:val="22"/>
          </w:rPr>
          <w:t>Конституции</w:t>
        </w:r>
      </w:hyperlink>
      <w:r>
        <w:rPr>
          <w:sz w:val="22"/>
          <w:szCs w:val="22"/>
        </w:rPr>
        <w:t xml:space="preserve"> Российской Федерации; Устава Дзержинского сельского поселения Лужского муниципального района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Навыки:</w:t>
      </w:r>
      <w:r>
        <w:rPr>
          <w:sz w:val="22"/>
          <w:szCs w:val="22"/>
        </w:rPr>
        <w:t xml:space="preserve"> планирование работы в сфере, соответствующей  направлению деятельности, работы с нормативными актами, подготовки деловых писем, финансовыми документами; пользования оргтехникой, компьютерной техникой и необходимыми программными продукта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желающие участвовать в конкурсах могут сдавать документы, предусмотренные </w:t>
      </w:r>
      <w:r>
        <w:rPr>
          <w:b/>
          <w:sz w:val="22"/>
          <w:szCs w:val="22"/>
        </w:rPr>
        <w:t xml:space="preserve">Положением о порядке проведения конкурса на замещение вакантной муниципальной должности в администрации  Дзержинского сельского поселения Лужского муниципального района, утвержденного решением совета депутатов Дзержинского сельского поселения Лужского муниципального района от 11.10.2010 года № 52 (опубликованное в официальном приложении к газете «Лужская правда» от 21.10.2010 года № 4/9 (82), </w:t>
      </w:r>
      <w:r>
        <w:rPr>
          <w:sz w:val="22"/>
          <w:szCs w:val="22"/>
        </w:rPr>
        <w:t>по рабочим дням с 13 до 16 часов по адресу: Ленинградская область, Лужский район, п.Дзержинского, ул.Центральная д.4 (здание администра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инимаются с 06 июля 2012 г. по 26 июля 2012 г.(включительн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проводится 6 августа 2012 г. в 10.00  по адресу: Ленинградская область, Лужский район, п.Дзержинского, ул.Центральная д.4 (здание администрации). Достоверность сведений, предоставленных гражданами, подлежит провер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ить подробную информацию о конкурсе можно по телефону 50-448 и на официальном сайте администрации Дзержинского сельского поселения Лужского муниципального района в сети «Интернет»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z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М.М.Султан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http://www.dz-sp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4:00Z</dcterms:created>
  <dc:creator>Ulia 24</dc:creator>
  <dc:description/>
  <dc:language>en-US</dc:language>
  <cp:lastModifiedBy>Пользователь</cp:lastModifiedBy>
  <cp:lastPrinted>2012-06-25T13:57:00Z</cp:lastPrinted>
  <dcterms:modified xsi:type="dcterms:W3CDTF">2012-07-05T12:48:00Z</dcterms:modified>
  <cp:revision>7</cp:revision>
  <dc:subject/>
  <dc:title>ОБЪЯВЛЕНИЕ</dc:title>
</cp:coreProperties>
</file>