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05 апреля 2013 года     №  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созда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аттестацион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Руководствуясь Федеральным законом от 02.03.2007 № 25-ФЗ «О муниципальной службе в Российской Федерации», областным законом от 02.03.2007 №14-оз «О правовом регулировании муниципальной службы в Ленинградской области», Положением о проведении аттестации муниципальных служащих, замещающих должности муниципальной службы в администрации Дзержинского сельского поселения Лужского муниципального района утвержденным  постановлением главы администрации Дзержинского сельского поселения Лужского муниципального района от  05.04.2013 г. № 91 и в целях определения соответствия муниципального служащего замещаемой должности муниципальной службы на основе оценки профессиональной служебной деятельности,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Утвердить состав аттестационной комиссии по аттестации муниципальных служащих, замещающих должности муниципальной службы в администрации Дзержинского сельского поселения.  (приложением 1).</w:t>
      </w:r>
    </w:p>
    <w:p>
      <w:pPr>
        <w:pStyle w:val="Normal"/>
        <w:ind w:firstLine="709"/>
        <w:jc w:val="both"/>
        <w:rPr/>
      </w:pPr>
      <w:r>
        <w:rPr/>
        <w:t>2. Утвердить сроки и порядок работы аттестационной комиссии по</w:t>
        <w:br/>
        <w:t>аттестации муниципальных служащих, замещающих должности муниципальной службы в администрации Дзержинского сельского поселения (приложение 2).</w:t>
      </w:r>
    </w:p>
    <w:p>
      <w:pPr>
        <w:pStyle w:val="Normal"/>
        <w:ind w:firstLine="709"/>
        <w:jc w:val="both"/>
        <w:rPr/>
      </w:pPr>
      <w:r>
        <w:rPr/>
        <w:t>3. Специалисту по работе с кадрами администрации Дзержинского сельского поселения Степановой И.К. ознакомить всех муниципальных служащих администрации, подлежащих аттестации с данным постановлением под роспись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4. Разместить настоящее постановление на официальном сайте администрации Дзержинского сельского поселе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</w:t>
        <w:tab/>
        <w:tab/>
        <w:tab/>
        <w:tab/>
        <w:t xml:space="preserve">             М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5.04.2013 №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 по аттестации муниципальных служащих, замещающих должности муниципальной службы в администрации Дзержин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хомов</w:t>
        <w:tab/>
        <w:tab/>
        <w:tab/>
        <w:t xml:space="preserve">- глава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ий Трофимович </w:t>
        <w:tab/>
        <w:t xml:space="preserve">  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ванова</w:t>
        <w:tab/>
        <w:tab/>
        <w:tab/>
        <w:t>- заместитель главы администрации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Галина Ивановна             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епанова</w:t>
        <w:tab/>
        <w:tab/>
        <w:tab/>
        <w:t>-        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ина Константиновна </w:t>
        <w:tab/>
        <w:t>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овалов</w:t>
        <w:tab/>
        <w:tab/>
        <w:tab/>
        <w:t xml:space="preserve">          -  депутат Дзержинского сельского поселения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рий Владимирович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Кавтаскина                              -  депутат   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ина Юрьевна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>Независимые эксперты (по необходимости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 2</w:t>
        <w:br/>
        <w:t>к постановлению администрации</w:t>
        <w:br/>
        <w:t>от 05.04.2013 г.  №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работы аттестационной комиссии по аттестации муниципальных служащих, замещающих должности муниципальной службы в администрации 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рок работы аттестационной комиссии - с 05 апреля 2013 года по 08 ма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рядок работы аттестацио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организационных мероприятий по подготовке к проведению аттестации (в соответствии с постановлением от 05.04.2013 г.            № 91 «Об утверждении Положения о проведении аттестации муниципальных служащих, замещающих должности муниципальной службы в администрации Дзержинского сельского поселения») с 05 апреля 2013 года до окончания проведения аттес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ем муниципальных служащих, рассмотрение предложений, заявлений, жалоб - еженедельно по пятницам с 15 до 16 часов, в кабинете главы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ем документов для проведения аттестации ежедневно с 05 апреля 2013 года в течение всего рабочего дня, кабинет главы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роведение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05.2013 года в 9 часов -аттестация членов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5.2013 года с 10.00 - 12.00- аттестация специалистов администр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ередача материалов аттестации главе администрации Дзержинского сельского поселения  08 мая 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04:00Z</dcterms:created>
  <dc:creator>Admin</dc:creator>
  <dc:description/>
  <cp:keywords/>
  <dc:language>en-US</dc:language>
  <cp:lastModifiedBy>Пользователь</cp:lastModifiedBy>
  <cp:lastPrinted>2012-01-30T16:31:00Z</cp:lastPrinted>
  <dcterms:modified xsi:type="dcterms:W3CDTF">2013-04-05T09:50:00Z</dcterms:modified>
  <cp:revision>7</cp:revision>
  <dc:subject/>
  <dc:title>  </dc:title>
</cp:coreProperties>
</file>