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ойчивое развитие территории Дзержинского сельского поселения на период 2014-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102"/>
        <w:gridCol w:w="1401"/>
        <w:gridCol w:w="2559"/>
        <w:gridCol w:w="2576"/>
        <w:gridCol w:w="2438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целей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д=Зф/Зп*100%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ф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п)</w:t>
            </w:r>
          </w:p>
        </w:tc>
      </w:tr>
      <w:tr>
        <w:trPr>
          <w:trHeight w:val="462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, физической культуры и спорта в Дзержинском сельском поселении Лужского муниципального район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ающих библиоте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53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516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портивных мероприятий,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портивных площад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газопров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2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действие водопров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</w:t>
            </w:r>
          </w:p>
        </w:tc>
      </w:tr>
      <w:tr>
        <w:trPr>
          <w:trHeight w:val="340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лов в ко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светильников уличного освещ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71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домов -капремо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549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воровых территорий,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98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пожарного пирс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опа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7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М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53:00Z</dcterms:created>
  <dc:creator>Пользователь</dc:creator>
  <dc:description/>
  <cp:keywords/>
  <dc:language>en-US</dc:language>
  <cp:lastModifiedBy>Пользователь</cp:lastModifiedBy>
  <cp:lastPrinted>2015-04-02T15:27:00Z</cp:lastPrinted>
  <dcterms:modified xsi:type="dcterms:W3CDTF">2015-04-02T11:36:00Z</dcterms:modified>
  <cp:revision>2</cp:revision>
  <dc:subject/>
  <dc:title>ОЦЕНКА</dc:title>
</cp:coreProperties>
</file>