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Приложение 3</w:t>
      </w:r>
    </w:p>
    <w:p>
      <w:pPr>
        <w:pStyle w:val="Heading1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соглашению № 1/12</w:t>
      </w:r>
    </w:p>
    <w:p>
      <w:pPr>
        <w:pStyle w:val="Normal"/>
        <w:jc w:val="right"/>
        <w:rPr/>
      </w:pPr>
      <w:r>
        <w:rPr>
          <w:sz w:val="20"/>
          <w:szCs w:val="20"/>
        </w:rPr>
        <w:t>от «02» марта 2015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 xml:space="preserve">ОБ ОСВОЕНИИ СУБСИДИЙ ПО ОБЪЕКТАМ, ВКЛЮЧЕННЫМ В АДРЕСНУЮ ИНВЕСТИЦИОННУЮ ПРОГРАММУ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>ЗА СЧЕТ СРЕДСТВ ОБЛАСТНОГО БЮДЖЕТА 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январь – декабр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5</w:t>
      </w:r>
      <w:r>
        <w:rPr>
          <w:sz w:val="22"/>
          <w:szCs w:val="22"/>
        </w:rPr>
        <w:t xml:space="preserve"> ГОДА (НАРАСТАЮЩИМ ИТОГОМ)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 xml:space="preserve">АДМИНИСТРАЦИИ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Дзержинского сельского поселения Луж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(рублей)</w:t>
      </w:r>
    </w:p>
    <w:tbl>
      <w:tblPr>
        <w:tblW w:w="5400" w:type="pct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840"/>
        <w:gridCol w:w="553"/>
        <w:gridCol w:w="984"/>
        <w:gridCol w:w="836"/>
        <w:gridCol w:w="281"/>
        <w:gridCol w:w="1122"/>
        <w:gridCol w:w="837"/>
        <w:gridCol w:w="978"/>
        <w:gridCol w:w="1117"/>
        <w:gridCol w:w="1115"/>
        <w:gridCol w:w="1256"/>
        <w:gridCol w:w="422"/>
        <w:gridCol w:w="1117"/>
        <w:gridCol w:w="697"/>
        <w:gridCol w:w="700"/>
        <w:gridCol w:w="2234"/>
      </w:tblGrid>
      <w:tr>
        <w:trPr>
          <w:trHeight w:val="600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стройки  </w:t>
              <w:br/>
              <w:t>(объекта)</w:t>
            </w:r>
          </w:p>
        </w:tc>
        <w:tc>
          <w:tcPr>
            <w:tcW w:w="3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средств </w:t>
              <w:br/>
              <w:t>в 2015 году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о  </w:t>
              <w:br/>
              <w:t xml:space="preserve">субсидий  </w:t>
              <w:br/>
              <w:t>в 2015 году</w:t>
            </w:r>
          </w:p>
        </w:tc>
        <w:tc>
          <w:tcPr>
            <w:tcW w:w="2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ые  в 2015 году    </w:t>
              <w:br/>
              <w:t xml:space="preserve">бюджетные     </w:t>
              <w:br/>
              <w:t>обязательства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  <w:br/>
              <w:t xml:space="preserve">капитало- </w:t>
              <w:br/>
              <w:t>вложений в 2015 году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о средств  </w:t>
              <w:br/>
              <w:t>организациям в 2015 год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 </w:t>
              <w:br/>
              <w:t>субсидий</w:t>
              <w:br/>
              <w:t xml:space="preserve">на   </w:t>
              <w:br/>
              <w:t xml:space="preserve">лицевых  </w:t>
              <w:br/>
              <w:t>счетах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  <w:br/>
              <w:t xml:space="preserve">(перечень основных видов выполненных работ, 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е состояние </w:t>
              <w:br/>
              <w:t xml:space="preserve">строительной готовности объекта (проц.),  </w:t>
              <w:br/>
              <w:t xml:space="preserve">причин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никновения остатка   </w:t>
              <w:br/>
              <w:t>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гент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br/>
              <w:t xml:space="preserve">и    </w:t>
              <w:br/>
              <w:t xml:space="preserve">дата </w:t>
              <w:br/>
              <w:t>договора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 xml:space="preserve">договора </w:t>
              <w:br/>
              <w:t xml:space="preserve">на   </w:t>
              <w:br/>
              <w:t xml:space="preserve">2015 </w:t>
              <w:br/>
              <w:t>год</w:t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портивного комплекса с игровым залом 36х18 в п.Дзержинского в том числе проектные работы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78000,0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 540 000,00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40 000,00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88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40 00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414 476,6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 ПСГ «БиК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-2014 от 29.07.14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.согл. 6 от 25.12.15г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204 476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204 476,58</w:t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204 476,58</w:t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40 000,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 414 476,5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 000,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9,9%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усконаладочные работы)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09 195,2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Ленэнерго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-5861-13/4115-Э-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09 195,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09 195,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09 195,20</w:t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609 195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ческое присоединение к эл.сетям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98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мус-Петербург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/2015 от 04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98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98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98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98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9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ЭВЕРЕСТ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/2015 от 01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9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9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9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9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иновое напольное покрытие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 938,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Центр-ВК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/2015 от 19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 938,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 938,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 938,0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 938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вневая канал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ХЕЛП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/2015 от 01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шок боксерский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ХЕЛП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2015 от 29.10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ые тренажеры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ХЕЛП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/2015 от 29.10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диотренажеры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ХЕЛП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/2015 от 29.10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е оборудование и инвентарь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портмонтажСПб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/2015 от 20.11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 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 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 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 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йки баскетбольные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 872,6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ПрофиМаркет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/2015 от 20.11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 872,6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 872,6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 872,6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 872,6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784,7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ПрофиМаркет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/2015 от 20.11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784,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784,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784,7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784,7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306,0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ПрофиМаркет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/2015 от 20.11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306,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306,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306,0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306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 986,2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Лугатепломонтаж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/2015 от 19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 986,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 986,2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 986,2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 986,2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ограж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 7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онтроль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/2015 от 16.11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 7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 7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 7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 7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е для безопас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19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арекс Сервис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/2015 от 15.10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19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19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19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 19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моечная машина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 8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Все для спорта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/2015 от 17.11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 8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 8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 8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 8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удование и инвентарь для игровых видов спорта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38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Админ-Сервис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/2015 от 03.12.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38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38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38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38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тех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ЙДОРМОСТПРОЕКТ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/2015 от 19.06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 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 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 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 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тировка проектной документ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 993,7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ительная Компания «МАНС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/2015 от 19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 993,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 993,7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 993,7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7 993,7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участка сети теплоснаб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Нордгаз-Инжиниринг»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/2015 от 23.11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моечная машина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 54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Игнатьева Наталья Михайловн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/2015 от 04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 54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 54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 54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 54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е оборудование и инвентарь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65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Игнатьева Наталья Михайловн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/2015 от 04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65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65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65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65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ицинское оборуд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Игнатьева Наталья Михайловн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/2015 от 01.12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ентарь для раздевалок и санузлов</w:t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 000,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Игнатьева Наталья Михайловн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/2015 от 23.10.20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 000,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 000,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 000,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 000,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ник (выш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78000,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40 000,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88000,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-188" w:right="-2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40 000,0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738 593,2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-161" w:right="-1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-161" w:right="-1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 528 593,2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 528 593,21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-6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 528 593,2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-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540 000,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738 593,2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 0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 xml:space="preserve">Целевое использование субсидий в сумме </w:t>
      </w:r>
      <w:r>
        <w:rPr>
          <w:sz w:val="18"/>
          <w:szCs w:val="18"/>
          <w:u w:val="single"/>
        </w:rPr>
        <w:t>72 278 593,21 руб. (Семьдесят два миллиона двести семьдесят восемь тысяч пятьсот девяносто три рубля 21 копейка)</w:t>
      </w:r>
      <w:r>
        <w:rPr>
          <w:sz w:val="18"/>
          <w:szCs w:val="18"/>
        </w:rPr>
        <w:t xml:space="preserve"> подтверждаю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лава Администрации муниципального образования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Дзержинское сельское поселение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Лужского муниципального района</w:t>
      </w:r>
    </w:p>
    <w:p>
      <w:pPr>
        <w:pStyle w:val="ConsPlusNonformat"/>
        <w:rPr/>
      </w:pPr>
      <w:r>
        <w:rPr>
          <w:sz w:val="18"/>
          <w:szCs w:val="18"/>
        </w:rPr>
        <w:t xml:space="preserve">Ленинградской области                       _________    </w:t>
      </w:r>
      <w:r>
        <w:rPr>
          <w:sz w:val="18"/>
          <w:szCs w:val="18"/>
          <w:u w:val="single"/>
        </w:rPr>
        <w:t xml:space="preserve">М.М.Султанов </w:t>
      </w:r>
      <w:r>
        <w:rPr>
          <w:sz w:val="18"/>
          <w:szCs w:val="18"/>
        </w:rPr>
        <w:t xml:space="preserve">   "31" декабря 2015 года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</w:p>
    <w:p>
      <w:pPr>
        <w:pStyle w:val="ConsPlusNonformat"/>
        <w:rPr/>
      </w:pPr>
      <w:r>
        <w:rPr>
          <w:sz w:val="18"/>
          <w:szCs w:val="18"/>
        </w:rPr>
        <w:t xml:space="preserve">Главный бухгалтер                           _________    </w:t>
      </w:r>
      <w:r>
        <w:rPr>
          <w:sz w:val="18"/>
          <w:szCs w:val="18"/>
          <w:u w:val="single"/>
        </w:rPr>
        <w:t xml:space="preserve">Е.В.Науменко </w:t>
      </w:r>
      <w:r>
        <w:rPr>
          <w:sz w:val="18"/>
          <w:szCs w:val="18"/>
        </w:rPr>
        <w:t xml:space="preserve">   "31" декабря 2015 года                                            </w:t>
      </w:r>
    </w:p>
    <w:sectPr>
      <w:footerReference w:type="default" r:id="rId2"/>
      <w:type w:val="nextPage"/>
      <w:pgSz w:orient="landscape" w:w="16838" w:h="11906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05:00Z</dcterms:created>
  <dc:creator>Dzer</dc:creator>
  <dc:description/>
  <cp:keywords/>
  <dc:language>en-US</dc:language>
  <cp:lastModifiedBy>Buhgalter</cp:lastModifiedBy>
  <cp:lastPrinted>2014-12-02T09:25:00Z</cp:lastPrinted>
  <dcterms:modified xsi:type="dcterms:W3CDTF">2016-01-14T15:40:00Z</dcterms:modified>
  <cp:revision>73</cp:revision>
  <dc:subject/>
  <dc:title>Приложение 1</dc:title>
</cp:coreProperties>
</file>