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2"/>
          <w:szCs w:val="22"/>
        </w:rPr>
        <w:t>ОБ ОСВОЕНИИ СУБСИДИЙ НА РЕАЛИЗАЦИЮ МЕРОПРИЯТИЙ ПО ПОВЫШЕНИЮ НАДЕЖНОСТИ И ЭНЕРГЕТИЧЕСКОЙ ЭФФЕКТИВНОСТИ В СИСТЕМАХ ТЕПЛОСНАБЖЕНИЯ В ЛЕНИНГРАДСКОЙ ОБЛАСТИ ЗА</w:t>
      </w:r>
      <w:r>
        <w:rPr>
          <w:b/>
          <w:sz w:val="22"/>
          <w:szCs w:val="22"/>
        </w:rPr>
        <w:t xml:space="preserve"> январь – декабрь 2016</w:t>
      </w:r>
      <w:r>
        <w:rPr>
          <w:sz w:val="22"/>
          <w:szCs w:val="22"/>
        </w:rPr>
        <w:t xml:space="preserve"> года (НАРАСТАЮЩИМ ИТОГОМ)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2"/>
          <w:szCs w:val="22"/>
        </w:rPr>
        <w:t xml:space="preserve">АДМИНИСТРАЦИИ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Дзержинского сельского поселения Луж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(рублей)</w:t>
      </w:r>
    </w:p>
    <w:tbl>
      <w:tblPr>
        <w:tblW w:w="5250" w:type="pct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975"/>
        <w:gridCol w:w="161"/>
        <w:gridCol w:w="1095"/>
        <w:gridCol w:w="979"/>
        <w:gridCol w:w="160"/>
        <w:gridCol w:w="1090"/>
        <w:gridCol w:w="975"/>
        <w:gridCol w:w="1116"/>
        <w:gridCol w:w="982"/>
        <w:gridCol w:w="1393"/>
        <w:gridCol w:w="975"/>
        <w:gridCol w:w="161"/>
        <w:gridCol w:w="1092"/>
        <w:gridCol w:w="1141"/>
        <w:gridCol w:w="865"/>
        <w:gridCol w:w="1198"/>
      </w:tblGrid>
      <w:tr>
        <w:trPr>
          <w:trHeight w:val="600" w:hRule="atLeast"/>
          <w:cantSplit w:val="true"/>
        </w:trPr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87" w:leader="none"/>
              </w:tabs>
              <w:ind w:right="-1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>объекта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смотрено средств </w:t>
              <w:br/>
              <w:t>в 2016 году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о  </w:t>
              <w:br/>
              <w:t xml:space="preserve">субсидий  </w:t>
              <w:br/>
              <w:t>в 2016 году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ые  в 2016 году    </w:t>
              <w:br/>
              <w:t xml:space="preserve">бюджетные     </w:t>
              <w:br/>
              <w:t>обязательства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</w:t>
              <w:br/>
              <w:t xml:space="preserve">капитало- </w:t>
              <w:br/>
              <w:t>вложений в 2016 году</w:t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о средств  </w:t>
              <w:br/>
              <w:t>организациям в 2016 году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</w:t>
              <w:br/>
              <w:t>субсидий</w:t>
              <w:br/>
              <w:t xml:space="preserve">на   </w:t>
              <w:br/>
              <w:t xml:space="preserve">лицевых  </w:t>
              <w:br/>
              <w:t>счетах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я</w:t>
              <w:br/>
              <w:t xml:space="preserve">(перечень основных видов выполненных работ, общее     </w:t>
              <w:br/>
              <w:t xml:space="preserve">состояние </w:t>
              <w:br/>
              <w:t xml:space="preserve">строительной готовности объекта   </w:t>
              <w:br/>
              <w:t xml:space="preserve">(проц.),  </w:t>
              <w:br/>
              <w:t xml:space="preserve">причины   </w:t>
              <w:br/>
              <w:t xml:space="preserve">возникновения     </w:t>
              <w:br/>
              <w:t xml:space="preserve">остатка   </w:t>
              <w:br/>
              <w:t>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  <w:br/>
              <w:t>бюджет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гент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  <w:br/>
              <w:t xml:space="preserve">и    </w:t>
              <w:br/>
              <w:t xml:space="preserve">дата </w:t>
              <w:br/>
              <w:t>договора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  <w:br/>
              <w:t>дого-</w:t>
              <w:br/>
              <w:t xml:space="preserve">вора </w:t>
              <w:br/>
              <w:t xml:space="preserve">на   </w:t>
              <w:br/>
              <w:t xml:space="preserve">2016 </w:t>
              <w:br/>
              <w:t>год</w:t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  <w:br/>
              <w:t>бюдж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мест-</w:t>
              <w:br/>
              <w:t xml:space="preserve">ный  </w:t>
              <w:br/>
              <w:t>бюдж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-</w:t>
              <w:br/>
              <w:t>стной</w:t>
              <w:br/>
              <w:t>бюджет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-</w:t>
              <w:br/>
              <w:t xml:space="preserve">ный  </w:t>
              <w:br/>
              <w:t>бюджет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повышению энергоэффективности горячего водоснабжения и теплоснабжения здания общественной бани в п.Дзержинского с применением теплового насос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75 582,00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11 802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780,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11 802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Трансмед»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/2016 от 31.10.2016г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75 581,7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 275 581,76</w:t>
            </w:r>
          </w:p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75 581,76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11 802,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779,7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исполн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75 582,00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11 802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780,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11 802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75 581,7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 275 581,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75 581,76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11 802,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779,7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Целевое использование субсидий в сумме  5 011 802,00 руб. (Пять миллионов одиннадцать тысяч восемьсот два рубля 00 коп.)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И.о. главы администрации муниципального образова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зержинское сельское поселение Лужского муниципального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района Ленинградской области                                                                   _________    А</w:t>
      </w:r>
      <w:r>
        <w:rPr>
          <w:rFonts w:cs="Times New Roman" w:ascii="Times New Roman" w:hAnsi="Times New Roman"/>
          <w:u w:val="single"/>
        </w:rPr>
        <w:t xml:space="preserve">.М.Султанов </w:t>
      </w:r>
      <w:r>
        <w:rPr>
          <w:rFonts w:cs="Times New Roman" w:ascii="Times New Roman" w:hAnsi="Times New Roman"/>
        </w:rPr>
        <w:t xml:space="preserve">   "30" декабря 2016 год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Главный бухгалтер                                                                                       _________    </w:t>
      </w:r>
      <w:r>
        <w:rPr>
          <w:rFonts w:cs="Times New Roman" w:ascii="Times New Roman" w:hAnsi="Times New Roman"/>
          <w:u w:val="single"/>
        </w:rPr>
        <w:t xml:space="preserve">Е.В.Науменко </w:t>
      </w:r>
      <w:r>
        <w:rPr>
          <w:rFonts w:cs="Times New Roman" w:ascii="Times New Roman" w:hAnsi="Times New Roman"/>
        </w:rPr>
        <w:t xml:space="preserve">     "30" декабря 2016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</w:t>
      </w:r>
    </w:p>
    <w:p>
      <w:pPr>
        <w:pStyle w:val="ConsPlusNonforma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05:00Z</dcterms:created>
  <dc:creator>Dzer</dc:creator>
  <dc:description/>
  <cp:keywords/>
  <dc:language>en-US</dc:language>
  <cp:lastModifiedBy>Buhgalter</cp:lastModifiedBy>
  <cp:lastPrinted>2015-04-20T15:11:00Z</cp:lastPrinted>
  <dcterms:modified xsi:type="dcterms:W3CDTF">2017-01-13T16:16:00Z</dcterms:modified>
  <cp:revision>49</cp:revision>
  <dc:subject/>
  <dc:title>Приложение 1</dc:title>
</cp:coreProperties>
</file>