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ойчивое развитие территории Дзержинского сельского поселения»</w:t>
      </w:r>
    </w:p>
    <w:p>
      <w:pPr>
        <w:pStyle w:val="Normal"/>
        <w:jc w:val="center"/>
        <w:rPr/>
      </w:pPr>
      <w:r>
        <w:rPr>
          <w:b/>
        </w:rPr>
        <w:t>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100"/>
        <w:gridCol w:w="1405"/>
        <w:gridCol w:w="2558"/>
        <w:gridCol w:w="2575"/>
        <w:gridCol w:w="2437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целей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ф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п)</w:t>
            </w:r>
          </w:p>
        </w:tc>
      </w:tr>
      <w:tr>
        <w:trPr>
          <w:trHeight w:val="462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, физической культуры и спорта в Дзержинском сельском поселении Лужского муниципального район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ающих библиоте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35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досуговых мероприят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516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портивных мероприятий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портивных площад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ающ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работка территории от борщев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85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светильников уличного освещ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49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воровых территорий,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16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опа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О предоставлении муниципальной поддержки гражданам, нуждающимся в улучшении жилищных условий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елено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126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о  жиль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38,2</w:t>
            </w:r>
          </w:p>
        </w:tc>
      </w:tr>
      <w:tr>
        <w:trPr>
          <w:trHeight w:val="339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азвитие части территории Дзержинского поселения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зоны отдых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замена светильников уличного освещени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8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ирование и спил деревье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</w:tr>
      <w:tr>
        <w:trPr>
          <w:trHeight w:val="462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гражданского кладбища в д.Торошкович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19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детской площадки в д.Торошкович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51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етей наружного освещения в д.Романщ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 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50</w:t>
            </w:r>
          </w:p>
        </w:tc>
      </w:tr>
      <w:tr>
        <w:trPr>
          <w:trHeight w:val="394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гражданского кладбища в д.Романщ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408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уличных скамеек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>
          <w:trHeight w:val="408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обретение контейнера для сбора ТБ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олодц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36:00Z</dcterms:created>
  <dc:creator>Пользователь</dc:creator>
  <dc:description/>
  <dc:language>en-US</dc:language>
  <cp:lastModifiedBy>Пользователь</cp:lastModifiedBy>
  <cp:lastPrinted>2016-02-25T09:53:00Z</cp:lastPrinted>
  <dcterms:modified xsi:type="dcterms:W3CDTF">2017-03-03T12:58:00Z</dcterms:modified>
  <cp:revision>3</cp:revision>
  <dc:subject/>
  <dc:title>ОЦЕНКА</dc:title>
</cp:coreProperties>
</file>