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епени достижения целей и решения задач муниципальной целев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стойчивое развитие территории Дзержинского сельского поселения на период 2014-2016 годов»</w:t>
      </w:r>
    </w:p>
    <w:p>
      <w:pPr>
        <w:pStyle w:val="Normal"/>
        <w:jc w:val="center"/>
        <w:rPr/>
      </w:pPr>
      <w:r>
        <w:rPr>
          <w:b/>
        </w:rPr>
        <w:t>з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3100"/>
        <w:gridCol w:w="1405"/>
        <w:gridCol w:w="2558"/>
        <w:gridCol w:w="2575"/>
        <w:gridCol w:w="2437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ндикато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достижения целей,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д=Зф/Зп*100%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индика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ф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 индика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п)</w:t>
            </w:r>
          </w:p>
        </w:tc>
      </w:tr>
      <w:tr>
        <w:trPr>
          <w:trHeight w:val="462" w:hRule="atLeast"/>
        </w:trPr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звитие культуры, физической культуры и спорта в Дзержинском сельском поселении Лужского муниципального района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ающих библиоте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53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ультурно-досуговых мероприят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516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спортивных мероприятий,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спортивных площадо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спортивных сооружен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bCs/>
                <w:sz w:val="22"/>
                <w:szCs w:val="22"/>
              </w:rPr>
      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 газопровод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340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отлов в ко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светильников уличного освещ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371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домов -капремо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bCs/>
                <w:sz w:val="22"/>
                <w:szCs w:val="22"/>
              </w:rPr>
              <w:t>Развитие автомобильных дорог в Дзержинском сельском поселении Лужского муниципального района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доро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549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тремонтированных дворовых территорий,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316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ая опаш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гнетушителе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014" w:hRule="atLeast"/>
        </w:trPr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bCs/>
                <w:sz w:val="22"/>
                <w:szCs w:val="22"/>
              </w:rPr>
              <w:t>Проведение капитального ремонта многоквартирных домов, расположенных на территории муниципального образования Дзержинского сельского поселения Лужского муниципального района Ленинградской области»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домов - капремо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983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Развитие части территории Дзержинского поселения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граждения пожарного водое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граждения гражданского кладбищ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462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етей наружного освещ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193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нтейнера для ТБО 27 м.ку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замена светильников уличного освещ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94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нтейнера для ТБ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олод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М.М.Султанов</w:t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6:05:00Z</dcterms:created>
  <dc:creator>Пользователь</dc:creator>
  <dc:description/>
  <dc:language>en-US</dc:language>
  <cp:lastModifiedBy>Пользователь</cp:lastModifiedBy>
  <cp:lastPrinted>2016-02-25T09:53:00Z</cp:lastPrinted>
  <dcterms:modified xsi:type="dcterms:W3CDTF">2016-02-25T07:10:00Z</dcterms:modified>
  <cp:revision>3</cp:revision>
  <dc:subject/>
  <dc:title>ОЦЕНКА</dc:title>
</cp:coreProperties>
</file>