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>Использование и охрана земель сельскохозяйственного назначения вДзержинском сельском поселении Луж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D2D2D"/>
              </w:rPr>
              <w:t>Контроль за проведение плановых мероприятий хозяйствующими организациями по уходу за открытой мелиоративной сетью (вырубка деревьев, кустарников, окашивание берм)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елиоративной се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Контроль за проведением фитосанитарных мероприятий на землях сельскохозяйственного назнач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обработанная от борщевика Сосновског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М.П.Курч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8:00Z</dcterms:created>
  <dc:creator>Пользователь</dc:creator>
  <dc:description/>
  <dc:language>en-US</dc:language>
  <cp:lastModifiedBy>1</cp:lastModifiedBy>
  <cp:lastPrinted>2017-02-16T17:26:00Z</cp:lastPrinted>
  <dcterms:modified xsi:type="dcterms:W3CDTF">2020-03-03T08:58:00Z</dcterms:modified>
  <cp:revision>2</cp:revision>
  <dc:subject/>
  <dc:title>ОЦЕНКА</dc:title>
</cp:coreProperties>
</file>